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РЕЗУЛЬТАТ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основного государственного </w:t>
      </w:r>
    </w:p>
    <w:p>
      <w:pPr>
        <w:pStyle w:val="Normal"/>
        <w:suppressAutoHyphens w:val="true"/>
        <w:spacing w:lineRule="atLeast" w:line="10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экзамена (9а класс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 2017 ГОДУ</w:t>
      </w:r>
    </w:p>
    <w:p>
      <w:pPr>
        <w:pStyle w:val="Normal"/>
        <w:suppressAutoHyphens w:val="true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 ГЕОГРАФИИ МБОУ СОШ №18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2017 году основной государственный экзамен по географии выбрали 24 выпускника 9а класса. 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ксимальное количество баллов, которое может получить экзаменуемый за выполнение всей экзаменационной работы, – 32 балла. 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заменационная работа состояла из 30 заданий. Задания проверяли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ния, составляющие основу географической грамотности обучающихся,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 также способность применить знания и умения в контекстах,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ветствующих основным разделам курса школьной географии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а содержала 27 заданий с записью краткого ответа, из них: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7 заданий с ответом в виде одной цифры, 3 задания с ответом в виде слова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ли словосочетания, 7 заданий с ответом в виде числа или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ледовательности цифр; 3 задания с развернутым ответом, в которых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ебуется записать полный и обоснованный ответ на поставленный вопрос.</w:t>
      </w:r>
    </w:p>
    <w:p>
      <w:pPr>
        <w:pStyle w:val="Normal"/>
        <w:rPr/>
      </w:pPr>
      <w:r>
        <w:rPr/>
        <w:t>Результаты   ГИА по  географии:</w:t>
      </w:r>
    </w:p>
    <w:tbl>
      <w:tblPr>
        <w:tblW w:w="85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26"/>
        <w:gridCol w:w="851"/>
        <w:gridCol w:w="992"/>
        <w:gridCol w:w="992"/>
        <w:gridCol w:w="1559"/>
        <w:gridCol w:w="156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-ва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8</w:t>
            </w:r>
          </w:p>
        </w:tc>
      </w:tr>
    </w:tbl>
    <w:p>
      <w:pPr>
        <w:pStyle w:val="Normal"/>
        <w:rPr/>
      </w:pPr>
      <w:r>
        <w:rPr/>
        <w:t>Критерии оценивания</w:t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96"/>
        <w:gridCol w:w="1701"/>
        <w:gridCol w:w="1701"/>
        <w:gridCol w:w="156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32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Анализ результатов выполнения экзаменационной работы по объектам контроля</w:t>
      </w:r>
    </w:p>
    <w:p>
      <w:pPr>
        <w:pStyle w:val="Normal"/>
        <w:suppressAutoHyphens w:val="true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нализ результатов выполнения экзаменационной работы показал, что учащиеся 9го класса в целом усвоили содержание курса географии основной школы. Полученные результаты позволяют выявить сильные и слабые стороны подготовки выпускников. Федеральный компонент государственного стандарта основного общего образования по географии в экзамене в новой форме большее внимание уделяет степени достижения учащимися требований, направле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практическое применение географических знаний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Также важной для экзамена в новой форме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верка сформированности умения извлекать и анализировать данные из различных источников географической информации (карты атласов, статистические материалы, диаграммы, тексты СМИ).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 требований блок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Знать/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 на экзамене проверялось: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знание специфики географического положения России, особенности природы, населения, основных отраслей хозяйства, природно-хозяйственных зон и районов России.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знание и понимание географических особенностей природы материков и океанов, народов Земли;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нание и понимание географических явлений и процессов в геосферах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нание и понимание связи между географическим положением, природными условиями, ресурсами и хозяйством отдельных стран, различий в хозяйственном освоении разных территорий и акваторий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нание и понимание природных и антропогенных причины возникновения геоэкологических проблем; мер по сохранению природы и защите людей от стихийных природных и техногенных явлений.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экзаменационной работе использовались задания разного уровня сложности, проверяющие требования данного блока. Географическое содержание выпускниками 2017 года усвоено.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ибольшее количество ошибок школьники допустили при выполнении следующих заданий: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- особенности природы Земли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 –хозяйство РФ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 – сохранение природы, заповедники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4 – определение географических координат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5 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(задание повышенного уровня слож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– объяснение особенностей компонентов природы территории ;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6 -  задача на знание общих географических закономерностей;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8 – определение расстояний по топографической карте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7- анализ климатограммы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8- умение интерпретировать информацию для выявления зависимости между климатом и ГП объекта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9 – сравнение продолжительности дня и высоты Солнца над горизонтом 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0 – определение географических объектов по описанию .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Лучше всего выпускники справились с заданиями: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-определение плотности населения регионов России;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,11 – умение работать с синоптической картой;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2 – умение определять субъект РФ по карте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4- часовые пояса России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6- понимание географических процессов в литосфере.</w:t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 географии: Шадрина Ирина Николаевн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9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709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анов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п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кин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кова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еева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ков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тушенко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вич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ников 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инова 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онце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онцев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рас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чугина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а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евич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яков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ихин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естун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ныре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шев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гай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9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анов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п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кин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кова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еева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ков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тушенко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вич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ников 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инова 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онце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онцев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рас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чугина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а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евич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яков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ихин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естун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ныре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шев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гай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и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двое учащихся (Брыкова и Бабкин) после пересдачи в резервные сроки основного периода получили удовлетворительный результат.</w:t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8:58:00Z</dcterms:created>
  <dc:creator>1</dc:creator>
  <dc:description/>
  <cp:keywords/>
  <dc:language>en-US</dc:language>
  <cp:lastModifiedBy>Ирина Шадрина</cp:lastModifiedBy>
  <dcterms:modified xsi:type="dcterms:W3CDTF">2017-10-05T18:28:00Z</dcterms:modified>
  <cp:revision>6</cp:revision>
  <dc:subject/>
  <dc:title/>
</cp:coreProperties>
</file>