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кола: 148                                                                                                                                                Методист: Дрокина М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ласс: 3 «г»                                                                                                                                              Студентка: Календарёва М.С.  46 гр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Дата: 16.03.18                                                                                                                                            Учитель: </w:t>
      </w:r>
      <w:r>
        <w:rPr>
          <w:rFonts w:cs="Times New Roman" w:ascii="Times New Roman" w:hAnsi="Times New Roman"/>
          <w:color w:val="000000"/>
          <w:sz w:val="24"/>
          <w:szCs w:val="28"/>
        </w:rPr>
        <w:t>Поспелова Е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бинет: 1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51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Оценка: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а: матема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ема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Римская система счисления»</w:t>
      </w:r>
    </w:p>
    <w:p>
      <w:pPr>
        <w:pStyle w:val="C6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>Цели деятельности учителя:</w:t>
      </w:r>
      <w:r>
        <w:rPr>
          <w:color w:val="000000"/>
          <w:shd w:fill="FFFFFF" w:val="clear"/>
        </w:rPr>
        <w:t xml:space="preserve">  </w:t>
      </w:r>
      <w:r>
        <w:rPr>
          <w:color w:val="000000"/>
          <w:sz w:val="28"/>
          <w:shd w:fill="FFFFFF" w:val="clear"/>
        </w:rPr>
        <w:t>сформировать представление о числах и цифрах, систематизировать и обобщить знания детей о цифрах и числах; сформировать представление о римских числах и циф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- проявлять положительное отношение к изучению математики;</w:t>
      </w:r>
    </w:p>
    <w:p>
      <w:pPr>
        <w:pStyle w:val="Style14"/>
        <w:spacing w:before="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являть интерес к различным видам поставленной учебной задачи.</w:t>
      </w:r>
    </w:p>
    <w:p>
      <w:pPr>
        <w:pStyle w:val="Style14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Style w:val="1"/>
          <w:rFonts w:ascii="Times New Roman" w:hAnsi="Times New Roman" w:cs="Times New Roman"/>
          <w:b w:val="false"/>
          <w:b w:val="false"/>
        </w:rPr>
      </w:pPr>
      <w:r>
        <w:rPr>
          <w:sz w:val="28"/>
          <w:szCs w:val="28"/>
        </w:rPr>
        <w:t>предметные: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7F7F6" w:val="clear"/>
        </w:rPr>
        <w:t>-</w:t>
      </w:r>
      <w:r>
        <w:rPr>
          <w:rStyle w:val="1"/>
          <w:rFonts w:cs="Times New Roman"/>
          <w:b w:val="false"/>
          <w:color w:val="000000"/>
        </w:rPr>
        <w:t>обучающиеся освоят способ образования, записи и чтения римских цифр, применяя его при решении задач, числовых выражений.</w:t>
      </w:r>
    </w:p>
    <w:p>
      <w:pPr>
        <w:pStyle w:val="Style14"/>
        <w:spacing w:before="0" w:after="0"/>
        <w:rPr>
          <w:rStyle w:val="C0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Тип урока:</w:t>
      </w:r>
      <w:r>
        <w:rPr>
          <w:rStyle w:val="C1"/>
          <w:color w:val="000000"/>
          <w:sz w:val="28"/>
          <w:szCs w:val="28"/>
        </w:rPr>
        <w:t xml:space="preserve"> открытие новых зна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Style w:val="C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рока:  </w:t>
      </w:r>
      <w:r>
        <w:rPr>
          <w:rFonts w:cs="Times New Roman" w:ascii="Times New Roman" w:hAnsi="Times New Roman"/>
          <w:sz w:val="28"/>
          <w:szCs w:val="28"/>
        </w:rPr>
        <w:t>учебник Математика  Моро, 3 кл., 2 ч., през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готовьте свое рабочее место. Присаживайте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Я очень хочу, чтобы урок получился интересным, познавательным, и вы постарались открыть новые секреты математике.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е рабочее мест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эмоциональный настрой на ур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– </w:t>
            </w:r>
            <w:r>
              <w:rPr>
                <w:rStyle w:val="C0"/>
                <w:color w:val="000000"/>
              </w:rPr>
              <w:t>Для того чтобы открыть новую математическую тайну, начнем работу с “гимнастики ума”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Разложите трехзначное число на сумму разрядных слагаемых: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345, 215, 608, 560, 237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Разделите с остатком: 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15:4, 34:5, 42:10, 61:6, 23:6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ы с вами хорошо размялись, провели “гимнастику для ума” и можем работать дальш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ат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выбирать и использовать в ходе решения изученные алгоритмы, свойства арифметических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– </w:t>
            </w:r>
            <w:r>
              <w:rPr>
                <w:rStyle w:val="C0"/>
                <w:color w:val="000000"/>
              </w:rPr>
              <w:t>А теперь отгадайте загадку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Что всегда идет,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с места не сойдет?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смотрите на циферблат и определите время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итель показывает часы с циферблатом из римских цифр и просит определить время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оторый сейчас час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чему же возникло затруднение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А может кто–нибудь знает эти цифры?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color w:val="000000"/>
                <w:szCs w:val="27"/>
              </w:rPr>
              <w:t>Тема: Римские цифры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color w:val="000000"/>
                <w:szCs w:val="27"/>
              </w:rPr>
              <w:t>А что мы будем делать на уроке. Кто сможет сформулировать цель урока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color w:val="000000"/>
                <w:szCs w:val="27"/>
              </w:rPr>
              <w:t>Цель: научиться читать числа, записанные римскими цифрами; записывать числа римскими цифрами и выполнять с ними вычисления, сравнение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П: </w:t>
            </w:r>
            <w:r>
              <w:rPr>
                <w:rStyle w:val="C4"/>
                <w:color w:val="000000"/>
                <w:shd w:fill="FFFFFF" w:val="clear"/>
              </w:rPr>
              <w:t xml:space="preserve">Анализировать, сравнивать, устанавливать причинно-следственные связи; </w:t>
            </w:r>
            <w:r>
              <w:rPr>
                <w:rStyle w:val="C4"/>
                <w:color w:val="000000"/>
              </w:rPr>
              <w:t>строить логическую цепь рассужд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А знаете ли вы, почему цифры назвали римскими? (Они появились в Риме.)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редставьте, что вы древние римляне и не знаете цифр. С помощью чего изобразили бы число 2? (С помощью пальцев.)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Да, действительно пальцы сыграли немалую роль в истории счета. Вам понятны цифры римской нумерации I, II, III. А как дальше?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а руке человека 5 пальцев. Чтобы не писать 5 палочек, стали изображать руку. Однако рисунки руки делали очень простыми. Догадались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место того чтобы рисовать всю руку, ее изображали знаком V , и этот значок стал обозначать цифру 5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стройте из палочек цифру 5. Прибавьте 1 палочку справа. Какое число получилось? (6), две палочки (7). А сколько палочек надо прибавить, чтобы получилось 8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у, а как короче записать число 4? Ведь 4 палочки долго пересчитывать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надо записать V и слева поставить палочку 5-1=4)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А как записать число 10? Мы знаем, что 10 состоит из двух пятерок, поэтому 10 в римской нумерации изображали двумя пятерками: одна пятерка стоит как обычно, а другая перевернута вниз - X . Иначе 10 можно записать двумя пересекающимися палочками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стройте 10 с помощью палочек. Поставьте рядом еще одну палочку, получилось число 11, а если поставить слева палочку, получиться число 9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вод: - какую особенность римской нумерации нужно запомнить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Меньшая цифра, стоящая справа от большей, прибавляется к ней, стоящая слева – отнимается.)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Римляне изобрели свои числа более 2500 лет назад. Они и сейчас служат нам.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Где мы можем встретиться с ними? (нумерация глав в книгах, в дневнике нумеруются четверти, нумерация собраний сочинений писател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учащихся со счетными палоч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ют на парте римские цифр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ют цифр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 выв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hd w:fill="FFFFFF" w:val="clear"/>
              </w:rPr>
              <w:t>Р: действовать с учётом выделенных учителем ориентиров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hd w:fill="FFFFFF" w:val="clear"/>
              </w:rPr>
              <w:t>П: применять базовые знания для решения данной проблемы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К: </w:t>
            </w:r>
            <w:r>
              <w:rPr>
                <w:rStyle w:val="C0"/>
                <w:color w:val="000000"/>
                <w:shd w:fill="FFFFFF" w:val="clear"/>
              </w:rPr>
              <w:t>умение с достаточной полнотой и точностью выражать свои мысли в соответствии с задач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 xml:space="preserve">С помощью римских циф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 xml:space="preserve"> можно записать и числа ,которые больше 12. Например,13- 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>,14-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  <w:lang w:val="en-US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 xml:space="preserve">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>Кроме цифр I, V, X, есть еще и другие римские цифры: L обозначает 50, C – 100, D – 500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  <w:szCs w:val="32"/>
                <w:shd w:fill="FFFFFF" w:val="clear"/>
              </w:rPr>
              <w:t xml:space="preserve">Например, число 60 записывается </w:t>
            </w:r>
            <w:r>
              <w:rPr>
                <w:color w:val="000000"/>
                <w:szCs w:val="32"/>
                <w:shd w:fill="FFFFFF" w:val="clear"/>
                <w:lang w:val="en-US"/>
              </w:rPr>
              <w:t>LX</w:t>
            </w:r>
            <w:r>
              <w:rPr>
                <w:color w:val="000000"/>
                <w:szCs w:val="32"/>
                <w:shd w:fill="FFFFFF" w:val="clear"/>
              </w:rPr>
              <w:t>,число 200-</w:t>
            </w:r>
            <w:r>
              <w:rPr>
                <w:color w:val="000000"/>
                <w:szCs w:val="32"/>
                <w:shd w:fill="FFFFFF" w:val="clear"/>
                <w:lang w:val="en-US"/>
              </w:rPr>
              <w:t>CC</w:t>
            </w:r>
            <w:r>
              <w:rPr>
                <w:color w:val="000000"/>
                <w:szCs w:val="32"/>
                <w:shd w:fill="FFFFFF" w:val="clear"/>
              </w:rPr>
              <w:t>,число 700-</w:t>
            </w:r>
            <w:r>
              <w:rPr>
                <w:color w:val="000000"/>
                <w:szCs w:val="32"/>
                <w:shd w:fill="FFFFFF" w:val="clear"/>
                <w:lang w:val="en-US"/>
              </w:rPr>
              <w:t>DCC</w:t>
            </w:r>
            <w:r>
              <w:rPr>
                <w:color w:val="000000"/>
                <w:szCs w:val="32"/>
                <w:shd w:fill="FFFFFF" w:val="clear"/>
              </w:rPr>
              <w:t>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) - А теперь поиграем в игру “Живые числа”. Она покажет, как вы запомнили римские числа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    </w:t>
            </w:r>
            <w:r>
              <w:rPr>
                <w:rStyle w:val="C0"/>
                <w:color w:val="000000"/>
              </w:rPr>
              <w:t>Я буду давать задания на вычисления, а вы, сосчитав ответ, покажите его римскими числами.   Ребята с помощью карточек покажут получившийся ответ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– </w:t>
            </w:r>
            <w:r>
              <w:rPr>
                <w:rStyle w:val="C0"/>
                <w:color w:val="000000"/>
              </w:rPr>
              <w:t>Сколько будет, если 18 : 6 ?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– </w:t>
            </w:r>
            <w:r>
              <w:rPr>
                <w:rStyle w:val="C0"/>
                <w:color w:val="000000"/>
              </w:rPr>
              <w:t>Чему равно произведение 5 и 2?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– </w:t>
            </w:r>
            <w:r>
              <w:rPr>
                <w:rStyle w:val="C0"/>
                <w:color w:val="000000"/>
              </w:rPr>
              <w:t>Сколько ног у двух петухов?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– </w:t>
            </w:r>
            <w:r>
              <w:rPr>
                <w:rStyle w:val="C0"/>
                <w:color w:val="000000"/>
              </w:rPr>
              <w:t>Я задумала число, отняла 2, получилось 6. Какое число я задумала?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– </w:t>
            </w:r>
            <w:r>
              <w:rPr>
                <w:rStyle w:val="C0"/>
                <w:color w:val="000000"/>
              </w:rPr>
              <w:t>Какой ответ всегда будет, если число разделить на самого себя?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) – Сколько дней в неделе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7) – 3 умножить на 4.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8) – 81 уменьшить в 9 раз.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9) – Какое число на один больше 10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0) – Частное 25 и 5.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1) – 60 разделить 1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арядка: «Я называю вам движение и показываю римскую цифру, обозначающую, сколько раз его нужно выполнить»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lang w:eastAsia="ru-RU"/>
              </w:rPr>
              <w:t>Хлопайте в ладоши - II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lang w:eastAsia="ru-RU"/>
              </w:rPr>
              <w:t>Присядьте – V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lang w:eastAsia="ru-RU"/>
              </w:rPr>
              <w:t>Подпрыгните на правой ноге – IV р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lang w:eastAsia="ru-RU"/>
              </w:rPr>
              <w:t>На левой ноге – VI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lang w:eastAsia="ru-RU"/>
              </w:rPr>
              <w:t>Потянитесь – III р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lang w:eastAsia="ru-RU"/>
              </w:rPr>
              <w:t>Улыбнитесь друг другу – I раз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I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I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X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ви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речевые высказывания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пределять и формулировать цель зад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Cs w:val="27"/>
              </w:rPr>
              <w:t>Работа по учебнику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Cs w:val="27"/>
              </w:rPr>
              <w:t>1)      с. 52 № 2 Попробуем прочитать и сравнить числа, записанные римскими цифрами (Фронтально)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Cs w:val="27"/>
              </w:rPr>
              <w:t>2)      № 3 выполнить самостоятельно в теради, 1 вариант – верхняя строка, 2 вариант – нижняя. (два ученика за закрытой доской)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Cs w:val="27"/>
              </w:rPr>
              <w:t>Самопрове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№ 4.Читаем задание. Вы сейчас поработайте в пар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Внимание на экр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ите числ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оложите чис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рядке их увелич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оложи чис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рядке их умень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апишите римскими цифрами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4       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85       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53       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70       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24       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09     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ь чи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XXIV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LXXXV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CLIII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CCCLXX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DXXIV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CCIX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анализ, синтез, сравнение, обобщение, аналог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строить логическую цепь рассужд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 различать способ и результат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>- Что нового узнали на уроке? Чему научились? Какая работа на уроке понравилась? Оцените свою деятельность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>Д.з стр.52-52 № 5,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бобщать знания, полученные на уро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дачи урока, чего дости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 выражение своих мыслей с достаточной полнотой и точ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:Использовать знания в учении и в повседневн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4:28:00Z</dcterms:created>
  <dc:creator>Windows User</dc:creator>
  <dc:description/>
  <dc:language>en-US</dc:language>
  <cp:lastModifiedBy>Windows User</cp:lastModifiedBy>
  <dcterms:modified xsi:type="dcterms:W3CDTF">2018-03-16T05:43:00Z</dcterms:modified>
  <cp:revision>5</cp:revision>
  <dc:subject/>
  <dc:title/>
</cp:coreProperties>
</file>