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юджетное учреждение профессионального образования Ханты- мансийского автономного округа - Юг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Совет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29565</wp:posOffset>
                </wp:positionV>
                <wp:extent cx="30861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БУ «Советский политехнический колледж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Н.Н. Болдыр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________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25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 БУ «Советский политехнический колледж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Н.Н. Болдыре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_______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.03 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рология, стандартизация и сертификац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13.02.11 </w:t>
      </w:r>
      <w:r>
        <w:rPr>
          <w:rFonts w:cs="Times New Roman" w:ascii="Times New Roman" w:hAnsi="Times New Roman"/>
          <w:sz w:val="28"/>
          <w:szCs w:val="28"/>
          <w:u w:val="single"/>
        </w:rPr>
        <w:t>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Совет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</w:t>
      </w:r>
      <w:r>
        <w:rPr>
          <w:rStyle w:val="Style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программам подготовки специалистов среднего зве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У «Совет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нова М.А., преподаватель, мастер производственного обучения, 1-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ЦМК от «___»_____2017 г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___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чебн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17 г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НА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ебно-методическим советом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токол  №__ от «____»_______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__/</w:t>
            </w:r>
          </w:p>
        </w:tc>
        <w:tc>
          <w:tcPr>
            <w:tcW w:w="4323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03 «Метрология, стандартизация и сертификация» предназначена для реализации федеральных государственных образовательных стандартов профессионально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 основани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. Федерального государственного образовательного стандарта среднего профессионального образования </w:t>
      </w:r>
      <w:r>
        <w:rPr>
          <w:rStyle w:val="Style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программам подготовки специалистов среднего звена  </w:t>
      </w:r>
      <w:r>
        <w:rPr>
          <w:rFonts w:cs="Times New Roman" w:ascii="Times New Roman" w:hAnsi="Times New Roman"/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, (утвержденного  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Ф от 28 июля 2014 г. № 83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его учебного плана, разработанного в БУ «Советский политехнический колледж» и утвержденного приказом  </w:t>
      </w:r>
      <w:r>
        <w:rPr>
          <w:rFonts w:cs="Times New Roman" w:ascii="Times New Roman" w:hAnsi="Times New Roman"/>
          <w:sz w:val="28"/>
          <w:szCs w:val="28"/>
          <w:highlight w:val="yellow"/>
        </w:rPr>
        <w:t>№ 42  от 17 мая 2016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изучается на 1 курсе, во 2 семест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на реализацию программы учебной   - 54 час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ОП.03 «Метрология, стандартизация и сертификация» состоит из трех разде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 Метролог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  Стандартизац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Серти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зволяет, в полном объеме, реализовать требования ФГОС к минимуму содержания и уровню подготовки обучающегося по данной дисципл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педагогические технологии, используемые при реализации дисциплины – информационные, диалоговые, проблемно-развивающие,   что соответствует Стратегической миссии и Программе развития колледж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е педагогические технологии при реализации программы способствуют формированию навыков самостоятельной работы, самоконтролю, самопрезентации, что является важным элементов в процессе профессионального обучения и развития обучаю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актических занятий, предусмотренных рабочей программой, обеспечивают практико-ориентированную подготовку обучающихся и позволяют закрепить теоретические знания, приобретенные при изучении данной дисципл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оориентированность учебной дисциплины  составляет 53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аудиторная самостоятельная работа по разделам дисциплины предполагает самостоятельный поиск, анализ, синтез и систематизацию информации по заданным темам с дальнейшим представлением результатов своей работы в виде докладов или сообщений при изучении соответствующих т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зделов курса устанавливаются междисциплинарные связи со следующими общеопрофессиональными дисциплинами и междисциплинарными курс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 01 Инженерная граф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2 Электротехника и электро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 03 Техническое регулирование и контролькачества электрического и электромеханическ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ждисциплинарных связей обеспечивает преемственность изучения материала, что позволяет исключить дублирование и обеспечить единство терминологии и обозначений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3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рология, стандартизация и сертификац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реднего профессионального образования по</w:t>
      </w:r>
      <w:r>
        <w:rPr>
          <w:rStyle w:val="Style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пециальности </w:t>
      </w:r>
      <w:r>
        <w:rPr>
          <w:rFonts w:cs="Times New Roman" w:ascii="Times New Roman" w:hAnsi="Times New Roman"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, входящей в состав укрупненной группы профессий 13.00.00  Электро - и теплоэнерге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ПСС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3 «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ология, стандартизация и сертификация</w:t>
      </w:r>
      <w:r>
        <w:rPr>
          <w:rFonts w:cs="Times New Roman" w:ascii="Times New Roman" w:hAnsi="Times New Roman"/>
          <w:sz w:val="28"/>
          <w:szCs w:val="28"/>
        </w:rPr>
        <w:t xml:space="preserve">» относится к общепрофессиональному учебному цикл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профессиональной деятельности документацию систем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и стандартизации, ее экономическую эффектив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нятия и определения метрологии, стандартизации, сертификации и документации систем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подтверждения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 нагрузки  обучающегося- 5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6 часов;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- 1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домашнего зад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докладов, рефера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и, составление опорного конспекта, составление кроссворда, составление те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  в форме  экзамен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учебной дисциплины ПО.0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рология, стандартизация и сертифик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50"/>
        <w:gridCol w:w="373"/>
        <w:gridCol w:w="78"/>
        <w:gridCol w:w="9315"/>
        <w:gridCol w:w="1214"/>
        <w:gridCol w:w="1365"/>
      </w:tblGrid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М, междисциплинарных курсов  и те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.03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рология, стандартизация и сертификац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35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rPr>
                <w:rStyle w:val="C3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едмет, задачи и содержание учебной дисциплины «Метрология, стандартизация и подтверждение соответствия». </w:t>
            </w:r>
          </w:p>
          <w:p>
            <w:pPr>
              <w:pStyle w:val="C11"/>
              <w:spacing w:before="0" w:after="0"/>
              <w:rPr/>
            </w:pPr>
            <w:r>
              <w:rPr/>
              <w:t>Значение и основная цель учебной дисциплины. Структура учебной дисциплины. Еѐ взаимосвязь с другими дисциплинами, роль в формировании научно-теоретических основ специальности. Новейшие достижения</w:t>
            </w:r>
            <w:r>
              <w:rPr>
                <w:b/>
              </w:rPr>
              <w:t xml:space="preserve"> </w:t>
            </w:r>
            <w:r>
              <w:rPr/>
              <w:t>и перспективы развития метрологии, стандартизации, сертификации в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C3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35"/>
                <w:rFonts w:cs="Times New Roman" w:ascii="Times New Roman" w:hAnsi="Times New Roman"/>
                <w:b/>
                <w:sz w:val="24"/>
                <w:szCs w:val="24"/>
              </w:rPr>
              <w:t xml:space="preserve">Раздел 1 Основы метрологии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35"/>
                <w:rFonts w:cs="Times New Roman" w:ascii="Times New Roman" w:hAnsi="Times New Roman"/>
                <w:b/>
                <w:i/>
                <w:sz w:val="24"/>
                <w:szCs w:val="24"/>
              </w:rPr>
              <w:t>Тема 1.1. Основы метрологии и метрологического обеспе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ные понятия и определения в области метрологии</w:t>
            </w:r>
          </w:p>
          <w:p>
            <w:pPr>
              <w:pStyle w:val="C11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6"/>
                <w:szCs w:val="26"/>
              </w:rPr>
            </w:pPr>
            <w:r>
              <w:rPr/>
              <w:t>Определение понятий «метрология», «измерение», «погрешность», «поверка», «эталон», «образцовое средство измерений», «рабочее средство измерений». Роль метрологии в повышении качества выпускаемой продукции. Метрологические службы, их основные задачи по обеспечению единства и достоверности измерений в стран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Государственная система обеспечения единства измерений (ГСИ).</w:t>
            </w:r>
          </w:p>
          <w:p>
            <w:pPr>
              <w:pStyle w:val="C11"/>
              <w:spacing w:before="0" w:after="0"/>
              <w:rPr/>
            </w:pPr>
            <w:r>
              <w:rPr/>
              <w:t>Государственная поверка, ревизия, экспертиза средств измерений.</w:t>
            </w:r>
          </w:p>
          <w:p>
            <w:pPr>
              <w:pStyle w:val="C11"/>
              <w:spacing w:before="0" w:after="0"/>
              <w:rPr/>
            </w:pPr>
            <w:r>
              <w:rPr/>
              <w:t>Основные и дополнительные единицы международной системы единиц</w:t>
            </w:r>
          </w:p>
          <w:p>
            <w:pPr>
              <w:pStyle w:val="C11"/>
              <w:spacing w:before="0" w:after="0"/>
              <w:rPr/>
            </w:pPr>
            <w:r>
              <w:rPr/>
              <w:t>Унификация единиц на базе международной. Универсальность СИ и ее преимуще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Средства, методы и погрешность измерения</w:t>
            </w:r>
          </w:p>
          <w:p>
            <w:pPr>
              <w:pStyle w:val="C11"/>
              <w:spacing w:before="0" w:after="0"/>
              <w:rPr/>
            </w:pPr>
            <w:r>
              <w:rPr/>
              <w:t>Средства измерения и контроля. Выбор средств измерения и контроля Универсальные средства технических измерений. Автоматизация процессов измерения и контроля. Характеристики погрешностей средств измерений. Сертификация средств измерения. Обеспечение единства измерений в Р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Метрологическое обеспечение как основа подтверждения соответствия продукции и услуг требованиям стандартов, нормам, прав.</w:t>
            </w:r>
          </w:p>
          <w:p>
            <w:pPr>
              <w:pStyle w:val="C11"/>
              <w:spacing w:before="0" w:after="0"/>
              <w:rPr>
                <w:rFonts w:eastAsia="Calibri"/>
                <w:bCs/>
              </w:rPr>
            </w:pPr>
            <w:r>
              <w:rPr/>
              <w:t>Понятие метрологического обеспе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Система единиц С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Оценка погрешности показаний микрометро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Расчет погрешности средств измерения</w:t>
            </w:r>
          </w:p>
          <w:p>
            <w:pPr>
              <w:pStyle w:val="C11"/>
              <w:spacing w:before="0" w:after="0"/>
              <w:rPr/>
            </w:pPr>
            <w:r>
              <w:rPr/>
              <w:t xml:space="preserve">Подготовка докладов и сообщений: Роль метрологической службы в оценке эффективности работы предприятия, </w:t>
            </w:r>
          </w:p>
          <w:p>
            <w:pPr>
              <w:pStyle w:val="C11"/>
              <w:spacing w:before="0" w:after="0"/>
              <w:rPr/>
            </w:pPr>
            <w:r>
              <w:rPr/>
              <w:t>Составление опорного конспекта по теме Методы измерения угловых размеров и отклонений формы цилиндрической поверхности. Выбор средств измерений.</w:t>
            </w:r>
          </w:p>
          <w:p>
            <w:pPr>
              <w:pStyle w:val="C11"/>
              <w:spacing w:before="0" w:after="0"/>
              <w:rPr>
                <w:rFonts w:eastAsia="Calibri"/>
                <w:bCs/>
              </w:rPr>
            </w:pPr>
            <w:r>
              <w:rPr/>
              <w:t>Ответы на контрольные вопро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5"/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сновы стандартиз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35"/>
                <w:rFonts w:cs="Times New Roman" w:ascii="Times New Roman" w:hAnsi="Times New Roman"/>
                <w:b/>
                <w:i/>
                <w:sz w:val="24"/>
                <w:szCs w:val="24"/>
              </w:rPr>
              <w:t>Тема  2.1 Государственная и международная системы стандартиз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Цели и задачи стандартизации. Категории и виды стандартов РФ </w:t>
            </w:r>
          </w:p>
          <w:p>
            <w:pPr>
              <w:pStyle w:val="C11"/>
              <w:spacing w:before="0" w:after="0"/>
              <w:rPr/>
            </w:pPr>
            <w:r>
              <w:rPr/>
              <w:t>Сущность, цели, задачи, принципы стандартизации. Основные термины и определения стандартизации. Виды стандартов. Уровни Государственной системы стандартизации. Нормативные документы и технические регламенты различных уровней. Органы и службы стандартизации Российской Федерации. Характеристика стандартов разных видов. Порядок разработки государственных стандартов. Виды стандартов в зависимости от назначения и содержания Межотраслевые стандарты. Единые системы стандартизации в РФ (ЕСТПП, ЕСКК, ССРПП, ССБТ, ЕСКД и ЕСТД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Международная система стандартизации. Стандарты нового поколения ISO</w:t>
            </w:r>
          </w:p>
          <w:p>
            <w:pPr>
              <w:pStyle w:val="C1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еждународная организация по стандартизации ISO. Международная электротехническая комиссия. Межгосударственный совет по стандартизации (МГС).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/>
              </w:rPr>
              <w:t>Стандартизация и качество продукции. Показатели качества, методы их оценки</w:t>
            </w:r>
          </w:p>
          <w:p>
            <w:pPr>
              <w:pStyle w:val="C11"/>
              <w:spacing w:before="0" w:after="0"/>
              <w:rPr/>
            </w:pPr>
            <w:r>
              <w:rPr/>
              <w:t xml:space="preserve">Испытания и контроль продукции. Технологическое обеспечение качества и системы качества. </w:t>
            </w:r>
          </w:p>
          <w:p>
            <w:pPr>
              <w:pStyle w:val="C11"/>
              <w:spacing w:before="0" w:after="0"/>
              <w:rPr/>
            </w:pPr>
            <w:r>
              <w:rPr/>
              <w:t>Стандартизация систем управления качеством. Жизненный цикл продукции. Государственный контроль за соблюдением стандартов. Маркировка продукци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меры, предельные отклонения, допуски и посадки</w:t>
            </w:r>
          </w:p>
          <w:p>
            <w:pPr>
              <w:pStyle w:val="C11"/>
              <w:spacing w:before="0" w:after="0"/>
              <w:rPr>
                <w:b/>
                <w:b/>
              </w:rPr>
            </w:pPr>
            <w:r>
              <w:rPr/>
              <w:t>Влияние отклонений геометрических параметров на эксплуатационные показатели деталей. Система допусков и посадок ИСО. Посадки с зазором, натягом, переходные. Изображение на чертеже допусков и посадок. Основы выбора квалитетов и посадок. Шероховатость поверх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Open Sans;Times New Roman" w:hAnsi="Open Sans;Times New Roman" w:cs="Open Sans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Виды стандартизации и стандар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«Семейство» основополагающих стандартов ИСО серии 9000. «Семейство» основополагающих стандартов ИСО серии 14000. Стандартизация в электроэнергетик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Использование в профессиональной деятельности документации систем каче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Работа с нормативной документацией:  Федеральный закон «О стандартизации в Российской Федерации» от 29.06.2015 N 162-ФЗ, Межгосударственный стандарт ГОСТ 32144-2013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/>
              <w:t>Подготовка сообщений и докладов по темам: Объекты Международной системы стандартизации, Межотраслевые и Единые системы стандартизации РФ, Правила маркировки продукции знаком соответствия государственным стандартам.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/>
              <w:t>Ответы на контрольные вопро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5"/>
                <w:rFonts w:cs="Times New Roman" w:ascii="Times New Roman" w:hAnsi="Times New Roman"/>
                <w:b/>
                <w:sz w:val="24"/>
                <w:szCs w:val="24"/>
              </w:rPr>
              <w:t>Раздел 3 Основы сертификации. Подтверждение соответств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3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C35"/>
                <w:rFonts w:cs="Times New Roman" w:ascii="Times New Roman" w:hAnsi="Times New Roman"/>
                <w:b/>
                <w:i/>
                <w:sz w:val="24"/>
                <w:szCs w:val="24"/>
              </w:rPr>
              <w:t>Тема 3. 1</w:t>
            </w:r>
            <w:r>
              <w:rPr>
                <w:b/>
                <w:i/>
              </w:rPr>
              <w:t xml:space="preserve"> </w:t>
            </w:r>
            <w:r>
              <w:rPr>
                <w:rStyle w:val="C35"/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и проведение сертифик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сновные термины и понятия в области сертификации. </w:t>
            </w:r>
          </w:p>
          <w:p>
            <w:pPr>
              <w:pStyle w:val="C11"/>
              <w:spacing w:before="0" w:after="0"/>
              <w:rPr/>
            </w:pPr>
            <w:r>
              <w:rPr/>
              <w:t xml:space="preserve">История сертификации . Сущность обязательной и добровольной сертификации. Субъекты сертификации. Принципы, правила и порядок проведения сертификации продукции. Сертификация соответствия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ы сертификации и испытательные лаборатории. Знаки соответствия.</w:t>
            </w:r>
          </w:p>
          <w:p>
            <w:pPr>
              <w:pStyle w:val="C11"/>
              <w:spacing w:before="0" w:after="0"/>
              <w:rPr/>
            </w:pPr>
            <w:r>
              <w:rPr/>
              <w:t>Схемы сертификации. Правовые основы сертификации. Состояние и перспективы развития сертификации. Российские системы сертификации. Практика сертификации за рубежом, на международном и региональном уровнях. Актуальные области сертификаци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Сертификация в различных сферах</w:t>
            </w:r>
          </w:p>
          <w:p>
            <w:pPr>
              <w:pStyle w:val="C11"/>
              <w:spacing w:before="0" w:after="0"/>
              <w:rPr/>
            </w:pPr>
            <w:r>
              <w:rPr/>
              <w:t>Сертификация систем обеспечения качества. Экологическая сертификац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Порядок проведения сертификации продукци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/>
              <w:t>Работа с нормативной документацией: Федеральный закон «О техническом регулировании», Закон РФ «О сертификации продукции и услуг»</w:t>
            </w:r>
          </w:p>
          <w:p>
            <w:pPr>
              <w:pStyle w:val="C11"/>
              <w:spacing w:before="0" w:after="0"/>
              <w:rPr/>
            </w:pPr>
            <w:r>
              <w:rPr/>
              <w:t>Подготовка сообщений и докладов по темам: Сертификация продукции ввозимой из-за рубежа, Экологическая сертификация</w:t>
            </w:r>
          </w:p>
          <w:p>
            <w:pPr>
              <w:pStyle w:val="C11"/>
              <w:spacing w:before="0" w:after="0"/>
              <w:rPr/>
            </w:pPr>
            <w:r>
              <w:rPr/>
              <w:t>Ответы на контрольные вопро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5"/>
                <w:rFonts w:cs="Times New Roman" w:ascii="Times New Roman" w:hAnsi="Times New Roman"/>
                <w:sz w:val="24"/>
                <w:szCs w:val="24"/>
              </w:rPr>
              <w:t>к.т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429" w:hanging="0"/>
              <w:contextualSpacing/>
              <w:rPr>
                <w:rStyle w:val="C3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.03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учебной дисциплины требует наличия учебного кабин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лабора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 и лаборатории: </w:t>
      </w:r>
    </w:p>
    <w:p>
      <w:pPr>
        <w:pStyle w:val="Msonormalbullet1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Msonormal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, компьютер с лицензионным программным обеспечением, подключенный к локальной сети колледжа и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деталей, измерительных инструментов, прибор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мультимедийный комплек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йцев С.А., Толстов А.Н. и др. Метрология, стандартизация и сертификация в энергетике: учебное пособие для студентов учреждений среднего профессионального образования. 5-е изд., стер. — М.: Издательский центр «Академия», 2014.-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овой Н.Д. Основы метрологии, стандартизации и сертификации: Учебное пособие/ Н.Д.Дубовой, Е.М.Портнов. — М.: ИД ФОРУМ: НИЦ ИНФРА — М, 2014 – 256с. (ЭБС - znaniu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 Е.Б. Метрология, стандартизация и сертификация: учебное пособие/ Е.Б.Герасимова, Б.И.Герасимов,- 2-е изд.- М.: ФОРУМ: ИНФРА-М, 2017- 224с. . (ЭБС - znaniu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й закон «О стандартизации в Российской Федерации» от 29.06.2015 N 162-ФЗ (с изменениям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й закон «О техническом регулировании» от 27 декабря 2002 года № 184-ФЗ (с изменениями)/Консультант Плю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й закон «Об электроэнергетике» от 26 марта 2003 г. № 35-ФЗ (с изменениям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й закон «Об энергосбережении и повышении энергетической эффективности и о внесении изменений в некоторые законодательные акты Российской Федерации» от 23 ноября 2009 г. № 261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Р 1.0-2004 «Стандартизация  в Российской Федерации. Основные положения» - дата введения 2005-07-01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8.417-2002 Государственная система обеспечения единства измерений. Единицы физических велич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Т 32144-2013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 50.2.006-94 Правила по метрологии. Государственная система обеспечения единства измерений. Порядок проведения поверки средств измер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мина H.JL, Спыну М.В., Спыну С.К. Правовые основы, цели, задачи, принципы, объекты и средства метрологии, стандартизации и сертификации. Открытая образовательная модульная мультимедийная система (ОМС). - М.: АНО НЦ ВТТ «Еражданская сеть», 201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зловский Н.С., Ключников В.М. Сборник примеров и задач по курсу «Основы стандартизации», М.Машиностроение, 200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кифоров А.Д. Взаимозаменяемость, стандартизация и технические измерения. - М.: Высшая школа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шмарев В.Ю. Метрология, стандартизация ,сертификация и техническое регулирование: учебник для студ. учрежд. средн. проф.образования/ И.Ю.Шишмарев — М.: Издательский центр «Академия», 2015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о-правовая система «КонсультантПлюс» [Электронный ресурс] – Режим доступа: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Consultan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о-правовая система «Гарант» [Электронный ресурс] – Режим доступа: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garan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йт Министерства промышленности и торговли Российской Федерации [Электронный ресурс] – Режим доступа: http://minpromtorg.gov.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. Контроль и оценка результатов освоения УЧЕБНОЙ Дисциплины ОП.03 </w:t>
      </w:r>
      <w:r>
        <w:rPr>
          <w:rFonts w:cs="Times New Roman" w:ascii="Times New Roman" w:hAnsi="Times New Roman"/>
          <w:color w:val="000000"/>
          <w:sz w:val="28"/>
          <w:szCs w:val="28"/>
        </w:rPr>
        <w:t>«Метрология, стандартизация и сертификац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даний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2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; сформированные общие и профессиональные компетенции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офессиональной деятельности документацию систем качества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>экспертное наблюдение  и оценка при выполнении практических работ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енные проверочные задания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ный опрос обучающихся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защита докладов, рефератов, презентаций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умений работать с нормативной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и справочной литературой,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андартизации, ее экономическую эффективность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ы подтверждения качества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работчики: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  «Советский политехнический колледж»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                                                                              Мастихин Ю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ерт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  «Советский политехнический колледж»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ЦМК                                                                         Бабин А.Е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Style14">
    <w:name w:val="Основной текст Знак"/>
    <w:qFormat/>
    <w:rPr>
      <w:rFonts w:ascii="Calibri" w:hAnsi="Calibri" w:cs="Calibri"/>
      <w:sz w:val="26"/>
      <w:szCs w:val="26"/>
      <w:lang w:val="ru-RU" w:bidi="ar-SA"/>
    </w:rPr>
  </w:style>
  <w:style w:type="character" w:styleId="11">
    <w:name w:val="Основной текст (11)_"/>
    <w:qFormat/>
    <w:rPr>
      <w:shd w:fill="FFFFFF" w:val="clear"/>
      <w:lang w:bidi="ar-SA"/>
    </w:rPr>
  </w:style>
  <w:style w:type="character" w:styleId="2">
    <w:name w:val="Заголовок №2_"/>
    <w:qFormat/>
    <w:rPr>
      <w:b/>
      <w:bCs/>
      <w:sz w:val="34"/>
      <w:szCs w:val="34"/>
      <w:shd w:fill="FFFFFF" w:val="clear"/>
      <w:lang w:bidi="ar-SA"/>
    </w:rPr>
  </w:style>
  <w:style w:type="character" w:styleId="22">
    <w:name w:val="Заголовок №2 (2)_"/>
    <w:qFormat/>
    <w:rPr>
      <w:b/>
      <w:bCs/>
      <w:spacing w:val="10"/>
      <w:sz w:val="33"/>
      <w:szCs w:val="33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121">
    <w:name w:val="Основной текст (12)_"/>
    <w:qFormat/>
    <w:rPr>
      <w:b/>
      <w:bCs/>
      <w:sz w:val="26"/>
      <w:szCs w:val="26"/>
      <w:shd w:fill="FFFFFF" w:val="clear"/>
      <w:lang w:bidi="ar-SA"/>
    </w:rPr>
  </w:style>
  <w:style w:type="character" w:styleId="122">
    <w:name w:val="Основной текст (12) + Не полужирный"/>
    <w:basedOn w:val="121"/>
    <w:qFormat/>
    <w:rPr/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23">
    <w:name w:val="Подпись к таблице (2)_"/>
    <w:qFormat/>
    <w:rPr>
      <w:sz w:val="26"/>
      <w:szCs w:val="26"/>
      <w:lang w:bidi="ar-SA"/>
    </w:rPr>
  </w:style>
  <w:style w:type="character" w:styleId="24">
    <w:name w:val="Основной текст (2)_"/>
    <w:qFormat/>
    <w:rPr>
      <w:sz w:val="22"/>
      <w:szCs w:val="22"/>
      <w:lang w:bidi="ar-SA"/>
    </w:rPr>
  </w:style>
  <w:style w:type="character" w:styleId="Style18">
    <w:name w:val="Подпись к таблице_"/>
    <w:qFormat/>
    <w:rPr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pacing w:val="0"/>
      <w:sz w:val="26"/>
      <w:szCs w:val="26"/>
      <w:u w:val="single"/>
      <w:lang w:bidi="ar-SA"/>
    </w:rPr>
  </w:style>
  <w:style w:type="character" w:styleId="131">
    <w:name w:val="Основной текст (13)_"/>
    <w:qFormat/>
    <w:rPr>
      <w:b/>
      <w:bCs/>
      <w:sz w:val="22"/>
      <w:szCs w:val="22"/>
      <w:lang w:bidi="ar-SA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6">
    <w:name w:val="Основной текст (6)_"/>
    <w:qFormat/>
    <w:rPr>
      <w:i/>
      <w:iCs/>
      <w:sz w:val="26"/>
      <w:szCs w:val="26"/>
      <w:lang w:val="en-US" w:eastAsia="en-US" w:bidi="ar-SA"/>
    </w:rPr>
  </w:style>
  <w:style w:type="character" w:styleId="15">
    <w:name w:val="Основной текст (15)_"/>
    <w:qFormat/>
    <w:rPr>
      <w:spacing w:val="-150"/>
      <w:sz w:val="150"/>
      <w:szCs w:val="150"/>
      <w:lang w:bidi="ar-SA"/>
    </w:rPr>
  </w:style>
  <w:style w:type="character" w:styleId="52">
    <w:name w:val="Основной текст (5)2"/>
    <w:qFormat/>
    <w:rPr>
      <w:rFonts w:ascii="Times New Roman" w:hAnsi="Times New Roman" w:cs="Times New Roman"/>
      <w:b/>
      <w:bCs/>
      <w:spacing w:val="0"/>
      <w:sz w:val="26"/>
      <w:szCs w:val="26"/>
      <w:u w:val="single"/>
      <w:lang w:bidi="ar-SA"/>
    </w:rPr>
  </w:style>
  <w:style w:type="character" w:styleId="14">
    <w:name w:val="Основной текст (14)_"/>
    <w:qFormat/>
    <w:rPr>
      <w:sz w:val="31"/>
      <w:szCs w:val="31"/>
      <w:lang w:bidi="ar-SA"/>
    </w:rPr>
  </w:style>
  <w:style w:type="character" w:styleId="141">
    <w:name w:val="Основной текст (14)"/>
    <w:qFormat/>
    <w:rPr>
      <w:sz w:val="31"/>
      <w:szCs w:val="31"/>
      <w:u w:val="single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w w:val="66"/>
      <w:sz w:val="41"/>
      <w:szCs w:val="41"/>
      <w:lang w:bidi="ar-SA"/>
    </w:rPr>
  </w:style>
  <w:style w:type="character" w:styleId="17">
    <w:name w:val="Основной текст (17)_"/>
    <w:qFormat/>
    <w:rPr>
      <w:b/>
      <w:bCs/>
      <w:sz w:val="38"/>
      <w:szCs w:val="38"/>
      <w:lang w:bidi="ar-SA"/>
    </w:rPr>
  </w:style>
  <w:style w:type="character" w:styleId="16">
    <w:name w:val="Основной текст (16)_"/>
    <w:qFormat/>
    <w:rPr>
      <w:sz w:val="38"/>
      <w:szCs w:val="38"/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19">
    <w:name w:val="Ниж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6">
    <w:name w:val="Основной текст с отступом 2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Не вступил в силу"/>
    <w:qFormat/>
    <w:rPr>
      <w:b/>
      <w:bCs/>
      <w:color w:val="008080"/>
    </w:rPr>
  </w:style>
  <w:style w:type="character" w:styleId="Style22">
    <w:name w:val="Подзаголовок Знак"/>
    <w:qFormat/>
    <w:rPr>
      <w:b/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23">
    <w:name w:val=" Знак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C35">
    <w:name w:val="c35"/>
    <w:basedOn w:val="Style13"/>
    <w:qFormat/>
    <w:rPr/>
  </w:style>
  <w:style w:type="character" w:styleId="Link2">
    <w:name w:val="link2"/>
    <w:basedOn w:val="Style13"/>
    <w:qFormat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ind w:hanging="540"/>
    </w:pPr>
    <w:rPr>
      <w:sz w:val="26"/>
      <w:szCs w:val="26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15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560" w:after="540"/>
      <w:ind w:hanging="440"/>
      <w:outlineLvl w:val="1"/>
    </w:pPr>
    <w:rPr>
      <w:rFonts w:ascii="Times New Roman" w:hAnsi="Times New Roman" w:cs="Times New Roman"/>
      <w:b/>
      <w:bCs/>
      <w:sz w:val="34"/>
      <w:szCs w:val="34"/>
      <w:shd w:fill="FFFFFF" w:val="clear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360" w:after="360"/>
      <w:ind w:hanging="420"/>
      <w:outlineLvl w:val="1"/>
    </w:pPr>
    <w:rPr>
      <w:rFonts w:ascii="Times New Roman" w:hAnsi="Times New Roman" w:cs="Times New Roman"/>
      <w:b/>
      <w:bCs/>
      <w:spacing w:val="10"/>
      <w:sz w:val="33"/>
      <w:szCs w:val="33"/>
      <w:shd w:fill="FFFFFF" w:val="clear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9" w:before="0" w:after="0"/>
      <w:ind w:hanging="500"/>
      <w:jc w:val="both"/>
    </w:pPr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 w:before="300" w:after="156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shd w:fill="FFFFFF" w:val="clear"/>
      <w:spacing w:lineRule="exact" w:line="504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52" w:before="0" w:after="0"/>
      <w:ind w:hanging="300"/>
    </w:pPr>
    <w:rPr>
      <w:rFonts w:ascii="Times New Roman" w:hAnsi="Times New Roman" w:cs="Times New Roman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560" w:after="60"/>
    </w:pPr>
    <w:rPr>
      <w:rFonts w:ascii="Times New Roman" w:hAnsi="Times New Roman" w:cs="Times New Roman"/>
      <w:i/>
      <w:iCs/>
      <w:sz w:val="26"/>
      <w:szCs w:val="26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50"/>
      <w:sz w:val="150"/>
      <w:szCs w:val="15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60" w:after="540"/>
      <w:jc w:val="right"/>
    </w:pPr>
    <w:rPr>
      <w:rFonts w:ascii="Times New Roman" w:hAnsi="Times New Roman" w:cs="Times New Roman"/>
      <w:sz w:val="31"/>
      <w:szCs w:val="3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56" w:before="240" w:after="240"/>
      <w:jc w:val="center"/>
    </w:pPr>
    <w:rPr>
      <w:rFonts w:ascii="Times New Roman" w:hAnsi="Times New Roman" w:cs="Times New Roman"/>
      <w:b/>
      <w:bCs/>
      <w:sz w:val="38"/>
      <w:szCs w:val="3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yandex.ru/clck/jsredir?bu=uniq1511080124148444224&amp;from=yandex.ru%3Bsearch%2F%3Bweb%3B%3B&amp;text=&amp;etext=1610.5bTH8llEBeXyzp_LfHlujlyvCHIuL_0EJcolGtwS6oS5ebbt8fLyJVLprDe_6jbuRBcvhrUfWZwHm9qAM_THjroNYArgsgcV9p0a9QAdmFzzm8Kg0RAu9VKoF8mYgp1W.6ea4a7b52ebc59b43fe2650e823941d5b331bd76&amp;uuid=&amp;state=PEtFfuTeVD4jaxywoSUvtB2i7c0_vxGdKJBUN48dhRY-aIR7HSWXTkR2w7joqWzfoAGTdOCEXKYJy3CqKQd1nOze3Iv5ceFP&amp;&amp;cst=AiuY0DBWFJ5Hyx_fyvalFPNrKKn_mJS-jj6l_BZ9dRTwZVtviFOvG6BQwCze1DJZ9SEdD99lAjf-XsteD9GBLarF8FPVEG3Mhf80v3C6RNMrETsuOgBU2vqm0HDu4geibcWItt8mPJiUBvbMBRY8Ay7SHVzaxb4prItoInlbW6sxCfLeQenWi3BDAbKxjxD0qiGYuBafiFd4ozpOaw-lhUD9QkNfB2ha799EAgvIBh5Q2kHG6d1HqlytDODIPDypc2uqGUcQoz8t_CelSDTvv9ID431WlFDs7O81PaJY-cBtQ8TjKQlpkku9p5Wh180jdFWJZAQjHdY8P85xSmGDQSYaOx7Dq2JzQvdoWw-j5oz6voBONBSYBi4iyUvHS1VedO2BC9Tx03IulaFRY7mkm5VJ3tZ_LPXUSnu3NAdreyG84XBaANwAzyr6qq5w1Eu4wcEf2yhJQv3S320QJ3jsDxTn6zYxu6rorkxZNbyh5SWrcynAWY-1yXHjN5xdAQlhRG6c1uF3dt3NiXgV_VuTQQM2-IQsgry6VEX6eZhqZf3IpgKO_1WkL-XRa2fxvNUkpHvxv5he--EwOk-BqsArpyDxisM2cb2j1ItB994cB7t9QAp3Zbizn1oPqRQPetdFTZVftXJreyFVBxhOKLypfohsMMausX0l86xFIZBYtYRGM_5uF8ylwaZpABRhiz_b68Hp9lYWBGyBpbrhedUd89Oc3mfnv2Is8YQJfokQL7hkWU-tuaR0cB0nYtIawrE579DcE3XFGWArZeVHNWGXGXSmGDH-s4H7yPORQSt0WaAmn0IUjFmuTK63KZ1xwhoh&amp;data=UlNrNmk5WktYejR0eWJFYk1LdmtxaWhXOXZYaEVROFdzdnB4dE5UZlhJd2x1MDdTUWhJZEhwNGFKeWFFaTZIbkg5bGxsQl9MaDd5T2dLbmQ0V2dnNlprdkFqZzd3SlQwNFpHVG5wQlFiMHcs&amp;sign=d155f18e3cf53446d021c86f14585aaf&amp;keyno=0&amp;b64e=2&amp;ref=orjY4mGPRjk5boDnW0uvlrrd71vZw9kpzpCRb4h78KQlvhLcwv0tM1oKjnfEbyqGBTDwWDZ2hQ5Pd4APelBmJTto7b3fmN70Xn2q5a-7_pes_1YQkVe3o37d-tMAAfMk-IF8CzneBVC6-uN0srvIflB-ljDIUJnbSfGZ85u9MUEh-UBNhpSbbf9Hb1gnqYdH40daO8edNyQCG7aN2Whrf552_aYEo_IDKjCvlw_sYXk3TEBhHX_XUnwTr8Atoqm2yhPdbCD9scYGh8l-UP_Shle9Qd5j0fR9QdsPwE1Q5Pw4XqOG796USwVbXXX5qMwf3S_NDNRSgCAqHcBDMfLXH3NbzNpRJ7cS&amp;l10n=ru&amp;cts=1511083783827&amp;mc=4.640186663960056" TargetMode="External"/><Relationship Id="rId9" Type="http://schemas.openxmlformats.org/officeDocument/2006/relationships/hyperlink" Target="http://yandex.ru/clck/jsredir?bu=uniq1511081985272311751&amp;from=yandex.ru%3Bsearch%2F%3Bweb%3B%3B&amp;text=&amp;etext=1610.HEXmsTSpHBdf6K9CFRSa7BtGE7Q1J6kiLfN4fOgxhdxIf8GzshIbkMCVwqFTsgbOe7dhdqWBIBt-7KKuD9wehq3uNZKaKp82rrY-BYETzjk.a09f6e9341106355696afe0670e76e4239216b74&amp;uuid=&amp;state=PEtFfuTeVD4jaxywoSUvtB2i7c0_vxGdKJBUN48dhRaQEew_4vPgtaHQTbCUXI3yXF7gMIt8Es9RFLtOmtvshg,,&amp;&amp;cst=AiuY0DBWFJ5Hyx_fyvalFPNrKKn_mJS-jj6l_BZ9dRTwZVtviFOvG6BQwCze1DJZ9SEdD99lAjf-XsteD9GBLarF8FPVEG3Mhf80v3C6RNMrETsuOgBU2vqm0HDu4geibcWItt8mPJiUBvbMBRY8Ay7SHVzaxb4prItoInlbW6sxCfLeQenWi3BDAbKxjxD0qiGYuBafiFd4ozpOaw-lhUD9QkNfB2ha799EAgvIBh5Q2kHG6d1HqlytDODIPDypc2uqGUcQoz8t_CelSDTvv9ID431WlFDs7O81PaJY-cBtQ8TjKQlpkku9p5Wh180jdFWJZAQjHdY8P85xSmGDQSYaOx7Dq2JzQvdoWw-j5oz6voBONBSYBi4iyUvHS1VedO2BC9Tx03IulaFRY7mkm5VJ3tZ_LPXUSnu3NAdreyG84XBaANwAzyr6qq5w1Eu4wcEf2yhJQv3S320QJ3jsDxTn6zYxu6rorkxZNbyh5SWrcynAWY-1yXHjN5xdAQlhRG6c1uF3dt3NiXgV_VuTQQM2-IQsgry6VEX6eZhqZf3IpgKO_1WkL-XRa2fxvNUkpHvxv5he--EwOk-BqsArpyDxisM2cb2j1ItB994cB7t9QAp3Zbizn1oPqRQPetdFTZVftXJreyFVBxhOKLypfohsMMausX0l86xFIZBYtYRGM_5uF8ylwaZpABRhiz_b68Hp9lYWBGyBpbrhedUd89Oc3mfnv2Is8YQJfokQL7hkWU-tuaR0cMbYJ5Z5dPWDUHb4zJuZ64Jcu1VwDIMnyGe7xTupO8zjZHWSBe2FxO0VsOFzkjF03dDokbtu7EHb&amp;data=UlNrNmk5WktYejR0eWJFYk1Ldmtxa09aWmNTcm9DeFRHWGJHTFVzdG53U2xoQmxMZ0R0NC1CWm9SeDQwZ0d2R1RZUUpYZEJmeVJ5alRWR2FPYnZGNEhFQ2k5QzVOcjgx&amp;sign=55c5c24fe1924c671b6581e107e75a22&amp;keyno=0&amp;b64e=2&amp;ref=orjY4mGPRjk5boDnW0uvlrrd71vZw9kpuIcNUQfyQCVuq7lpQq521xPQKKidN_z_vI0PgirKU3xxp5qXkFe5UreMKZtiplHs6f_f8In9Ihs5PZ7jd5UhamhIPNNkv-XEVNSGJfQJ11pgh40PStOlRbWSKhC38t490Xc-fMsK6qq92ZBqXau4DSlGnVVSaBZeyGXL3iCEAlofwAxOYKLRGGFKXVhcsiyRzH1xA3urTo57qipOiGu3uJr5yz4O_l4qPANvaDaHYV8vWK2zBbZVig,,&amp;l10n=ru&amp;cts=1511083747596&amp;mc=4.498973574787847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0:16:00Z</dcterms:created>
  <dc:creator>-</dc:creator>
  <dc:description/>
  <cp:keywords/>
  <dc:language>en-US</dc:language>
  <cp:lastModifiedBy>МАРИНА</cp:lastModifiedBy>
  <cp:lastPrinted>2017-03-19T15:25:00Z</cp:lastPrinted>
  <dcterms:modified xsi:type="dcterms:W3CDTF">2017-11-19T16:12:00Z</dcterms:modified>
  <cp:revision>39</cp:revision>
  <dc:subject/>
  <dc:title>ОБРАЗЕЦ ОФОРМЛЕНИЯ РАБОЧЕЙ ПРОГРАММЫ УЧЕБНОЙ ДИСЦИПЛИНЫ</dc:title>
</cp:coreProperties>
</file>