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ОФЕССИОНАЛЬНАЯ  ОРИЕНТАЦИЯ  УЧАЩИХСЯ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И ИЗУЧЕНИИ ФИЗИКИ.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</w:rPr>
        <w:t>Человек, работающий  с интересом,  не только приносит радость себе, но и огромную пользу обществу. А истоки такого интереса формируются в школе, когда возникает желание понять и узнать ту или иную область науки и техники. В течение первых девяти лет обучения закладываются основы сознательного отношения к выбору профессии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 xml:space="preserve">Психологическая наука указывает на то, что склонности и интересы школьников развиваются в раннем возрасте, для этого следует широко использовать средства учебных предметов и способствуя тем самым более ранней профессиональной ориентации учащих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озможных вариантов решения проблемы профессионального самоопределения обучающихся является политехническая направленность предметов естественнонаучного цикла (математика, физика, химия, биология и др). В содержании курса физики рассматриваются вопросы тесно связанные с технологическими процессами различных промышленных подразделений (механические, термические и электрические способы обработки металлов, обработка металлов давлением и с использованием различного рода излучения и др.). 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 xml:space="preserve">Курс физики предусматривает изучение физических процессов, закономерностей лежащих в основе многих технологических процессов  и соответственно предоставляет возможность знакомства с профессиями технической направленности, в основе которых физические знания.    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8"/>
        </w:rPr>
        <w:t xml:space="preserve">Особое значение имеет организация этой работы в основной школе, так как после ее окончания  многие учащиеся покидают школу, поступая либо на производство, либо в профессиональные учебные заведения, либо продолжают обучение в профильных классах. </w:t>
      </w:r>
    </w:p>
    <w:p>
      <w:pPr>
        <w:pStyle w:val="Normal"/>
        <w:spacing w:lineRule="auto" w:line="360"/>
        <w:ind w:right="-199" w:firstLine="720"/>
        <w:jc w:val="both"/>
        <w:rPr/>
      </w:pPr>
      <w:r>
        <w:rPr>
          <w:sz w:val="28"/>
        </w:rPr>
        <w:t xml:space="preserve">Для организации профориентационной работы в рамках преподавания физики как учебного предмета можно   выделить следующие направления  учебной и внеучебной деятельности (таблица 1). 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/>
        <w:t>Таблица №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5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ориентация при изучении физик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деятельность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неучебная деятельнос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уществление предметной профориентации на уроках физики:</w:t>
            </w:r>
          </w:p>
          <w:p>
            <w:pPr>
              <w:pStyle w:val="Normal"/>
              <w:jc w:val="both"/>
              <w:rPr/>
            </w:pPr>
            <w:r>
              <w:rPr/>
              <w:t>изучение  физических процессов и закономерностей лежащих в основе технологически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производственн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задач производственн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абораторных и практических работ производственно-техническ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решение исследовательских и конструкторских  задач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и проведения различных форм внеурочной рабо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круж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факультатив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вече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419" w:hanging="180"/>
              <w:jc w:val="both"/>
              <w:rPr/>
            </w:pPr>
            <w:r>
              <w:rPr/>
              <w:t>декады, недели «Физика в моей профессии» и д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выстав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викторин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конкур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научные общества учащихс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диспу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ролевые иг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ind w:left="720" w:hanging="481"/>
              <w:jc w:val="both"/>
              <w:rPr/>
            </w:pPr>
            <w:r>
              <w:rPr/>
              <w:t>встречи  со специалистами;</w:t>
            </w:r>
          </w:p>
          <w:p>
            <w:pPr>
              <w:pStyle w:val="Normal"/>
              <w:jc w:val="both"/>
              <w:rPr/>
            </w:pPr>
            <w:r>
              <w:rPr/>
              <w:t>экскурсии и д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Организация и проведение учебных экскурсий на предприятия, производства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Организация и проведение научно-практических конференци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Проведение учебных конференций, семинаров по проблемам, связанным с использованием физических процессов в производственной сфере, развитию научно-технической сферы экономики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Разработка  содержания и проведение социальных практи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 Проведение курсов по выбору профессиональной направленности: «Физика строительных материалов», «Физика  в мире профессии» и др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зработка содержания и проведение профессиональных проб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зработка и проведение элективных курсов профориентационной направленности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Организация встреч с представителями профессий научно-технической сфер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азработка и реализация индивидуальных образовательных программ, программ профессионального самоопределения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рганизация и проведение экскурсий, в том числе виртуальных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рганизации  предметной профориентации средствами физики следует   учиты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ение прикладной направленности в преподавании физики, то есть рассмотрение  тем, связанных  с промышленной сферой, сельским хозяйством, медициной, культурой, бы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изики на развитие научно-техническ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вышение значения  межпредметных знаний и их  роли в профессиональном самоопределении обучающихся, так как в  современном мире наиболее востребованы знания,  лежащие на стыке предметных областей физика-химия, физика – биология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ссмотрение вопросов экологического содержания, показывать примеры рационального природопользования, что, обычно, базируется  на физических  зн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обучающихся с видами профессий востребованных в микрорайоне школы учителю целесообразно иметь карточки, в которых отмечаются производственно-технические сведения о профессиях, включающих в себя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технические устройства и технологические процессы, обслуживаемые рабочими этих профе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еоретические и практические сведения, необходимые рабочим этих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учающиеся имеют возможность получить сведения о содержании профессии по двум компонентам: «что должен делать» и «что должен уметь» рабочий (служащий) той или иной професс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31"/>
        <w:gridCol w:w="2210"/>
        <w:gridCol w:w="1460"/>
        <w:gridCol w:w="1743"/>
      </w:tblGrid>
      <w:tr>
        <w:trPr>
          <w:trHeight w:val="274" w:hRule="atLeast"/>
        </w:trPr>
        <w:tc>
          <w:tcPr>
            <w:tcW w:w="9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</w:tr>
      <w:tr>
        <w:trPr>
          <w:trHeight w:val="284" w:hRule="atLeast"/>
        </w:trPr>
        <w:tc>
          <w:tcPr>
            <w:tcW w:w="9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олжен знать                                                                                       Что должен уметь</w:t>
            </w:r>
          </w:p>
        </w:tc>
      </w:tr>
      <w:tr>
        <w:trPr>
          <w:trHeight w:val="196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ы и явле-ния физики, ле- </w:t>
            </w:r>
          </w:p>
          <w:p>
            <w:pPr>
              <w:pStyle w:val="Normal"/>
              <w:ind w:right="-102" w:hanging="0"/>
              <w:jc w:val="both"/>
              <w:rPr/>
            </w:pPr>
            <w:r>
              <w:rPr/>
              <w:t>жащие в основе технических уст-</w:t>
            </w:r>
          </w:p>
          <w:p>
            <w:pPr>
              <w:pStyle w:val="Normal"/>
              <w:ind w:right="-102" w:hanging="0"/>
              <w:jc w:val="both"/>
              <w:rPr/>
            </w:pPr>
            <w:r>
              <w:rPr/>
              <w:t>ройств и техно-логических про-цессо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принцип дейст-вия, работу ма-шин, агрегатов, механизмов, технологию производств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механизмами, выбирать необхо-димые контроль-но-измерительные приборы и пользо-ваться и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, снимать показания. Разбираться в схемах и чертежах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ть механизмами, машинами, регулировать работу агрегатов, аппаратов.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лементы профориентационной работы могут быть включены в систему объяснения нового материала, опроса, в практические работы, задачи и упражнения с практическим содержанием. Для успешного решения задач профориентации учитель физики должен предусмотреть в своем календарно-тематическом плане следующие момен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учащихся с профессиями в процессе прохождения программного ма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и развитие интересов, склонностей, и способностей учащихся в процессе обучения на уро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ходе выполнения лабораторно-практических работ способствовать выявлению интересов учащихся в данной области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Включение профориентационной тематики в оформление кабин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ознакомления обучающихся с профессиями при выполнении программы может быть представлена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96"/>
        <w:gridCol w:w="2330"/>
        <w:gridCol w:w="4271"/>
      </w:tblGrid>
      <w:tr>
        <w:trPr>
          <w:trHeight w:val="2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монстрации, лабораторные и практические работы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процессы. Виды профессий</w:t>
            </w:r>
          </w:p>
        </w:tc>
      </w:tr>
      <w:tr>
        <w:trPr>
          <w:trHeight w:val="29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</w:tr>
      <w:tr>
        <w:trPr>
          <w:trHeight w:val="2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и физические методы изучения природ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фрагменты, слайды о техничес-ком применении физики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технического вооружения города, района; значение знаний основ наук для профессиональной подготовки и овладение мастерством.</w:t>
            </w:r>
          </w:p>
        </w:tc>
      </w:tr>
      <w:tr>
        <w:trPr>
          <w:trHeight w:val="3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ширение тел при нагревании.</w:t>
            </w:r>
          </w:p>
          <w:p>
            <w:pPr>
              <w:pStyle w:val="Normal"/>
              <w:jc w:val="both"/>
              <w:rPr/>
            </w:pPr>
            <w:r>
              <w:rPr/>
              <w:t>2. Диффузия жид-костей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йное производство. Модельщик, стеклодув, оператор диффузионных процес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и сил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Измерение массы на рычажных весах. </w:t>
            </w:r>
          </w:p>
          <w:p>
            <w:pPr>
              <w:pStyle w:val="Normal"/>
              <w:jc w:val="both"/>
              <w:rPr/>
            </w:pPr>
            <w:r>
              <w:rPr/>
              <w:t>2. Определение пло-тности твердых тел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вец.</w:t>
            </w:r>
          </w:p>
          <w:p>
            <w:pPr>
              <w:pStyle w:val="Normal"/>
              <w:jc w:val="both"/>
              <w:rPr/>
            </w:pPr>
            <w:r>
              <w:rPr/>
              <w:t>Лаборант.</w:t>
            </w:r>
          </w:p>
        </w:tc>
      </w:tr>
      <w:tr>
        <w:trPr>
          <w:trHeight w:val="3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жидкостей и газ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ройство и действие гидравли-ческого пресса.</w:t>
            </w:r>
          </w:p>
          <w:p>
            <w:pPr>
              <w:pStyle w:val="Normal"/>
              <w:jc w:val="both"/>
              <w:rPr/>
            </w:pPr>
            <w:r>
              <w:rPr/>
              <w:t>2.Измерение давле-ния жидкостным манометром.</w:t>
            </w:r>
          </w:p>
          <w:p>
            <w:pPr>
              <w:pStyle w:val="Normal"/>
              <w:jc w:val="both"/>
              <w:rPr/>
            </w:pPr>
            <w:r>
              <w:rPr/>
              <w:t>3. Устройство и действие насо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Устройство и действие ареометра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нт по механическим испыта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осварщ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шинист компрессорных и насосных стан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чик по кристаллизации</w:t>
            </w:r>
          </w:p>
        </w:tc>
      </w:tr>
      <w:tr>
        <w:trPr>
          <w:trHeight w:val="3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both"/>
              <w:rPr/>
            </w:pPr>
            <w:r>
              <w:rPr/>
              <w:t>Работа, мощность. Энергия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яснение усло-вия равновесия рычаг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ист автомобильных, башенных, самоходных и стационарных кранов. 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еобходимо иметь ввиду, что,  профориентационная работа,  должна проводиться на уроках, когда изучается производственная тематика школьного курса. Профориентация при обучении физики не должна быть изолирована от изучения основ предмета, а также и не должна нарушать систему преподавания физических знаний или превращаться в обычную иллюстрацию к излагаемому материа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уроках физики, посвященных изучению теплоэнергетики, атомной энергетики и других производств, в том числе на уроках, подготовительных к проведению производственных экскурсий, или на итоговых уроках (в зависимости от содержания учебного материала) можно использовать следующие прие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еспечивать связь изучаемого производственного материала с современностью, перспективами развития данной отрасли народного хозяйства и потребностью в кадрах местных производст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танавливать межпредметные связи политехническ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с производственным содержа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значение приобретаемых физических знаний для конкретной профессии физико-математического, индустриально-технологического  или естественно-научного профи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казывать широкое использование изучаемых веществ, материалов, физических процессов, физических методов контроля в различных отраслях современного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являть применение физических законов и теорий в технологи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развивать у учащихся умение применять в дальнейшем физические знания и самостоятельно приобретать новые знания об использовании физики работниками различных профессий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дготовке к обобщающему уроку продумать систему творческих домашних заданий профориентационной направленности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ить минисообщения, доклады по теме: «В основе каких технических устройств (процессов) лежат изученные физические закономерности»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ть презентацию,  в которой представляется   для каких профессий знания данных законов, явлений необходимо, например  «Механика и мир профессий»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видеоролики  об использовании физических закономерностей в производстве, и с какими профессиями это связано».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овать фотовыставку технических устройств, работающих на основе данных закономерностей, например «Этот универсальный электродвигатель»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ь практическую задачу по теме, с которой может столкнуться специалист той или иной профессии.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ная профориентационная работа должна осуществляться в неразрывном единстве с общим физическим образованием, трудовым и нравственным воспитанием на основе реализации политехнического принципа в обучении физ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учении физике важное значение приобретает формирование у учащихся экспериментальных умений и навыков. Практические занятия и лабораторные опыты способствуют как усвоению учебного курса, так и воспитанию общей культуры труда – формируют умение планировать работу, содержать в чистоте рабочее место, соблюдать правила техники безопасности, аккуратно проводить трудовые операции, осуществлять контроль результатов выполняемого трудового процесса. При выполнении лабораторных работ по инструкциям, предложенным в учебниках в качестве дополнительного задания можно предлагать обучающимся задания, в которых требуется указать, в какой отрасли производства используется изучаемое явление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 формы и виды внеклассной работы должны подчиняться определенным требованиям: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учности, то есть соответствовать современным достижениям наук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доступности (т. е. содержание должно соответствовать возрастным особенностям учащихся, стимулировать стремление к познанию, к исследовательской деятельности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и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й значимости, связи с жизнью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ельности. </w:t>
      </w:r>
    </w:p>
    <w:p>
      <w:pPr>
        <w:pStyle w:val="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офориентационная работа имеет большое значение для соединения в единый процесс профессионального просвещения и профессионального воспитания школьников, для формирования у них интереса к той или иной профе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олевые игры являются активной методикой обучения с более четкой трудовой и профессиональной направленностью. Игра есть активная учебная деятельность по имитационному моделированию изучаемых систем, явлений и процессов, а также профессиональн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цессе игры, примеряясь к роли конкретных специалистов: технологов, инженеров и др., учащиеся знакомятся с содержанием и значением труда представителей технических профессий. В итоге формируются интеллектуальные умения и способности, интерес к физике и тех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левые игры требуют использования совокупности различных методических приемов и средств обучения. При этом предполагается максимальная степень активности и самостоятельности учащихся. Этим и объясняется преимущество ролевой игры перед другими видами познавательной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ычность, занимательность содерж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актических или общественно-значимых знаний;</w:t>
      </w:r>
    </w:p>
    <w:p>
      <w:pPr>
        <w:pStyle w:val="2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ориентация на практическую роль каждого участника игры.</w:t>
      </w:r>
    </w:p>
    <w:p>
      <w:pPr>
        <w:pStyle w:val="2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рганизации профориентационной работы с учащимися в процессе обучения физики можно рекомендовать следующее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ышать уровень и качество общеобразовательных знаний учащихся по физике, укреплять связь преподавания с жизнью, с местным производством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иливать политехническую направленность преподавания физики как теоретическую основу профориентации путем освещения достижений современного производства, перспектив его развития и нерешенных проблем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чить школьников применять полученные теоретические знания для решения практических задач, определения оптимальных условий протекания физических процессов и управления физическими процессами на производстве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ершенствовать организацию, содержание и методы профориентационной работы, знакомить учащихся на уроках и с помощью экскурсий с основными отраслями производства, ведущими профессиями, трудовыми функциями работников, чтобы профессия не была дополнением, а стала составным элементом политехнического образования, которое приобретают учащиеся при обучении физик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ширять внеклассную работу, усиливать практическую направленность физических кружков, развивать творческие способности учащихся, умение конструировать приборы, моделировать типичные производственные аппараты и установки, поощрять рационализаторскую и исследовательскую деятельность школьников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читывать потребности народного хозяйства в кадрах работников определенных профессий, систематически информировать учащихся о массовых профессиях, в которых ощущают потребность предприятия, и путях приобретения соответствующей профессии, консультировать школьников и их родителей по вопросам выбора профессии и трудоустройства.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20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Учитель, осуществляющий предпрофильное и профильное обучение,  обязан  не просто быть специалистом высокого уровня,  соответствующим профилю  и  специализации  своей  деятельности, но и должен обеспечивать:</w:t>
      </w:r>
    </w:p>
    <w:p>
      <w:pPr>
        <w:pStyle w:val="HTM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тивность и  личностную   ориентацию   образовательного   процесса  (проектирование индивидуальных образовательных траекторий);</w:t>
      </w:r>
    </w:p>
    <w:p>
      <w:pPr>
        <w:pStyle w:val="HTM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ую ориентацию образовательного процесса с  введением интерактивных, деятельностных компонентов (освоение проектно - исследовательских и коммуникативных методов);</w:t>
      </w:r>
    </w:p>
    <w:p>
      <w:pPr>
        <w:pStyle w:val="HTM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ие профильного самоопределения старшеклассников и   формирование способностей и компетентностей, необходимых для   продолжения образования в соответствующей сфере профессионального  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профессионального самоопределения и познавательных способностей, обучающихся необходим особый подход, который бы помогал решать задачу, стоящую перед школой по воспитанию личности способной творчески подходить к решению практически важных задач. А, следовательно, знания о производстве, полученные в школе, помогут им адаптироваться в современных условиях жизни.</w:t>
      </w:r>
    </w:p>
    <w:p>
      <w:pPr>
        <w:pStyle w:val="HTML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профессиональным самоопределением обучающихся, необходимо учитывать индивидуальные способности каждого ребенка уровень его развития, склонностей, интересов и т.п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рашкова Вера Алексеев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ки высш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08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">
    <w:name w:val="h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21">
    <w:name w:val="Обычный отступ"/>
    <w:basedOn w:val="Normal"/>
    <w:qFormat/>
    <w:pPr>
      <w:ind w:left="720" w:hanging="0"/>
    </w:pPr>
    <w:rPr>
      <w:shadow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6:00Z</dcterms:created>
  <dc:creator>Вера</dc:creator>
  <dc:description/>
  <cp:keywords/>
  <dc:language>en-US</dc:language>
  <cp:lastModifiedBy>завуч2</cp:lastModifiedBy>
  <cp:lastPrinted>2013-03-04T08:31:00Z</cp:lastPrinted>
  <dcterms:modified xsi:type="dcterms:W3CDTF">2018-03-24T12:21:00Z</dcterms:modified>
  <cp:revision>42</cp:revision>
  <dc:subject/>
  <dc:title/>
</cp:coreProperties>
</file>