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jc w:val="center"/>
        <w:outlineLvl w:val="1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ценарий фестиваля дружбы народов «Жить вместе, оставаясь разными»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Звучит песня о России (в зал входят участники праздника)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(Выходят ведущие. Звучит стихотворение о России и демонстрируется презентация о России)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  <w:lang w:eastAsia="ru-RU"/>
        </w:rPr>
        <w:t xml:space="preserve">Звучит музыка фоном  № 1 русская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. (Ангелина)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люблю тебя, Россия!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хочу, чтоб ты цвела!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овно птица в небе синем,</w:t>
      </w:r>
      <w:bookmarkStart w:id="0" w:name="_GoBack"/>
      <w:bookmarkEnd w:id="0"/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ахнувши два крыла,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ы согрела полпланеты –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о народов! Сто племен!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ы – твои родные дети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сть синеет небосклон!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мцы, русские, башкиры,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азахи, и мордва,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живаем в добром мире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на дереве листва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еще десятки разных</w:t>
      </w:r>
    </w:p>
    <w:p>
      <w:pPr>
        <w:pStyle w:val="NoSpacing"/>
        <w:tabs>
          <w:tab w:val="clear" w:pos="708"/>
          <w:tab w:val="left" w:pos="567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ций, сел и городов!</w:t>
      </w:r>
    </w:p>
    <w:p>
      <w:pPr>
        <w:pStyle w:val="NoSpacing"/>
        <w:tabs>
          <w:tab w:val="clear" w:pos="708"/>
          <w:tab w:val="left" w:pos="567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тот день – наш общий праздник!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Этот край – наш общий дом!  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 вед. (Ирина)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обрый вечер, дорогие друзья!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1 вед.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Здравствуйте, уважаемые гости! 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Мы начинаем наш–праздник Дружбы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ВМЕСТЕ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 «Жить вместе, оставаясь разными!»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1 вед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а, наверное, мы разные! Но все мы при этом равные!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Мы все имеем равные права, смеяться и грустить 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Мы все для счастья рождены, и так тому и быть!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>2 вед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сия – наш дом. На её необъятных просторах мирно уживаются более 150 народностей. Это русские</w:t>
      </w:r>
      <w:r>
        <w:rPr>
          <w:rFonts w:cs="Times New Roman" w:ascii="Times New Roman" w:hAnsi="Times New Roman"/>
          <w:sz w:val="28"/>
          <w:szCs w:val="28"/>
        </w:rPr>
        <w:t>, татары, украинцы, башкиры, чуваши, чеченцы, армяне, мордва, белору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захи</w:t>
      </w:r>
      <w:r>
        <w:rPr>
          <w:rFonts w:eastAsia="Calibri" w:cs="Times New Roman" w:ascii="Times New Roman" w:hAnsi="Times New Roman"/>
          <w:sz w:val="28"/>
          <w:szCs w:val="28"/>
        </w:rPr>
        <w:t>, немц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сети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буряты, якуты</w:t>
      </w:r>
      <w:r>
        <w:rPr>
          <w:rFonts w:cs="Times New Roman" w:ascii="Times New Roman" w:hAnsi="Times New Roman"/>
          <w:sz w:val="28"/>
          <w:szCs w:val="28"/>
        </w:rPr>
        <w:t>, ингуши, болгары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Матушка приветлива со всеми и добра, щедра и заботлива. Водой ключевой напоит, хлебом душистым накормит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богатство – это наши люди, щедрые, открытые, чистые душой. Только такие люди могут так красиво и так талантливо рассказать о своём доме, о его традициях, обрядах, культуре.</w:t>
      </w:r>
    </w:p>
    <w:p>
      <w:pPr>
        <w:pStyle w:val="Normal"/>
        <w:numPr>
          <w:ilvl w:val="0"/>
          <w:numId w:val="0"/>
        </w:numPr>
        <w:spacing w:lineRule="auto" w:line="240" w:beforeAutospacing="0" w:before="0" w:afterAutospacing="0" w:after="0"/>
        <w:ind w:left="0" w:right="0" w:hanging="0"/>
        <w:outlineLvl w:val="1"/>
        <w:rPr>
          <w:rFonts w:ascii="Times New Roman" w:hAnsi="Times New Roman"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  <w:lang w:eastAsia="ru-RU"/>
        </w:rPr>
        <w:t xml:space="preserve">Звучит музыка фоном  № 2 хантыская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ы живём в Ханты-Мансийском округе, на земле хантов и манси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 вед.</w:t>
      </w:r>
    </w:p>
    <w:p>
      <w:pPr>
        <w:pStyle w:val="NoSpacing"/>
        <w:tabs>
          <w:tab w:val="clear" w:pos="708"/>
          <w:tab w:val="left" w:pos="567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то уникальные малочисленные народы, они приспособились к  суровым  условиям  жизни на севере и  очень бережно относятся к матери-природе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 вед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объединил нас всех город Когалым – Жемчужина Западной Сибири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вед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В нашей замечательной школе обучаются представители более 50-ти национальностей, и мы одна большая школьная семья, живущая в мире и согласии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вед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И сегодня мы хотим рассказать о нашей многонациональной семье, а одной из добрых традиций пусть станут вот такие вечера с теплыми словами и улыбками, шутками, танцами и песнями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 вед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И сейчас мы с вами отправляемся в путешествие по России и по государствам ближнего зарубежья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jc w:val="both"/>
        <w:rPr>
          <w:rFonts w:ascii="Times New Roman" w:hAnsi="Times New Roman" w:eastAsia="Times New Roman"/>
          <w:i/>
          <w:i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вед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О, как прекрасна УКРАИНА!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                             (Украина) 7 В, 6 Д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Ее таврийские поля,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Ее луга, леса, пригорки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И благодатная земля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Нет неба чище в белом свете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И в родниках воды вкусней,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Я неземной поклон отвешу,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Любимой Родине своей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2 вед.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этом краю живет с давних пор: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урчанье бурлящей реки, шепот гор.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рдость, свобода, джигит, наконец!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авказ </w:t>
      </w:r>
      <w:r>
        <w:rPr>
          <w:rFonts w:ascii="Times New Roman" w:hAnsi="Times New Roman"/>
          <w:sz w:val="28"/>
          <w:szCs w:val="28"/>
        </w:rPr>
        <w:t>- край горячих сердец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(Чечня 6 Б)</w:t>
        <w:br/>
      </w:r>
      <w:r>
        <w:rPr>
          <w:rFonts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вед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лнечный Башкортостан!                                </w:t>
      </w:r>
      <w:r>
        <w:rPr>
          <w:rFonts w:ascii="Times New Roman" w:hAnsi="Times New Roman"/>
          <w:b/>
          <w:sz w:val="28"/>
          <w:szCs w:val="28"/>
        </w:rPr>
        <w:t>(Башкирия 7 Г)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авься на весь мир, могучий край!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лею народа ты свободным стал,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каждым днем все краше, краше расцветай!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2 вед. 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Болгария страна чудес, там солнце яркое          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(Болгария 6 А)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И полон тайны лес</w:t>
      </w:r>
    </w:p>
    <w:p>
      <w:pPr>
        <w:pStyle w:val="Stihtex"/>
        <w:shd w:val="clear" w:color="auto" w:fill="FFFFFF"/>
        <w:spacing w:beforeAutospacing="0" w:before="0" w:afterAutospacing="0" w:after="0"/>
        <w:ind w:left="0" w:right="0" w:hanging="142"/>
        <w:rPr>
          <w:rFonts w:ascii="Helvetica" w:hAnsi="Helvetica" w:cs="Helvetica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  </w:t>
      </w:r>
      <w:r>
        <w:rPr>
          <w:rStyle w:val="Strong"/>
          <w:b w:val="false"/>
          <w:sz w:val="28"/>
          <w:szCs w:val="28"/>
        </w:rPr>
        <w:t>Меня по свету снова гонит ветер</w:t>
      </w:r>
    </w:p>
    <w:p>
      <w:pPr>
        <w:pStyle w:val="Stihtex"/>
        <w:shd w:val="clear" w:color="auto" w:fill="FFFFFF"/>
        <w:spacing w:beforeAutospacing="0" w:before="0" w:afterAutospacing="0" w:after="0"/>
        <w:ind w:left="0" w:right="0" w:hanging="142"/>
        <w:rPr>
          <w:rFonts w:ascii="Helvetica" w:hAnsi="Helvetica" w:cs="Helvetica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  </w:t>
      </w:r>
      <w:r>
        <w:rPr>
          <w:rStyle w:val="Strong"/>
          <w:b w:val="false"/>
          <w:sz w:val="28"/>
          <w:szCs w:val="28"/>
        </w:rPr>
        <w:t>И зов друзей из самых дальних мест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вед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>Мозаика природы и труда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 xml:space="preserve">                                  </w:t>
      </w:r>
      <w:r>
        <w:rPr>
          <w:rStyle w:val="Appleconvertedspace"/>
          <w:rFonts w:ascii="Times New Roman" w:hAnsi="Times New Roman"/>
          <w:b/>
          <w:sz w:val="28"/>
          <w:szCs w:val="28"/>
          <w:shd w:fill="FFFFFF" w:val="clear"/>
        </w:rPr>
        <w:t>(Молдова  6 В)</w:t>
      </w:r>
      <w:r>
        <w:rPr>
          <w:rFonts w:ascii="Times New Roman" w:hAnsi="Times New Roman"/>
          <w:b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Молдова милая моя.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Застывших волн зелёные холмы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И хлебный запах стриженной копны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Гроздь винограда, солнца жар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Прохлада сада, абрикос пожар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Искусственных озёр блестящих зеркала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Бунт горных рек Днестра, Прута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sz w:val="28"/>
          <w:szCs w:val="28"/>
          <w:shd w:fill="FFFFFF" w:val="clear"/>
        </w:rPr>
        <w:t>Молдова милая моя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2 вед.                                                                   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В народе говорят: “От вкусной еды и каменное сердце размякнет, а от хорошего танца и скупой щедрым станет”. Так не скупитесь же на аплодисменты для наших ребят.                          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( Азербайджан 6 Г)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вед.</w:t>
      </w:r>
      <w:r>
        <w:rPr>
          <w:rFonts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ы – россияне.                                                    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крови у нас не дремлет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ященный зов – работать и творить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ще не раз мы сможем эту Землю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агаринской улыбкой озарить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рузины, белорусы, украинцы,                           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збек, казах, киргиз или якут -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ы россияне!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едаром за границей 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 всех сегодня русскими зовут!</w:t>
      </w:r>
    </w:p>
    <w:p>
      <w:pPr>
        <w:pStyle w:val="Normal"/>
        <w:spacing w:lineRule="auto" w:line="240" w:beforeAutospacing="0" w:before="0" w:afterAutospacing="0" w:after="0"/>
        <w:ind w:left="360" w:right="567" w:hanging="0"/>
        <w:rPr>
          <w:rFonts w:ascii="Times New Roman" w:hAnsi="Times New Roman" w:eastAsia="Times New Roman"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beforeAutospacing="0" w:before="0" w:afterAutospacing="0" w:after="12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 xml:space="preserve">2 вед.                                                                    </w:t>
      </w:r>
    </w:p>
    <w:p>
      <w:pPr>
        <w:pStyle w:val="Normal"/>
        <w:shd w:val="clear" w:color="auto" w:fill="FFFFFF"/>
        <w:spacing w:beforeAutospacing="0" w:before="0" w:afterAutospacing="0" w:after="120"/>
        <w:ind w:left="0" w:right="0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Теперь попрошу всех встать. Затем положите правую руку соседу на левое плечо и по моей команде хором весело скажем:</w:t>
      </w:r>
    </w:p>
    <w:p>
      <w:pPr>
        <w:pStyle w:val="Normal"/>
        <w:shd w:val="clear" w:color="auto" w:fill="FFFFFF"/>
        <w:spacing w:beforeAutospacing="0" w:before="0" w:afterAutospacing="0" w:after="120"/>
        <w:ind w:left="0" w:right="0" w:hanging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«Жить вместе, оставаясь разными!»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вед.</w:t>
      </w:r>
      <w:r>
        <w:rPr>
          <w:rFonts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сторах России</w:t>
        <w:br/>
        <w:t>Много разных народов живет.</w:t>
        <w:br/>
        <w:t xml:space="preserve">Все народы, как братья равны, 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м народам — любовь и почет.</w:t>
      </w:r>
    </w:p>
    <w:p>
      <w:pPr>
        <w:pStyle w:val="Normal"/>
        <w:spacing w:lineRule="auto" w:line="240" w:beforeAutospacing="0" w:before="0" w:afterAutospacing="0" w:after="0"/>
        <w:ind w:left="0" w:right="0" w:hanging="0"/>
        <w:rPr>
          <w:rFonts w:ascii="Times New Roman" w:hAnsi="Times New Roman" w:eastAsia="Times New Roman"/>
          <w:b/>
          <w:b/>
          <w:sz w:val="28"/>
          <w:szCs w:val="28"/>
          <w:u w:val="single"/>
          <w:lang w:eastAsia="ru-RU"/>
        </w:rPr>
      </w:pPr>
      <w:r>
        <w:rPr>
          <w:rFonts w:ascii="Times New Roman" w:hAnsi="Times New Roman"/>
          <w:b/>
          <w:sz w:val="28"/>
          <w:szCs w:val="28"/>
          <w:u w:val="single"/>
        </w:rPr>
        <w:t>Звучит песня «Я, ты, он, она…» №3</w:t>
      </w:r>
    </w:p>
    <w:p>
      <w:pPr>
        <w:pStyle w:val="Normal"/>
        <w:spacing w:lineRule="auto" w:line="240" w:beforeAutospacing="0" w:before="0" w:afterAutospacing="0" w:after="0"/>
        <w:ind w:left="0" w:right="567" w:hanging="0"/>
        <w:rPr>
          <w:rFonts w:ascii="Times New Roman" w:hAnsi="Times New Roman"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048b"/>
    <w:pPr>
      <w:widowControl/>
      <w:bidi w:val="0"/>
      <w:spacing w:lineRule="atLeast" w:line="240" w:beforeAutospacing="1" w:afterAutospacing="1"/>
      <w:ind w:left="567" w:right="567" w:hanging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5b2b3c"/>
    <w:rPr>
      <w:b/>
      <w:bCs/>
    </w:rPr>
  </w:style>
  <w:style w:type="character" w:styleId="Appleconvertedspace" w:customStyle="1">
    <w:name w:val="apple-converted-space"/>
    <w:basedOn w:val="DefaultParagraphFont"/>
    <w:qFormat/>
    <w:rsid w:val="000e34ad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605f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23ab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334f6c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Stihtex" w:customStyle="1">
    <w:name w:val="stihtex"/>
    <w:basedOn w:val="Normal"/>
    <w:qFormat/>
    <w:rsid w:val="005b2b3c"/>
    <w:pPr>
      <w:spacing w:lineRule="auto" w:line="240"/>
      <w:ind w:left="0" w:right="0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605f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B42005-17CE-4021-9095-F177E13C11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663</Words>
  <Characters>3782</Characters>
  <CharactersWithSpaces>443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39:00Z</dcterms:created>
  <dc:creator>Админ</dc:creator>
  <dc:description/>
  <dc:language>en-US</dc:language>
  <cp:lastModifiedBy>User</cp:lastModifiedBy>
  <dcterms:modified xsi:type="dcterms:W3CDTF">2018-03-23T21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