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ИМНИЙ ОЛИМПИЙСКИЙ КАЛЕЙДОСКОП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и задач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питывать сознательное отношение к музыке и песням на Олимпийску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ематик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воспитывать у детей чувства патриотизма и уважительного отношения к традициям и символике Олимпийских игр через музыкальный матери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обогащать музыкальные впечатления детей через слушание музыки и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есен на спортивную и патриотическую тем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реплять навыки выразительного исполнения песен 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ть умение соотносить движение с музыкой, ориентироваться 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странств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способствовать развитию творческой активности детей 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сполнительской дея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ат фанфары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 музыку «Герои спорта» (А.Пахмутова) выходят дети и строятся в полукруг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е</w:t>
      </w:r>
      <w:r>
        <w:rPr>
          <w:rFonts w:cs="Times New Roman" w:ascii="Times New Roman" w:hAnsi="Times New Roman"/>
          <w:sz w:val="28"/>
          <w:szCs w:val="28"/>
        </w:rPr>
        <w:t>: К нам, на российские просторы,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ъехались спортсменов дружная семья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 рады мы – и ты, и я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Конечно бы, хотелось очень,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Чтоб в город олимпийский – Сочи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оехал садик наш любимый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о говорят нам, что малы мы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 что участвовать нам рано,</w:t>
      </w:r>
    </w:p>
    <w:p>
      <w:pPr>
        <w:pStyle w:val="NoSpacing"/>
        <w:tabs>
          <w:tab w:val="clear" w:pos="708"/>
          <w:tab w:val="left" w:pos="6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Тогда покажут нам экраны</w:t>
        <w:tab/>
        <w:t>?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Биатлонистов, хоккеистов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 лыжников, и фигуристов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1. Кто первым к финишу пришел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 Как был забит победный гол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. Как лыжник полетел с трамплина?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4. Все посмотреть необходимо.</w:t>
      </w:r>
    </w:p>
    <w:p>
      <w:pPr>
        <w:pStyle w:val="NoSpacing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ВСЕ</w:t>
      </w:r>
      <w:r>
        <w:rPr>
          <w:rFonts w:cs="Times New Roman" w:ascii="Times New Roman" w:hAnsi="Times New Roman"/>
          <w:sz w:val="28"/>
          <w:szCs w:val="28"/>
        </w:rPr>
        <w:t xml:space="preserve">: И наблюдаем мы с азартом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 каждым олимпийским стартом.</w:t>
      </w:r>
    </w:p>
    <w:p>
      <w:pPr>
        <w:pStyle w:val="NoSpacing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ы от Олимпиады этой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нять готовы эстафету?    …..(Да)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Со спортом будем мы дружить?    ….(Да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Своим здоровьем дорожить?          …. (Да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ЕСНЯ:  «СПОРТ, СПОРТ!» - </w:t>
      </w:r>
      <w:r>
        <w:rPr>
          <w:rFonts w:cs="Times New Roman" w:ascii="Times New Roman" w:hAnsi="Times New Roman"/>
          <w:i/>
          <w:sz w:val="28"/>
          <w:szCs w:val="28"/>
        </w:rPr>
        <w:t xml:space="preserve">муз.Вл.Михайлова  </w:t>
      </w:r>
      <w:r>
        <w:rPr>
          <w:rFonts w:cs="Times New Roman" w:ascii="Times New Roman" w:hAnsi="Times New Roman"/>
          <w:b/>
          <w:i/>
          <w:sz w:val="28"/>
          <w:szCs w:val="28"/>
        </w:rPr>
        <w:t>(поют взрослые и дети)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ети садятся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Дети: 1.</w:t>
      </w:r>
      <w:r>
        <w:rPr>
          <w:rFonts w:cs="Times New Roman" w:ascii="Times New Roman" w:hAnsi="Times New Roman"/>
          <w:sz w:val="28"/>
          <w:szCs w:val="28"/>
        </w:rPr>
        <w:t xml:space="preserve"> Олимпиада вновь пришл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 знают все на свете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Что праздника прекрасней нет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всей большой планете!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Со спортом дружим мы всегда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ы физкультуре рады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с впереди победы ждут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корды и награды!</w:t>
      </w:r>
    </w:p>
    <w:p>
      <w:pPr>
        <w:pStyle w:val="NoSpacing"/>
        <w:rPr/>
      </w:pPr>
      <w:r>
        <w:rPr>
          <w:rFonts w:eastAsia="Arial" w:cs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</w:t>
        <w:tab/>
        <w:t>Кружит, кружит над землею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нежный хоровод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м веселье и забавы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усть он принесет!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Дети, какое важное спортивное событие происходит сейчас в нашей стране? (ответ) Олимпийские игры – это главные спортивные соревнования, которые проводятся по разным видам спорта. Ребята, какой бывает Олимпиада?.....  (может быть зимняя с проведением зимних видов спорта, а может быть летней). Главными атрибутами игр является Олимпийский флаг и чаша с символом - олимпийским огнем. А какой ещё вы знаете Символ Олимпиады?..... Да, символ Олимпиады - пять сплетённых цветных колец - обозначает дружбу между людьми всех континентов: Европы, Азии, Африки, Австралии и Америки. 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лаг малой Олимпиады внести.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 муз. И. Дунаевского дети строят ПИРАМИДУ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Олимпийские кольца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Флажки по цвету Флага России, флаг Олимпиады) 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перестраиваются из пирамиды в полукруг)?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Соберет он олимпийцев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ьюжною зимой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греет своим светом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ый шар Земной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 зимой мы спорту рады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у – ка, детвора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рикнем в честь Олимпиады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ружно все: «Ура!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«Ура!» произносят все игроки.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ети исп. песню  «ОЛИМПИАДА»    муз. Ю.Верижников       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Дети садятся на стулья)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</w:t>
      </w:r>
      <w:r>
        <w:rPr>
          <w:rFonts w:cs="Times New Roman" w:ascii="Times New Roman" w:hAnsi="Times New Roman"/>
          <w:sz w:val="28"/>
          <w:szCs w:val="28"/>
        </w:rPr>
        <w:t>:  (с Вед. в центре зала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мы дружить с коньками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йбой и мячом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гда нам все болезн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ут нипочем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:  А теперь глядите, девчонки и мальчишки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оропится к нам в гости Олимпийский Мишка!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од музыку выходит Мишка)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МИШКА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мои друзья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Издалёка шёл к вам я –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ерез горы и моря, через реки и поля!   </w:t>
      </w:r>
    </w:p>
    <w:p>
      <w:pPr>
        <w:pStyle w:val="NoSpacing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Здравствуй, Мишка дорогой, -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лимпийский талисман!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чень рады, что на праздник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ы успел сегодня к нам!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МИШКА</w:t>
      </w:r>
      <w:r>
        <w:rPr>
          <w:rFonts w:cs="Times New Roman" w:ascii="Times New Roman" w:hAnsi="Times New Roman"/>
          <w:sz w:val="28"/>
          <w:szCs w:val="28"/>
        </w:rPr>
        <w:t>: Я - Мишка-Снеговик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 детства к холоду привык!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 морозе не дрожу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отому, что с ним дружу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о снегом я всегда играю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 никогда не унываю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ех приглашаю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рядку нашу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нее мы будем все 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оровей и краше!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(Дети строятся под музыку марша в 3-и колонны) 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ёнок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зарядкой заниматься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, очень нравитс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кому рекорды снятся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ртом увлекаются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ВЕСЁЛАЯ ЗАРЯДКА» -  («Песня о ЗАРЯДКЕ»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садятся на стулья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ШКА: </w:t>
      </w:r>
      <w:r>
        <w:rPr>
          <w:rFonts w:cs="Times New Roman" w:ascii="Times New Roman" w:hAnsi="Times New Roman"/>
          <w:sz w:val="28"/>
          <w:szCs w:val="28"/>
        </w:rPr>
        <w:t xml:space="preserve"> Вновь спешит, ребята, к нам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лимпийский талисман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осмотрите, к нам идёт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Заяц – ловкий Снегоход!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 музыку вбегает Заяц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Я Заяц-Снегоход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руюсь круглый год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егаю быстро и прыгаю ловко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ем морковку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- талисман Олимпиады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адионе все мне рады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Мишка:</w:t>
      </w:r>
      <w:r>
        <w:rPr>
          <w:rFonts w:cs="Times New Roman" w:ascii="Times New Roman" w:hAnsi="Times New Roman"/>
          <w:sz w:val="28"/>
          <w:szCs w:val="28"/>
        </w:rPr>
        <w:t xml:space="preserve"> Мы  друг с дружкою играем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унываем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Зайка:</w:t>
      </w:r>
      <w:r>
        <w:rPr>
          <w:rFonts w:cs="Times New Roman" w:ascii="Times New Roman" w:hAnsi="Times New Roman"/>
          <w:sz w:val="28"/>
          <w:szCs w:val="28"/>
        </w:rPr>
        <w:t xml:space="preserve"> Друзья, хотите поиграть в снежки?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ответ детей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: Приглашаю команды на старт!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встают в 2-е колонны – муз И.Дунаевского</w:t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водится аттракцион «Попади снежком в цель»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Мишка</w:t>
      </w:r>
      <w:r>
        <w:rPr>
          <w:rFonts w:cs="Times New Roman" w:ascii="Times New Roman" w:hAnsi="Times New Roman"/>
          <w:sz w:val="28"/>
          <w:szCs w:val="28"/>
        </w:rPr>
        <w:t>: А сейчас наши болельщики поддержат вас песней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олисты-мальчики исп. песню « МЫ В СНЕЖКИ…»  -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муз. Н.Соловьёвой 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йка</w:t>
      </w:r>
      <w:r>
        <w:rPr>
          <w:rFonts w:cs="Times New Roman" w:ascii="Times New Roman" w:hAnsi="Times New Roman"/>
          <w:sz w:val="28"/>
          <w:szCs w:val="28"/>
        </w:rPr>
        <w:t>: Внимание, отгадайте загадку. (загадка про сани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водится аттракцион «Катание на санках» (участники команды по очереди катают куклу на санках вокруг ориентира)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Spacing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ишка: </w:t>
      </w:r>
      <w:r>
        <w:rPr>
          <w:rFonts w:cs="Times New Roman" w:ascii="Times New Roman" w:hAnsi="Times New Roman"/>
          <w:sz w:val="28"/>
          <w:szCs w:val="28"/>
        </w:rPr>
        <w:t>Ну-ка, болельщицы, выходите и спортсменов поддержите!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Spacing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сня «</w:t>
      </w:r>
      <w:r>
        <w:rPr>
          <w:rFonts w:cs="Times New Roman" w:ascii="Times New Roman" w:hAnsi="Times New Roman"/>
          <w:b/>
          <w:sz w:val="28"/>
          <w:szCs w:val="28"/>
        </w:rPr>
        <w:t>НАШИ САНКИ</w:t>
      </w:r>
      <w:r>
        <w:rPr>
          <w:rFonts w:cs="Times New Roman" w:ascii="Times New Roman" w:hAnsi="Times New Roman"/>
          <w:b/>
          <w:i/>
          <w:sz w:val="28"/>
          <w:szCs w:val="28"/>
        </w:rPr>
        <w:t>»  муз.Н.Соловьёвой - исполняют девочки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ишка и Зайка  загадывают  «СТИХИ-ЗАГАДКИ»  про зимние виды сорта (с карточками)  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ЫЖКИ С ТРАМПЛИНА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а лыжах, но, как птица,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в небе появиться.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толкнется и вперед,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правляется в полет. 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ККЕЙ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не будешь равнодушным: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шки игрокам послушны.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отличная работа – 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йба вновь летит в ворота. 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ОРОСТНОЙ БЕГ НА КОНЬКАХ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едовый стадион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зных все спешат сторон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ришли сюда недаром –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ькобежцев быстрых пары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ют состязанье,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В скорости соревнованья.</w:t>
      </w:r>
      <w:r>
        <w:rPr/>
        <w:t xml:space="preserve"> 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ГУРНОЕ КАТАНИЕ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 и яркий свет – 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елища красивей нет.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нце кружатся спортсмены,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д для них – как будто сцена. 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ЫЖНЫЕ ГОНК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ем где-нибудь в сторонке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ыжные посмотрим гонк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ки, спуски и подъемы-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дистанцией знакомой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ыжники спешат вперед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кунды счет идет.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Вед. с МИШКОЙ отмечают лучших)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РОСМОТР ВИДЕОКЛИПОВ про зимние виды спорт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под песню «ГИМН ОЛИМПИАДЫ»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</w:t>
      </w:r>
      <w:r>
        <w:rPr>
          <w:rFonts w:cs="Times New Roman" w:ascii="Times New Roman" w:hAnsi="Times New Roman"/>
          <w:sz w:val="28"/>
          <w:szCs w:val="28"/>
        </w:rPr>
        <w:t>: Спорт нам плечи расправляет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у, ловкость нам дает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ам мышцы развивает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рды нас зовет.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Я БУДУ ЧЕМПИОНОМ»  (мальчики)</w:t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бёнок: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виде спорт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свой чемпион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рдсмен и победитель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импиец он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 чемпионов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сейчас смотрите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ных олимпийцев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поддержите!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« СПОРТИВНЫЙ ТАНЕЦ» </w:t>
      </w:r>
      <w:r>
        <w:rPr>
          <w:rFonts w:cs="Times New Roman" w:ascii="Times New Roman" w:hAnsi="Times New Roman"/>
          <w:i/>
          <w:sz w:val="28"/>
          <w:szCs w:val="28"/>
        </w:rPr>
        <w:t>(исполняют девочки)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 Вы, как олимпийцы, соревновались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ы видели с Мишкой - все очень старались!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МИШКА</w:t>
      </w:r>
      <w:r>
        <w:rPr>
          <w:rFonts w:cs="Times New Roman" w:ascii="Times New Roman" w:hAnsi="Times New Roman"/>
          <w:sz w:val="28"/>
          <w:szCs w:val="28"/>
        </w:rPr>
        <w:t>:  Вы сильными, смелыми, ловкими был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Награды сегодня все заслужили!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Дети встают в полукруг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, Заяц и Мишка вручают командам  медал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При вручении медалей нашим спортсменам из России всегда звучит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«ГИМН РОССИИ»</w:t>
      </w:r>
      <w:r>
        <w:rPr>
          <w:rFonts w:cs="Times New Roman" w:ascii="Times New Roman" w:hAnsi="Times New Roman"/>
          <w:sz w:val="28"/>
          <w:szCs w:val="28"/>
        </w:rPr>
        <w:t xml:space="preserve"> - звучит 1 куплет «ГИМНА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 музыку «Герои спорта» дети выходят из зала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01:00Z</dcterms:created>
  <dc:creator>Teacher1</dc:creator>
  <dc:description/>
  <cp:keywords/>
  <dc:language>en-US</dc:language>
  <cp:lastModifiedBy>User</cp:lastModifiedBy>
  <cp:lastPrinted>2014-02-06T11:52:00Z</cp:lastPrinted>
  <dcterms:modified xsi:type="dcterms:W3CDTF">2018-03-23T17:4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