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по самообразованию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7-2018 г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Использование здоровьесберегающих технологий в режимных моментах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4F4F4" w:val="clear"/>
        </w:rPr>
        <w:t>создание комплексной системы физкультурно-оздоровительной работы с детьми, направленной на сохранение и укрепление здоровья детей, формирование у родителей и воспитанников ответственности в деле сохранения собственного здоровья; поиск путей внедрения новых технологий в план непосредственно образовательной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rFonts w:eastAsia="Times New Roman"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Перспективный план работы</w:t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28"/>
        <w:gridCol w:w="4636"/>
        <w:gridCol w:w="228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мероприят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ероприят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тчёта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 «Я здоровье сберегу, сам себе я помогу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осознанного отношения к здоровому образу жизн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C3"/>
                <w:color w:val="000000"/>
                <w:sz w:val="28"/>
                <w:szCs w:val="28"/>
              </w:rPr>
              <w:t>Консультация для родителей «Профилактика и коррекция нарушения осанки и плоскостопия у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детей дошкольного возраста»</w:t>
            </w:r>
          </w:p>
          <w:p>
            <w:pPr>
              <w:pStyle w:val="Style15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просвещение родител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массажных перчаток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родителями изготовление пособий для самомассаж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для самомассажа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по тренажерам  В.Ф. Базарного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теме «Зрительная гимнастика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ренажер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Муниципальном фестивале методических инновационных идей «Педагогический вернисаж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Использование здоровьесберегающих технологий в режимных моментах»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ет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олшебный массаж»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иёмам самомассаж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ет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 с родителями «Закаливание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о закаливании и играх в холодный период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Неделя открытых показов непосредственной образовательной деятельности педагогов детского сада» показ открытого мероприятия «Глаза орган зрения»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ставлений детей о глазах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и пополнение картотек «Дыхательная гимнастика», «Гимнастика для глаз», «Пальчиковая гимнастика», «Гимнастика после сна»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ция для родителей «»Организация работы с детьми в летний перио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картотек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подготовке комплекса оздоровительных мероприят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8:18:00Z</dcterms:created>
  <dc:creator>Admin</dc:creator>
  <dc:description/>
  <cp:keywords/>
  <dc:language>en-US</dc:language>
  <cp:lastModifiedBy>User</cp:lastModifiedBy>
  <dcterms:modified xsi:type="dcterms:W3CDTF">2018-03-18T09:58:00Z</dcterms:modified>
  <cp:revision>3</cp:revision>
  <dc:subject/>
  <dc:title>Тема:</dc:title>
</cp:coreProperties>
</file>