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671570</wp:posOffset>
            </wp:positionH>
            <wp:positionV relativeFrom="paragraph">
              <wp:posOffset>127635</wp:posOffset>
            </wp:positionV>
            <wp:extent cx="1951990" cy="1650365"/>
            <wp:effectExtent l="0" t="0" r="0" b="0"/>
            <wp:wrapTight wrapText="bothSides">
              <wp:wrapPolygon edited="0">
                <wp:start x="2519" y="-1990"/>
                <wp:lineTo x="683" y="-1707"/>
                <wp:lineTo x="-2057" y="851"/>
                <wp:lineTo x="-2057" y="20800"/>
                <wp:lineTo x="-683" y="25357"/>
                <wp:lineTo x="1373" y="26214"/>
                <wp:lineTo x="22469" y="26214"/>
                <wp:lineTo x="22925" y="26214"/>
                <wp:lineTo x="24071" y="25639"/>
                <wp:lineTo x="24071" y="25357"/>
                <wp:lineTo x="24531" y="25357"/>
                <wp:lineTo x="25676" y="21653"/>
                <wp:lineTo x="25676" y="2560"/>
                <wp:lineTo x="25908" y="1138"/>
                <wp:lineTo x="23156" y="-1707"/>
                <wp:lineTo x="21322" y="-1990"/>
                <wp:lineTo x="2519" y="-199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Мудрые мысл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36830" distB="36830" distL="36830" distR="36195" simplePos="0" locked="0" layoutInCell="0" allowOverlap="1" relativeHeight="9">
                <wp:simplePos x="0" y="0"/>
                <wp:positionH relativeFrom="page">
                  <wp:posOffset>364490</wp:posOffset>
                </wp:positionH>
                <wp:positionV relativeFrom="page">
                  <wp:posOffset>338455</wp:posOffset>
                </wp:positionV>
                <wp:extent cx="10038080" cy="825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8240" cy="82440"/>
                          <a:chOff x="0" y="0"/>
                          <a:chExt cx="100382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26.65pt;width:790.4pt;height:6.5pt" coordorigin="574,533" coordsize="15808,130">
                <v:rect id="shape_0" fillcolor="#ffc000" stroked="f" o:allowincell="f" style="position:absolute;left:574;top:533;width:5268;height:129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00b0f0" stroked="f" o:allowincell="f" style="position:absolute;left:5843;top:533;width:5268;height:129;mso-wrap-style:none;v-text-anchor:middle;mso-position-horizontal-relative:page;mso-position-vertic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66ff33" stroked="f" o:allowincell="f" style="position:absolute;left:11113;top:533;width:5268;height:129;mso-wrap-style:none;v-text-anchor:middle;mso-position-horizontal-relative:page;mso-position-vertical-relative:page">
                  <v:fill o:detectmouseclick="t" type="solid" color2="#9900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* Если вы думаете на год вперед – сейте зерна, если вы думаете на десять лет вперед – сажайте деревья, если вы думаете на сто лет вперёд – воспитайте человека. </w:t>
      </w:r>
      <w:r>
        <w:rPr>
          <w:rFonts w:cs="Times New Roman" w:ascii="Times New Roman" w:hAnsi="Times New Roman"/>
          <w:i/>
          <w:sz w:val="24"/>
          <w:szCs w:val="24"/>
        </w:rPr>
        <w:t>Китайская пословиц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Природа – единственная книга, каждая страница которой полна глубокого содержания. Бог прощает и люди прощают. Природа не прощает никогда. </w:t>
      </w:r>
      <w:r>
        <w:rPr>
          <w:rFonts w:cs="Times New Roman" w:ascii="Times New Roman" w:hAnsi="Times New Roman"/>
          <w:i/>
          <w:sz w:val="24"/>
          <w:szCs w:val="24"/>
        </w:rPr>
        <w:t xml:space="preserve">Гете И.В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ведение человека в природе – это и зеркало его души.</w:t>
      </w:r>
      <w:r>
        <w:rPr>
          <w:rFonts w:cs="Times New Roman" w:ascii="Times New Roman" w:hAnsi="Times New Roman"/>
          <w:i/>
          <w:sz w:val="24"/>
          <w:szCs w:val="24"/>
        </w:rPr>
        <w:t xml:space="preserve">Зелинский К.Л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Истинное убежище для отдыха, открытое для всех людей, есть и будет природа. </w:t>
      </w:r>
      <w:r>
        <w:rPr>
          <w:rFonts w:cs="Times New Roman" w:ascii="Times New Roman" w:hAnsi="Times New Roman"/>
          <w:i/>
          <w:sz w:val="24"/>
          <w:szCs w:val="24"/>
        </w:rPr>
        <w:t>Лингнер М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Познать природу родного края можно либо своими глазами, либо с помощью книги. </w:t>
      </w:r>
      <w:r>
        <w:rPr>
          <w:rFonts w:cs="Times New Roman" w:ascii="Times New Roman" w:hAnsi="Times New Roman"/>
          <w:i/>
          <w:sz w:val="24"/>
          <w:szCs w:val="24"/>
        </w:rPr>
        <w:t>Ломоносов М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Нет правды без любви к природе,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ви к природе нет без чувства красоты. </w:t>
      </w:r>
      <w:r>
        <w:rPr>
          <w:rFonts w:cs="Times New Roman" w:ascii="Times New Roman" w:hAnsi="Times New Roman"/>
          <w:i/>
          <w:sz w:val="24"/>
          <w:szCs w:val="24"/>
        </w:rPr>
        <w:t>Полонский Я.П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 природе должен черпать человек правила для своего поведения, если желает быть вполне счастливым. </w:t>
      </w:r>
      <w:r>
        <w:rPr>
          <w:rFonts w:cs="Times New Roman" w:ascii="Times New Roman" w:hAnsi="Times New Roman"/>
          <w:i/>
          <w:sz w:val="24"/>
          <w:szCs w:val="24"/>
        </w:rPr>
        <w:t xml:space="preserve">Буаст Пьер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Жить счастливо и жить согласно с природой – одно и то ж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се мы дети одного корабля по имени Земля, значит, пересесть из него просто некуда... Есть твердое правило: встал поутру, умылся, привел себя в порядок – и сразу же приведи в порядок свою планету.А. де </w:t>
      </w:r>
      <w:r>
        <w:rPr>
          <w:rFonts w:cs="Times New Roman" w:ascii="Times New Roman" w:hAnsi="Times New Roman"/>
          <w:i/>
          <w:sz w:val="24"/>
          <w:szCs w:val="24"/>
        </w:rPr>
        <w:t xml:space="preserve">Сент-Экзюпер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ирода не терпит неточностей и не прощает ошибок. </w:t>
      </w:r>
      <w:r>
        <w:rPr>
          <w:rFonts w:cs="Times New Roman" w:ascii="Times New Roman" w:hAnsi="Times New Roman"/>
          <w:i/>
          <w:sz w:val="24"/>
          <w:szCs w:val="24"/>
        </w:rPr>
        <w:t xml:space="preserve">Эмерсон Ральф Уолдо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Обязательно посади дерево, даже если завтра придет конец света. </w:t>
      </w:r>
      <w:r>
        <w:rPr>
          <w:rFonts w:cs="Times New Roman" w:ascii="Times New Roman" w:hAnsi="Times New Roman"/>
          <w:i/>
          <w:sz w:val="24"/>
          <w:szCs w:val="24"/>
        </w:rPr>
        <w:t>Коран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ть просто храм, есть храм науки,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есть еще природы храм,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лесами, тянущими руки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встречу солнцу и ветрам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гда в любое время суток,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нам открыт в жару и стынь.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я в него, будь сердцем чуток,</w:t>
      </w:r>
    </w:p>
    <w:p>
      <w:pPr>
        <w:pStyle w:val="Normal"/>
        <w:spacing w:before="0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оскверняй его святын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>С.Смирн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гите эти земли, эти воды,</w:t>
        <w:br/>
        <w:t>Даже малую былиночку любя.</w:t>
        <w:br/>
        <w:t>Берегите всех зверей внутри природы,</w:t>
        <w:br/>
        <w:t>Убивайте лишь зверей внутри себя!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Е.Евтушенко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11">
                <wp:simplePos x="0" y="0"/>
                <wp:positionH relativeFrom="page">
                  <wp:posOffset>364490</wp:posOffset>
                </wp:positionH>
                <wp:positionV relativeFrom="page">
                  <wp:posOffset>7187565</wp:posOffset>
                </wp:positionV>
                <wp:extent cx="10038080" cy="825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8240" cy="82440"/>
                          <a:chOff x="0" y="0"/>
                          <a:chExt cx="100382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565.95pt;width:790.4pt;height:6.5pt" coordorigin="574,11319" coordsize="15808,130">
                <v:rect id="shape_0" fillcolor="#ffc000" stroked="f" o:allowincell="f" style="position:absolute;left:574;top:11319;width:5268;height:129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00b0f0" stroked="f" o:allowincell="f" style="position:absolute;left:5843;top:11319;width:5268;height:129;mso-wrap-style:none;v-text-anchor:middle;mso-position-horizontal-relative:page;mso-position-vertic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66ff33" stroked="f" o:allowincell="f" style="position:absolute;left:11113;top:11319;width:5268;height:129;mso-wrap-style:none;v-text-anchor:middle;mso-position-horizontal-relative:page;mso-position-vertical-relative:page">
                  <v:fill o:detectmouseclick="t" type="solid" color2="#9900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5.8pt;width:255.95pt;height:65.7pt;mso-wrap-style:none;v-text-anchor:middle;mso-position-vertical:top" type="_x0000_t136">
            <v:path textpathok="t"/>
            <v:textpath on="t" fitshape="t" string="Человек и природ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4475</wp:posOffset>
            </wp:positionH>
            <wp:positionV relativeFrom="paragraph">
              <wp:posOffset>26670</wp:posOffset>
            </wp:positionV>
            <wp:extent cx="2804160" cy="2123440"/>
            <wp:effectExtent l="0" t="0" r="0" b="0"/>
            <wp:wrapTight wrapText="bothSides">
              <wp:wrapPolygon edited="0">
                <wp:start x="-259" y="-344"/>
                <wp:lineTo x="-259" y="21844"/>
                <wp:lineTo x="21859" y="21844"/>
                <wp:lineTo x="21859" y="-344"/>
                <wp:lineTo x="-259" y="-344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344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нание природы –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айшая неблагодарность. 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линий Старший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ны ли вы, что мы находимся в серьезном экологическом кризисе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Пищевые отходы, пластиковые бутылки, бытовой мусор, выброшенные старые вещи, строительный материал, бумага, растительные остатки, тела мёртвых животных – это можно найти на улицах городов и сел.</w:t>
      </w:r>
    </w:p>
    <w:p>
      <w:pPr>
        <w:pStyle w:val="Normal"/>
        <w:spacing w:before="280" w:after="28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лючевые экологические проблемы населенных пунктов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зкий уровень озеленения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санкционированные свалк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зкое качество питьевой воды,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ояние водных ресурс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115</wp:posOffset>
            </wp:positionH>
            <wp:positionV relativeFrom="paragraph">
              <wp:posOffset>2134235</wp:posOffset>
            </wp:positionV>
            <wp:extent cx="1954530" cy="140144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401445"/>
                    </a:xfrm>
                    <a:prstGeom prst="rect">
                      <a:avLst/>
                    </a:prstGeom>
                    <a:ln w="57150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осознаем, что наша жизнь протекает в экологически неблагоприятной окружающей среде. При этом часто обвиняем предприятия, выхлопные газы проезжающих мимо машин. Меньше мы видим причину в себе, в недостатке нашей личной заинтересованности в решении этих важных проблем . Необходимо, чтобы каждый человек впитал в себя с детства необходимость создавать вокруг себя жизненное пространство, научиться сажать деревья, цветы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чему бы не сделать наш город зеленым  и чистым? Очень важно научиться любить окружающий мир и беречь его красоту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урн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аживать за зелеными растениями; вовремя и правильно обрезать деревья и кустарник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чистоту – не мусорить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убботник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ить население по территориям, закрепить участки за каждой группо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ить предупреждающие плакат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ую весну сажать деревья и цветы на закрепленных территориях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конкурсы “Самая чистая улица (территория)”, “Самый красивый участок”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1625</wp:posOffset>
            </wp:positionH>
            <wp:positionV relativeFrom="paragraph">
              <wp:posOffset>-36195</wp:posOffset>
            </wp:positionV>
            <wp:extent cx="2458085" cy="2446655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44665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й вклад может внести каждый из нас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усорить, убирать за собой!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бламывать ветки деревьев, не рвать цвет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ь внимание жителей города  к проблемам эколог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жать деревья 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вать цветник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аживать за зелеными насаждениями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чь и умножать чистоту и красоту родных мест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5205</wp:posOffset>
            </wp:positionH>
            <wp:positionV relativeFrom="paragraph">
              <wp:posOffset>1383030</wp:posOffset>
            </wp:positionV>
            <wp:extent cx="1621155" cy="21291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129155"/>
                    </a:xfrm>
                    <a:prstGeom prst="rect">
                      <a:avLst/>
                    </a:prstGeom>
                    <a:ln w="571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0</wp:posOffset>
            </wp:positionH>
            <wp:positionV relativeFrom="paragraph">
              <wp:posOffset>-33655</wp:posOffset>
            </wp:positionV>
            <wp:extent cx="2051685" cy="139700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397000"/>
                    </a:xfrm>
                    <a:prstGeom prst="rect">
                      <a:avLst/>
                    </a:prstGeom>
                    <a:ln w="38100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195" simplePos="0" locked="0" layoutInCell="0" allowOverlap="1" relativeHeight="10">
                <wp:simplePos x="0" y="0"/>
                <wp:positionH relativeFrom="page">
                  <wp:posOffset>398780</wp:posOffset>
                </wp:positionH>
                <wp:positionV relativeFrom="page">
                  <wp:posOffset>7119620</wp:posOffset>
                </wp:positionV>
                <wp:extent cx="10038080" cy="825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8240" cy="82440"/>
                          <a:chOff x="0" y="0"/>
                          <a:chExt cx="100382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560.6pt;width:790.4pt;height:6.5pt" coordorigin="628,11212" coordsize="15808,130">
                <v:rect id="shape_0" fillcolor="#ffc000" stroked="f" o:allowincell="f" style="position:absolute;left:628;top:11212;width:5268;height:129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00b0f0" stroked="f" o:allowincell="f" style="position:absolute;left:5897;top:11212;width:5268;height:129;mso-wrap-style:none;v-text-anchor:middle;mso-position-horizontal-relative:page;mso-position-vertic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66ff33" stroked="f" o:allowincell="f" style="position:absolute;left:11167;top:11212;width:5268;height:129;mso-wrap-style:none;v-text-anchor:middle;mso-position-horizontal-relative:page;mso-position-vertical-relative:page">
                  <v:fill o:detectmouseclick="t" type="solid" color2="#9900cc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12">
                <wp:simplePos x="0" y="0"/>
                <wp:positionH relativeFrom="page">
                  <wp:posOffset>398780</wp:posOffset>
                </wp:positionH>
                <wp:positionV relativeFrom="page">
                  <wp:posOffset>300990</wp:posOffset>
                </wp:positionV>
                <wp:extent cx="10038080" cy="825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8240" cy="82440"/>
                          <a:chOff x="0" y="0"/>
                          <a:chExt cx="100382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23.7pt;width:790.4pt;height:6.5pt" coordorigin="628,474" coordsize="15808,130">
                <v:rect id="shape_0" fillcolor="#ffc000" stroked="f" o:allowincell="f" style="position:absolute;left:628;top:474;width:5268;height:129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00b0f0" stroked="f" o:allowincell="f" style="position:absolute;left:5897;top:474;width:5268;height:129;mso-wrap-style:none;v-text-anchor:middle;mso-position-horizontal-relative:page;mso-position-vertic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66ff33" stroked="f" o:allowincell="f" style="position:absolute;left:11167;top:474;width:5268;height:129;mso-wrap-style:none;v-text-anchor:middle;mso-position-horizontal-relative:page;mso-position-vertical-relative:page">
                  <v:fill o:detectmouseclick="t" type="solid" color2="#9900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</w:pPr>
    <w:rPr>
      <w:rFonts w:ascii="Roman 12cpi;Lucida Console" w:hAnsi="Roman 12cpi;Lucida Console" w:eastAsia="Calibri" w:cs="Roman 12cpi;Lucida Console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4:00Z</dcterms:created>
  <dc:creator>методисты</dc:creator>
  <dc:description/>
  <cp:keywords/>
  <dc:language>en-US</dc:language>
  <cp:lastModifiedBy>Пользователь</cp:lastModifiedBy>
  <cp:lastPrinted>2017-01-23T21:30:00Z</cp:lastPrinted>
  <dcterms:modified xsi:type="dcterms:W3CDTF">2017-01-23T18:32:00Z</dcterms:modified>
  <cp:revision>6</cp:revision>
  <dc:subject/>
  <dc:title/>
</cp:coreProperties>
</file>