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Примерная бытовая сетка для планирования работы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старшей групп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40"/>
        <w:gridCol w:w="5040"/>
        <w:gridCol w:w="4836"/>
      </w:tblGrid>
      <w:tr>
        <w:trPr>
          <w:trHeight w:val="53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firstLine="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</w:tc>
      </w:tr>
      <w:tr>
        <w:trPr>
          <w:trHeight w:val="5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8.10-8.20</w:t>
            </w:r>
            <w:r>
              <w:rPr/>
              <w:t xml:space="preserve"> – утренняя гимнастика</w:t>
              <w:br/>
            </w:r>
          </w:p>
          <w:p>
            <w:pPr>
              <w:pStyle w:val="Style16"/>
              <w:rPr/>
            </w:pPr>
            <w:r>
              <w:rPr>
                <w:b/>
              </w:rPr>
              <w:t>8.55</w:t>
            </w:r>
            <w:r>
              <w:rPr/>
              <w:t xml:space="preserve"> – пальчиковая гимнастика, артикуляционная гимнастика</w:t>
            </w:r>
          </w:p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2"/>
              </w:rPr>
            </w:pPr>
            <w:r>
              <w:rPr/>
              <w:t>В начале прогулки самостоятельная  двигательная активность детей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15.00-15.15</w:t>
            </w:r>
            <w:r>
              <w:rPr/>
              <w:t xml:space="preserve"> – гигиенические процедуры, гимнастика после сна.</w:t>
            </w:r>
          </w:p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.Мотивация на предстоящую деятельность</w:t>
            </w:r>
            <w:r>
              <w:rPr>
                <w:szCs w:val="26"/>
              </w:rPr>
              <w:t xml:space="preserve"> (беседа).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i/>
                <w:szCs w:val="26"/>
              </w:rPr>
              <w:t>РР: активизация общения.</w:t>
            </w:r>
          </w:p>
          <w:p>
            <w:pPr>
              <w:pStyle w:val="Style17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Формирование культурно-гигиенических навыков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(д/и, беседа, проблемные ситуации, чтение худ/лит,…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</w:rPr>
              <w:t>3.Наблюдение в уголке природы</w:t>
            </w:r>
            <w:r>
              <w:rPr/>
              <w:t xml:space="preserve"> (комнат. растения, птицы, рыбки и пр.: уход, названия, зарисовки и др.)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09" w:hanging="0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i/>
                <w:szCs w:val="26"/>
              </w:rPr>
              <w:t>РР: Обучение рассказыванию, развитие грамм. строя речи.</w:t>
            </w:r>
          </w:p>
          <w:p>
            <w:pPr>
              <w:pStyle w:val="Style16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Style17"/>
              <w:ind w:left="109" w:hanging="0"/>
              <w:rPr>
                <w:b/>
                <w:b/>
              </w:rPr>
            </w:pPr>
            <w:r>
              <w:rPr>
                <w:b/>
              </w:rPr>
              <w:t>4.Индивидуальная работа над звуковой культурой речи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(д/и, д/упр, арт. гимнастика,…) </w:t>
            </w:r>
          </w:p>
          <w:p>
            <w:pPr>
              <w:pStyle w:val="Normal"/>
              <w:ind w:left="10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  <w:szCs w:val="26"/>
              </w:rPr>
              <w:t>Самостоятельные П/И.</w:t>
            </w:r>
          </w:p>
          <w:p>
            <w:pPr>
              <w:pStyle w:val="Normal"/>
              <w:ind w:left="109" w:hanging="0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i/>
                <w:szCs w:val="26"/>
              </w:rPr>
              <w:t>РР: Развивать умение объяснять правила игры (связная речь)</w:t>
            </w:r>
          </w:p>
          <w:p>
            <w:pPr>
              <w:pStyle w:val="Style16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Наблюдение. В неживой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Cs w:val="26"/>
              </w:rPr>
              <w:t>РР: обучение умению рассуждать, развитие связной речи.</w:t>
            </w:r>
          </w:p>
          <w:p>
            <w:pPr>
              <w:pStyle w:val="Style16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Игровая деятельность:</w:t>
            </w:r>
          </w:p>
          <w:p>
            <w:pPr>
              <w:pStyle w:val="Style16"/>
              <w:rPr/>
            </w:pPr>
            <w:r>
              <w:rPr/>
              <w:t>подвижные игры/ игровые упражнения</w:t>
            </w:r>
          </w:p>
          <w:p>
            <w:pPr>
              <w:pStyle w:val="Style16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связная речь, умение объяснить правила игры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Элементарная трудовая деятельнос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Обогащение и активизация словаря через умение объяснить трудовые действия и ожидаемый результат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Работа над основными  видами движ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Формирование грам. Строя речи, умение объяснять правила выполнения упражнений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Индивидуальная/ подгрупповая  работа с детьми.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. Строительно-конструктивные игры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РР: Обучение игровому общению, умение договариваться о замысле игры, строить диалог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 Чтение художественной литературы.</w:t>
            </w:r>
          </w:p>
          <w:p>
            <w:pPr>
              <w:pStyle w:val="Style17"/>
              <w:tabs>
                <w:tab w:val="clear" w:pos="709"/>
                <w:tab w:val="left" w:pos="239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(слушание, рассматривание, загадки, фольклор,…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эмоциональной отзывчивости на художественное произведение, умение объяснять чем оно понравилось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3. Игры малой и средней подви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связная речь, умение объяснить правила игры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П / игр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РР: учить самостоятельному выбору игры с помощью считалки, развивать умение договариваться, развивать диалогическую реч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Индивидуальная работа по развитию элементарных математических представлений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Р: (обогащение специальными словами)</w:t>
            </w:r>
          </w:p>
          <w:p>
            <w:pPr>
              <w:pStyle w:val="Style1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С/ролевые игры.</w:t>
            </w:r>
          </w:p>
          <w:p>
            <w:pPr>
              <w:pStyle w:val="Normal"/>
              <w:ind w:left="97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общения, умение строить диалог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3. Работа с дежурны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Обогащение и активизация словаря через умение объяснить трудовые действи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 Работа над основными видами движ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РР: Формирование грам. Строя речи, умение объяснять правила выполнения упражнений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1. Наблюден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Обогащение и активизация словар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 Игровая деятельность: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одвижные/спортивные игры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южетно-ролевые</w:t>
            </w:r>
          </w:p>
          <w:p>
            <w:pPr>
              <w:pStyle w:val="Normal"/>
              <w:ind w:left="103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Формировать умение детей объяснять правила игры товарищам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. Элементарная трудовая деятельнос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связной речи, умение объяснять трудовые действи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4. Работа над основными  видами движ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Формирование грам. Строя речи, умение объяснять правила выполнения упражнений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. Сюжетно-ролевая игр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Обучение речевому взаимоотношению, обогащение словар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26"/>
                <w:szCs w:val="26"/>
              </w:rPr>
              <w:t>Развитие мелкой моторики:</w:t>
            </w:r>
            <w:r>
              <w:rPr>
                <w:sz w:val="26"/>
                <w:szCs w:val="26"/>
              </w:rPr>
              <w:t xml:space="preserve"> вкладыши, пазлы, шнуровка, застёгивание, мозаики, по контуру (д/и, д/упр,…)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109" w:hanging="0"/>
              <w:jc w:val="both"/>
              <w:rPr>
                <w:b/>
                <w:b/>
              </w:rPr>
            </w:pPr>
            <w:r>
              <w:rPr>
                <w:b/>
              </w:rPr>
              <w:t>3. Музыкальная деятельность</w:t>
            </w:r>
            <w:r>
              <w:rPr/>
              <w:t xml:space="preserve"> (д/и,д/упр, беседа, слушание,…)</w:t>
            </w:r>
          </w:p>
          <w:p>
            <w:pPr>
              <w:pStyle w:val="Style17"/>
              <w:ind w:left="109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музыкального, звуковысотного слуха. Умение выражать своими словами впечатления о прослушанном музыкальном произведении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10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4. Речевые праздники и развлечения.</w:t>
            </w:r>
          </w:p>
          <w:p>
            <w:pPr>
              <w:pStyle w:val="Style16"/>
              <w:rPr/>
            </w:pPr>
            <w:r>
              <w:rPr>
                <w:i/>
              </w:rPr>
              <w:t>РР: развитие связной </w:t>
            </w:r>
            <w:r>
              <w:rPr>
                <w:rStyle w:val="StrongEmphasis"/>
                <w:b w:val="false"/>
                <w:i/>
                <w:color w:val="111111"/>
              </w:rPr>
              <w:t>речи</w:t>
            </w:r>
            <w:r>
              <w:rPr>
                <w:i/>
              </w:rPr>
              <w:t>; активизация общения, решение проблемных ситуаций</w:t>
            </w:r>
            <w:r>
              <w:rPr/>
              <w:t>.</w:t>
            </w:r>
          </w:p>
        </w:tc>
      </w:tr>
      <w:tr>
        <w:trPr>
          <w:trHeight w:val="128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9" w:hanging="0"/>
              <w:jc w:val="both"/>
              <w:rPr>
                <w:b/>
                <w:b/>
              </w:rPr>
            </w:pPr>
            <w:r>
              <w:rPr>
                <w:b/>
              </w:rPr>
              <w:t>1.Нравственное воспитание</w:t>
            </w:r>
            <w:r>
              <w:rPr/>
              <w:t xml:space="preserve"> (д/и, проблемные ситуации, беседа, чтение худ.лит,…)</w:t>
            </w:r>
          </w:p>
          <w:p>
            <w:pPr>
              <w:pStyle w:val="Style17"/>
              <w:ind w:left="109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бота по активизации общения (решение проблемных ситуаций)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2. Индивидуальная работа по развитию речи.</w:t>
            </w:r>
          </w:p>
          <w:p>
            <w:pPr>
              <w:pStyle w:val="Style17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учивание стихотворений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i/>
                <w:sz w:val="26"/>
                <w:szCs w:val="26"/>
              </w:rPr>
              <w:t>РР: Развитие выразительности речи, работа над звукопроизношением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3. Настольно-печатные игры. </w:t>
            </w:r>
          </w:p>
          <w:p>
            <w:pPr>
              <w:pStyle w:val="Normal"/>
              <w:ind w:left="109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РР: Объяснение правил игры. Работа над звукопроизношением (учить детей следить за звуками)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Развитие навыков самообслуживания.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Р: Активизация общения, обучение решению проблемных ситуаций.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Воспитание ОБЖ</w:t>
            </w:r>
            <w:r>
              <w:rPr/>
              <w:t xml:space="preserve"> (д/и, беседа, проблемные ситуации, чтение худ.лит,…)</w:t>
            </w:r>
          </w:p>
          <w:p>
            <w:pPr>
              <w:pStyle w:val="Style17"/>
              <w:ind w:left="97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связной речи, ее грам. строя, обогащение словар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. Целевые прогулки (природоведческого  или социального характера). / Экскурсии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 Игровая деятельность: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одвижные игры / игровые упражнения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идактические игры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РР: Учить четко произносить слова считалок и слов к игре, следить за произношением звуков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. Элементарная трудовая деятельнос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связной речи, умение объяснять трудовые действи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 Индивидуальная/ подгрупповая  работа с детьми</w:t>
            </w:r>
          </w:p>
          <w:p>
            <w:pPr>
              <w:pStyle w:val="Style17"/>
              <w:ind w:left="103" w:hanging="0"/>
              <w:jc w:val="both"/>
              <w:rPr>
                <w:b/>
                <w:b/>
              </w:rPr>
            </w:pPr>
            <w:r>
              <w:rPr/>
              <w:t>Развивающие игры: восприятие, память, внимание, мышление</w:t>
            </w:r>
          </w:p>
          <w:p>
            <w:pPr>
              <w:pStyle w:val="Normal"/>
              <w:ind w:left="103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Формировать умение детей объяснять правила игры товарищам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1. Игры малой и средней подвижности или игровые упражнения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Хороводная иг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Обучение выразительному исполнению слов игры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. Ручной труд (бумага, бросовый материал, ткань, дерево)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i/>
                <w:sz w:val="26"/>
                <w:szCs w:val="26"/>
              </w:rPr>
              <w:t>РР:Развитие словаря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4.Индивидуальная работа с детьми. </w:t>
            </w:r>
            <w:r>
              <w:rPr/>
              <w:t>Изодеятельность: рисование, лепка, аппликация (д/и, д/упр, беседа, рассматривание,…)</w:t>
            </w:r>
          </w:p>
          <w:p>
            <w:pPr>
              <w:pStyle w:val="Normal"/>
              <w:ind w:left="97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активизация и обогащение словаря при объяснении действий детей в художественном творчестве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1. Развивающие игры:</w:t>
            </w:r>
            <w:r>
              <w:rPr/>
              <w:t xml:space="preserve"> восприятие, память, внимание, мышление.</w:t>
            </w:r>
          </w:p>
          <w:p>
            <w:pPr>
              <w:pStyle w:val="Style17"/>
              <w:ind w:left="109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РР: Активизация и обогащение словар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2. С/р игра</w:t>
            </w:r>
          </w:p>
          <w:p>
            <w:pPr>
              <w:pStyle w:val="Normal"/>
              <w:ind w:left="97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общения, умение строить диалог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3. Дидактические и развивающие игры. </w:t>
            </w:r>
          </w:p>
          <w:p>
            <w:pPr>
              <w:pStyle w:val="Style17"/>
              <w:ind w:left="109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РР: Активизация и обогащение словар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4. Работа в книжном уголке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. Наблюдение. В живой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Обогащение и активизация словаря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 Игровая деятельность:</w:t>
            </w:r>
          </w:p>
          <w:p>
            <w:pPr>
              <w:pStyle w:val="Style16"/>
              <w:rPr/>
            </w:pPr>
            <w:r>
              <w:rPr>
                <w:b/>
              </w:rPr>
              <w:t>подвижные/спортивные игры</w:t>
            </w:r>
          </w:p>
          <w:p>
            <w:pPr>
              <w:pStyle w:val="Style16"/>
              <w:rPr/>
            </w:pPr>
            <w:r>
              <w:rPr>
                <w:b/>
              </w:rPr>
              <w:t>дидактические игры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i/>
              </w:rPr>
              <w:t>РР: Развитие позитивной диалогической речи через умение распределять роли в игр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Коллективный труд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i/>
              </w:rPr>
              <w:t>РР: Развивать умение договариваться о совместных трудовых действиях, объяснять друг другу правила безопасного использования трудового инвентаря. (обогащение и активизация словаря)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4. Индивидуальная/ подгрупповая  работа с детьми. Упражнения по ОВ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вать умения объяснять правила выполнения движений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1. Дидактические и развивающие игры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 Работа в уголке природы. Элементарное детское экспериментирование.</w:t>
            </w:r>
          </w:p>
          <w:p>
            <w:pPr>
              <w:pStyle w:val="Style17"/>
              <w:ind w:left="109" w:hanging="44"/>
              <w:jc w:val="both"/>
              <w:rPr>
                <w:b/>
                <w:b/>
              </w:rPr>
            </w:pPr>
            <w:r>
              <w:rPr>
                <w:i/>
              </w:rPr>
              <w:t xml:space="preserve">РР: </w:t>
            </w:r>
            <w:r>
              <w:rPr/>
              <w:t>Обогащение и активизация словаря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3. Игра - драмат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РР: Активизация общения детей, развитие связной, эмоционально-выразительной реч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Конструирование и обыгрывание поделок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i/>
              </w:rPr>
              <w:t>РР: Активизация общения, умение строить позитивный диалог, использовать правила вежливого обращения к детям и взрослым.</w:t>
            </w:r>
          </w:p>
        </w:tc>
      </w:tr>
      <w:tr>
        <w:trPr>
          <w:trHeight w:val="151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.Работа по Развитию речи:</w:t>
            </w:r>
            <w:r>
              <w:rPr/>
              <w:t xml:space="preserve"> словарь, грамматический строй речи, связная речь (д/и, д/упр, беседы,…)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 Настольно-печатные игры.</w:t>
            </w:r>
          </w:p>
          <w:p>
            <w:pPr>
              <w:pStyle w:val="Normal"/>
              <w:ind w:left="109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РР: Объяснение правил игры. Работа над звукопроизношением (учить детей следить за звуками)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. Игры малой и средней подвижности или игровые упражн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РР: учить самостоятельному выбору игры с помощью считалки, развивать умение договариваться, развивать диалогическую речь. Объяснение правил игры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4. Театрализованные игры.</w:t>
            </w:r>
          </w:p>
          <w:p>
            <w:pPr>
              <w:pStyle w:val="Normal"/>
              <w:ind w:left="97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выразительности и эмоциональности речи, закрепления правильного звукопроизношения.</w:t>
            </w:r>
          </w:p>
          <w:p>
            <w:pPr>
              <w:pStyle w:val="Style17"/>
              <w:ind w:left="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b/>
              </w:rPr>
              <w:t>5.С/р игра.</w:t>
            </w:r>
          </w:p>
          <w:p>
            <w:pPr>
              <w:pStyle w:val="Style17"/>
              <w:ind w:left="97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РР: Расширение кругозора, обучение вести диалог, умение использовать вежливые выражения в общении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. Наблюдение за трудом взросл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РР: Активизация и обогащение словаря. Формирование умения связно и последовательно рассказывать о труде взрослых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 Элементарное детское экспериментирование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РР: Активизация и обогащение словар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. Игровая деятельность:</w:t>
            </w:r>
          </w:p>
          <w:p>
            <w:pPr>
              <w:pStyle w:val="Style16"/>
              <w:rPr/>
            </w:pPr>
            <w:r>
              <w:rPr>
                <w:b/>
              </w:rPr>
              <w:t>подвижные /спортивные игры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южетно-ролевы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связной речи, умение объяснять трудовые действия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 Элементарная трудовая деятельность.</w:t>
            </w:r>
          </w:p>
          <w:p>
            <w:pPr>
              <w:pStyle w:val="Style17"/>
              <w:ind w:left="10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РР: учить детей объяснять последовательность трудовых действий, развивать и обогащать словарь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5. Работа над основными  видами движ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Формирование грам. Строя речи, умение объяснять правила выполнения упражнений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. 1 раз в месяц – День Здоровья. Физкультурный досуг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109" w:hanging="0"/>
              <w:jc w:val="both"/>
              <w:rPr>
                <w:b/>
                <w:b/>
              </w:rPr>
            </w:pPr>
            <w:r>
              <w:rPr>
                <w:b/>
              </w:rPr>
              <w:t>2. Познавательное развитие</w:t>
            </w:r>
            <w:r>
              <w:rPr/>
              <w:t xml:space="preserve"> (д/и, н/п игры, опыты, беседы, работа с календарём природы, чтение позн. лит, рассматривание альбомов и книг, загадки, коллекционирование,…)</w:t>
            </w:r>
          </w:p>
          <w:p>
            <w:pPr>
              <w:pStyle w:val="Style17"/>
              <w:ind w:left="109" w:hanging="44"/>
              <w:jc w:val="both"/>
              <w:rPr>
                <w:b/>
                <w:b/>
              </w:rPr>
            </w:pPr>
            <w:r>
              <w:rPr>
                <w:i/>
              </w:rPr>
              <w:t xml:space="preserve">РР: </w:t>
            </w:r>
            <w:r>
              <w:rPr/>
              <w:t>Обогащение и активизация словаря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. Рассматривание (картин иллюстраций). / Слушание музыки. Беседа.</w:t>
            </w:r>
          </w:p>
          <w:p>
            <w:pPr>
              <w:pStyle w:val="Style17"/>
              <w:ind w:left="109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Р: Развитие музыкального, звуковысотного слуха. Умение выражать своими словами впечатления о прослушанном музыкальном произведении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Х/бытовой труд.</w:t>
            </w:r>
          </w:p>
          <w:p>
            <w:pPr>
              <w:pStyle w:val="Style16"/>
              <w:rPr/>
            </w:pPr>
            <w:r>
              <w:rPr>
                <w:i/>
              </w:rPr>
              <w:t>РР: развивать умение связно и последовательно выражать свои мысли при объяснении трудовых действий</w:t>
            </w:r>
            <w:r>
              <w:rPr/>
              <w:t>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/>
      </w:pPr>
      <w:r>
        <w:rPr>
          <w:b/>
          <w:szCs w:val="16"/>
        </w:rPr>
        <w:t xml:space="preserve">На прогулке во вторую половину дня планируется: </w:t>
      </w:r>
    </w:p>
    <w:p>
      <w:pPr>
        <w:pStyle w:val="Normal"/>
        <w:rPr>
          <w:szCs w:val="16"/>
        </w:rPr>
      </w:pPr>
      <w:r>
        <w:rPr>
          <w:szCs w:val="16"/>
        </w:rPr>
        <w:t>наблюдение - 2-3 раза в неделю; игры: средней и малой подвижности, сюжетно-ролевые; работа над основными видами движений; элементарная трудовая деятельность; индивидуальная/ подгрупповая  работа с детьми; свободная самостоятельная игровая деятельность дет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type w:val="nextPage"/>
      <w:pgSz w:orient="landscape" w:w="16838" w:h="11906"/>
      <w:pgMar w:left="720" w:right="53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40:00Z</dcterms:created>
  <dc:creator>Evgen</dc:creator>
  <dc:description/>
  <cp:keywords/>
  <dc:language>en-US</dc:language>
  <cp:lastModifiedBy>Admin</cp:lastModifiedBy>
  <cp:lastPrinted>2007-12-14T22:49:00Z</cp:lastPrinted>
  <dcterms:modified xsi:type="dcterms:W3CDTF">2017-11-26T16:06:00Z</dcterms:modified>
  <cp:revision>26</cp:revision>
  <dc:subject/>
  <dc:title>Примерная циклограмма для планирования работы </dc:title>
</cp:coreProperties>
</file>