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офилактическое занятие в 4 классе («Я и полезные привычки» №24)</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ергеева Н.М., учитель начальных классов БОУ г.Омска «СОШ №8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b/>
          <w:i/>
          <w:sz w:val="28"/>
          <w:szCs w:val="28"/>
        </w:rPr>
        <w:t>Учусь сопротивляться давлению</w:t>
      </w:r>
      <w:r>
        <w:rPr>
          <w:rFonts w:cs="Times New Roman" w:ascii="Times New Roman" w:hAnsi="Times New Roman"/>
          <w:sz w:val="28"/>
          <w:szCs w:val="28"/>
        </w:rPr>
        <w:t xml:space="preserve"> (Социальное здоровье младших школьник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езультаты деятельности:</w:t>
      </w:r>
    </w:p>
    <w:p>
      <w:pPr>
        <w:pStyle w:val="Normal"/>
        <w:spacing w:lineRule="auto" w:line="360" w:before="0" w:after="0"/>
        <w:ind w:firstLine="709"/>
        <w:rPr/>
      </w:pPr>
      <w:r>
        <w:rPr>
          <w:rFonts w:cs="Times New Roman" w:ascii="Times New Roman" w:hAnsi="Times New Roman"/>
          <w:b/>
          <w:sz w:val="28"/>
          <w:szCs w:val="28"/>
        </w:rPr>
        <w:t>Личностный результат</w:t>
      </w:r>
      <w:r>
        <w:rPr>
          <w:rFonts w:cs="Times New Roman" w:ascii="Times New Roman" w:hAnsi="Times New Roman"/>
          <w:sz w:val="28"/>
          <w:szCs w:val="28"/>
        </w:rPr>
        <w:t xml:space="preserve"> – формирование эмпатии (</w:t>
      </w:r>
      <w:r>
        <w:rPr>
          <w:rStyle w:val="Tgc"/>
        </w:rPr>
        <w:t xml:space="preserve">осознанное понимание внутреннего мира или эмоционального состояния другого человека) </w:t>
      </w:r>
      <w:r>
        <w:rPr>
          <w:rFonts w:cs="Times New Roman" w:ascii="Times New Roman" w:hAnsi="Times New Roman"/>
          <w:sz w:val="28"/>
          <w:szCs w:val="28"/>
        </w:rPr>
        <w:t>как  понимания чувств других людей и сопереживание им.</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lineRule="auto" w:line="360" w:before="0" w:after="0"/>
        <w:ind w:firstLine="709"/>
        <w:rPr/>
      </w:pPr>
      <w:r>
        <w:rPr>
          <w:rFonts w:cs="Times New Roman" w:ascii="Times New Roman" w:hAnsi="Times New Roman"/>
          <w:i/>
          <w:sz w:val="28"/>
          <w:szCs w:val="28"/>
        </w:rPr>
        <w:t>регулятивные УУД</w:t>
      </w:r>
      <w:r>
        <w:rPr>
          <w:rFonts w:cs="Times New Roman" w:ascii="Times New Roman" w:hAnsi="Times New Roman"/>
          <w:sz w:val="28"/>
          <w:szCs w:val="28"/>
        </w:rPr>
        <w:t xml:space="preserve"> – формирование умения самостоятельно адекватно оценивать сложившуюся ситуацию;</w:t>
      </w:r>
    </w:p>
    <w:p>
      <w:pPr>
        <w:pStyle w:val="Normal"/>
        <w:spacing w:lineRule="auto" w:line="360" w:before="0" w:after="0"/>
        <w:ind w:firstLine="709"/>
        <w:rPr/>
      </w:pP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 формирование знаний о вариантах поведения при оказании давления;</w:t>
      </w:r>
    </w:p>
    <w:p>
      <w:pPr>
        <w:pStyle w:val="Normal"/>
        <w:spacing w:lineRule="auto" w:line="360" w:before="0" w:after="0"/>
        <w:ind w:firstLine="709"/>
        <w:rPr/>
      </w:pPr>
      <w:r>
        <w:rPr>
          <w:rFonts w:cs="Times New Roman" w:ascii="Times New Roman" w:hAnsi="Times New Roman"/>
          <w:i/>
          <w:sz w:val="28"/>
          <w:szCs w:val="28"/>
        </w:rPr>
        <w:t>коммуникативные УУД</w:t>
      </w:r>
      <w:r>
        <w:rPr>
          <w:rFonts w:cs="Times New Roman" w:ascii="Times New Roman" w:hAnsi="Times New Roman"/>
          <w:sz w:val="28"/>
          <w:szCs w:val="28"/>
        </w:rPr>
        <w:t xml:space="preserve"> – умение договариваться и приходить к общему мнению.</w:t>
      </w:r>
    </w:p>
    <w:p>
      <w:pPr>
        <w:pStyle w:val="Normal"/>
        <w:spacing w:lineRule="auto" w:line="360" w:before="0" w:after="0"/>
        <w:ind w:firstLine="709"/>
        <w:rPr/>
      </w:pPr>
      <w:r>
        <w:rPr>
          <w:rFonts w:cs="Times New Roman" w:ascii="Times New Roman" w:hAnsi="Times New Roman"/>
          <w:b/>
          <w:sz w:val="28"/>
          <w:szCs w:val="28"/>
        </w:rPr>
        <w:t>Предметный результат</w:t>
      </w:r>
      <w:r>
        <w:rPr>
          <w:rFonts w:cs="Times New Roman" w:ascii="Times New Roman" w:hAnsi="Times New Roman"/>
          <w:sz w:val="28"/>
          <w:szCs w:val="28"/>
        </w:rPr>
        <w:t xml:space="preserve"> – расширить представления о способах отказа при оказании д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и развитие познавательного интереса и ценностного отношения к совместной деятельности по определению видов давления и выбору соответствующих вариантов повед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ловарь</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Давление – принуждение, насилие над чьей-нибудь волей, убеждениями. (Ожегов)</w:t>
      </w:r>
    </w:p>
    <w:p>
      <w:pPr>
        <w:pStyle w:val="Normal"/>
        <w:spacing w:lineRule="auto" w:line="360" w:before="0" w:after="0"/>
        <w:ind w:firstLine="709"/>
        <w:rPr/>
      </w:pPr>
      <w:r>
        <w:rPr>
          <w:rFonts w:cs="Times New Roman" w:ascii="Times New Roman" w:hAnsi="Times New Roman"/>
          <w:b/>
          <w:sz w:val="28"/>
          <w:szCs w:val="28"/>
        </w:rPr>
        <w:t>Форма представления результата:</w:t>
      </w:r>
      <w:r>
        <w:rPr>
          <w:rFonts w:cs="Times New Roman" w:ascii="Times New Roman" w:hAnsi="Times New Roman"/>
          <w:sz w:val="28"/>
          <w:szCs w:val="28"/>
        </w:rPr>
        <w:t xml:space="preserve"> Плакат – таблица «Виды давления и способы сопротивления давлению»</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водная часть</w:t>
      </w:r>
      <w:r>
        <w:rPr>
          <w:rFonts w:cs="Times New Roman" w:ascii="Times New Roman" w:hAnsi="Times New Roman"/>
          <w:sz w:val="28"/>
          <w:szCs w:val="28"/>
        </w:rPr>
        <w:t xml:space="preserve"> (проводится в игровой зо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гра-энергизатор: движение с убыстрением, выражаем симпатии только взглядом, по сигналу учителя дети объединяются в группы по 4-5 человек. Учитель: чувствовал ли ты симпатию со стороны товарищ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гра «Море волнуется», в процессе которой учитель оказывает давление разного вида на дет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то происходило? Как вел себя ведущий? Что он делал? (Оказывал давление). Как вели себя играющие? Выполняли ли они требования ведущего? (Не все. Не всегда. Сопротивлялись давлению)</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Постановка темы зан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сходя из нашей беседы, определите тему занятия. </w:t>
      </w:r>
    </w:p>
    <w:p>
      <w:pPr>
        <w:pStyle w:val="Normal"/>
        <w:spacing w:lineRule="auto" w:line="360" w:before="0" w:after="0"/>
        <w:ind w:firstLine="709"/>
        <w:rPr/>
      </w:pPr>
      <w:r>
        <w:rPr>
          <w:rFonts w:cs="Times New Roman" w:ascii="Times New Roman" w:hAnsi="Times New Roman"/>
          <w:sz w:val="28"/>
          <w:szCs w:val="28"/>
          <w:u w:val="single"/>
        </w:rPr>
        <w:t xml:space="preserve">Корзина идей. </w:t>
      </w:r>
      <w:r>
        <w:rPr>
          <w:rFonts w:cs="Times New Roman" w:ascii="Times New Roman" w:hAnsi="Times New Roman"/>
          <w:sz w:val="28"/>
          <w:szCs w:val="28"/>
        </w:rPr>
        <w:t>Как вы понимаете слово «Давление»? (Идеи собираем в корзи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то или что поможет нам найти ответ на это вопрос? (Варианты ответов: Родители, учитель, книги, энциклопедии, словари, интернет)</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Работа в группах (проводится в рабочей зоне – за парт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ям предлагается пройти к рабочим местам, распределившись на группы (группы постоянные, разбиты по 6 человек, по алфавиту. На столах номера групп и бейджики с названиями ролей). Ребята распределяют роли: командир и чтец груп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помните основные правила работы в гру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определить лексическое значение слова «давление» в  разных источни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работают в группах со словарями и в сети Интернет. На слайде все найденные вариан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группа: Давление – воздействие на кого-либо против его воли (Розанова, 199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группа: Давление – принуждение, насилие над чьей-нибудь волей, убеждением (Лопатин, 199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руппа: Давление – принуждение, насилие над чье-нибудь волей, убеждениями (Ожегов, 199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группа:</w:t>
      </w:r>
      <w:r>
        <w:rPr/>
        <w:t xml:space="preserve"> </w:t>
      </w:r>
      <w:r>
        <w:rPr>
          <w:rFonts w:cs="Times New Roman" w:ascii="Times New Roman" w:hAnsi="Times New Roman"/>
          <w:sz w:val="28"/>
          <w:szCs w:val="28"/>
        </w:rPr>
        <w:t>Моральное принуждение, насильственное воздействие на чью-н. волю или убеждения (Ушаков, Интерн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охожи ли толкования из разных источников информ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равним  определения словарей и авторов тетради «Полезные привычки»  с.1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вление – это когда тебя заставляют сделать что-то такое, чего ты не хочеш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помните ваши идеи по толкованию слова «Давление». Правы ли вы были?</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Постановка цели зан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помните тему занятия. Поставьте цель нашего заняти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Основная часть (проводится в театральной зо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водится игра. Один человек выходит из класса. Остальные репетируют по карточкам разные виды давления. Задача уговорить одноклассника спеть. Фразы: </w:t>
      </w:r>
    </w:p>
    <w:p>
      <w:pPr>
        <w:pStyle w:val="Normal"/>
        <w:numPr>
          <w:ilvl w:val="0"/>
          <w:numId w:val="1"/>
        </w:numPr>
        <w:spacing w:lineRule="auto" w:line="360" w:before="0" w:after="0"/>
        <w:rPr/>
      </w:pPr>
      <w:r>
        <w:rPr>
          <w:rFonts w:cs="Times New Roman" w:ascii="Times New Roman" w:hAnsi="Times New Roman"/>
          <w:sz w:val="28"/>
          <w:szCs w:val="28"/>
        </w:rPr>
        <w:t>Спой, пожалуйста, мне говорили, в музыкальной школе ты поешь лучше всех.</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ой ради меня, мы ведь с тобой друзья.</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ой, тебя все просят. А ты упрямишься.</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ой, а то на перемене я тебя побью.</w:t>
      </w:r>
    </w:p>
    <w:p>
      <w:pPr>
        <w:pStyle w:val="Normal"/>
        <w:spacing w:lineRule="auto" w:line="360" w:before="0" w:after="0"/>
        <w:ind w:left="709" w:hanging="0"/>
        <w:rPr/>
      </w:pPr>
      <w:r>
        <w:rPr>
          <w:rFonts w:cs="Times New Roman" w:ascii="Times New Roman" w:hAnsi="Times New Roman"/>
          <w:sz w:val="28"/>
          <w:szCs w:val="28"/>
        </w:rPr>
        <w:t xml:space="preserve">Ситуация разыгрывается.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Оказывали давление ребята на своего товарища? Все ли одинаково это делали? Значит, существуют разные способы давления.</w:t>
      </w:r>
    </w:p>
    <w:p>
      <w:pPr>
        <w:pStyle w:val="Normal"/>
        <w:spacing w:lineRule="auto" w:line="360" w:before="0" w:after="0"/>
        <w:ind w:left="709" w:hanging="0"/>
        <w:rPr/>
      </w:pPr>
      <w:r>
        <w:rPr>
          <w:rFonts w:cs="Times New Roman" w:ascii="Times New Roman" w:hAnsi="Times New Roman"/>
          <w:sz w:val="28"/>
          <w:szCs w:val="28"/>
        </w:rPr>
        <w:t>Анализируется каждая ситуация с использованием памятки в тетради на с.19, определяется вид давления.  На плакат размещаются карточки: виды давления</w:t>
      </w:r>
      <w:r>
        <w:rPr/>
        <w:t>.</w:t>
      </w:r>
    </w:p>
    <w:tbl>
      <w:tblPr>
        <w:tblW w:w="10279" w:type="dxa"/>
        <w:jc w:val="left"/>
        <w:tblInd w:w="596" w:type="dxa"/>
        <w:tblLayout w:type="fixed"/>
        <w:tblCellMar>
          <w:top w:w="0" w:type="dxa"/>
          <w:left w:w="108" w:type="dxa"/>
          <w:bottom w:w="0" w:type="dxa"/>
          <w:right w:w="108" w:type="dxa"/>
        </w:tblCellMar>
      </w:tblPr>
      <w:tblGrid>
        <w:gridCol w:w="5110"/>
        <w:gridCol w:w="5169"/>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давления:</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особы сопротивления давлению:</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гро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пытка вызвать чувство ви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сылка на дружеские отношения</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каз без объяс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каз с объяснением причины отка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каз с объяснением понимания причины просьб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каз с объяснением своего отношения к просьбе</w:t>
            </w:r>
          </w:p>
        </w:tc>
      </w:tr>
    </w:tbl>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u w:val="single"/>
        </w:rPr>
        <w:t>Физминутка.</w:t>
      </w:r>
      <w:r>
        <w:rPr>
          <w:rFonts w:cs="Times New Roman" w:ascii="Times New Roman" w:hAnsi="Times New Roman"/>
          <w:sz w:val="28"/>
          <w:szCs w:val="28"/>
        </w:rPr>
        <w:t xml:space="preserve"> Игра на внимание (делай то, что говорят, а не то, что видишь)</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Работа в группах (ролевое моделиров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м предлагается обыграть ситуации, предложенные в тетради «Полезные привычки» на с.18-19 в группе. Дети представляют результат в театральной зоне, обсуждают, определяют виды давления и способы сопротивления (по памятке).</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Применение знаний на практи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а с презентацией. Определяют вид давления (картинки, мультики), предлагают вариант сопротивления. (Подвести к пониманию: способ сопротивления выбирает каждый самостоятельно)</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Дополнительно (при наличии вре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ыгрывается ситуация: «Подруга Маши Катя просит: «Дай списать пример. Если не дашь, я получу двойку» А Даша  сказала: «Маша, у меня не получается в примере 2 действие, деление. Помоги, пожалуй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то из ребят оказывает давление на Машу? (Катя). А Анжелика?</w:t>
      </w:r>
    </w:p>
    <w:p>
      <w:pPr>
        <w:pStyle w:val="Normal"/>
        <w:spacing w:lineRule="auto" w:line="360" w:before="0" w:after="0"/>
        <w:ind w:firstLine="709"/>
        <w:rPr/>
      </w:pPr>
      <w:r>
        <w:rPr>
          <w:rFonts w:cs="Times New Roman" w:ascii="Times New Roman" w:hAnsi="Times New Roman"/>
          <w:sz w:val="28"/>
          <w:szCs w:val="28"/>
        </w:rPr>
        <w:t>- Нужно ли различать давление и обращение за помощ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м предлагается задание: разграничить понятия давление и обращение за помощью. Каждая группа получает на листе ситуации, где должны сделать отметку: Д – давление, П – помощ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пределите что происходит в каждой ситуации: оказывается давление или обращаются за помощ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итуация. У тебя большое домашнее задание. Уставшая мама пришла с работы и просит тебя помочь по хозяйств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итуация. Во дворе старший мальчик просит твой велосипед, чтобы прокатиться, иначе он тебя удар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итуация. Родители купили тебе новую вещь. Твоя одноклассница говорит, что эта вещь тебе не идет и просит дать ее понос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итуация. Мама попросила тебя помыть посуду, а подруга умоляет тебя с ней погулять. Но ты не хочешь огорчать ма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итуация. В школьном дворе старшеклассники отобрали у тебя деньги и обещали побить, если расскажешь взросл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ситуация. У тебя тренировка, а товарищ просит помочь, разобраться с домашним заданием, его будут ругать родители, если он его не выполн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яется групповая взаимопроверка. Выслушивается отчет команди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помните тему нашего занятия. Цель? Достигли ли мы цели?</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ыводы. Рефлекс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одятся с использованием Листа самооценки (в тетради с.2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Давление на человека могут оказывать по-разному. Необходимо сопротивляться давлению. Чтобы успешно сопротивляться давлению, надо самостоятельно решить, как поступать в каждом случа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Эмоциональная рефлексия:</w:t>
      </w:r>
      <w:r>
        <w:rPr>
          <w:rFonts w:cs="Times New Roman" w:ascii="Times New Roman" w:hAnsi="Times New Roman"/>
          <w:sz w:val="28"/>
          <w:szCs w:val="28"/>
        </w:rPr>
        <w:t xml:space="preserve"> работа с клоуном (Нарисуй клоуну такой рот, который соответствует твоему настроению после уро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Ответы на вопрос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то тебе больше всего понравило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то тебе меньше всего понравилос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дание «закончи пред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уз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я хотел(а) бы узна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делитесь своими высказыва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гра – энергизатор «Молекулы»: дети хаотично двигаются под музыку, педагог дает команду «Молекулы по двое». Задача быстро найти себе пару. Далее дети вновь хаотично двигаются под музыку, педагог дает команду «Молекулы по трое». Задача быстро сгруппироваться по трое и т.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Tgc">
    <w:name w:val="_tg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1:25:00Z</dcterms:created>
  <dc:creator>Наташа</dc:creator>
  <dc:description/>
  <cp:keywords/>
  <dc:language>en-US</dc:language>
  <cp:lastModifiedBy>Наташа</cp:lastModifiedBy>
  <cp:lastPrinted>2017-02-06T11:47:00Z</cp:lastPrinted>
  <dcterms:modified xsi:type="dcterms:W3CDTF">2017-02-07T15:47:00Z</dcterms:modified>
  <cp:revision>18</cp:revision>
  <dc:subject/>
  <dc:title/>
</cp:coreProperties>
</file>