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5 г. Россош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оша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УХОВНО – НРАВСТВЕННОЕ ВОСПИТАНИЕ ЧЕРЕЗ РАЗВИТИЕ ТВОРЧЕСКИХ И ХУДОЖЕСТВЕННО – ЭСТЕТИЧЕСКИХ СПОСОБНОСТЕЙ ДЕТЕЙ ДОШКОЛЬНОГО ВОЗРАС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  <w:r>
        <w:rPr>
          <w:sz w:val="28"/>
          <w:szCs w:val="28"/>
          <w:lang w:val="en-US"/>
        </w:rPr>
        <w:t xml:space="preserve"> IKK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делина Марина Серг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Россошь, 2018 г.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ошкольный возраст</w:t>
      </w:r>
      <w:r>
        <w:rPr>
          <w:sz w:val="28"/>
          <w:szCs w:val="28"/>
        </w:rPr>
        <w:t xml:space="preserve"> – важнейший этап развития и воспитания личности. Именно в этом возрасте активизируется самостоятельность мышления, развивается познавательный интерес и любознательность. В связи с этим особую актуальность приобретает воспитание у дошкольников художественно - эстетического вкуса, формирование у них творческих умений и навыков, осознание ими чувства прекрасного.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Цель художественно-эстетического воспитания - воспитание целостной гармонически развитой личности. Любая цель не может рассматриваться без задач. Большинство педагогов выделяют </w:t>
      </w:r>
      <w:r>
        <w:rPr>
          <w:b/>
          <w:sz w:val="28"/>
          <w:szCs w:val="28"/>
        </w:rPr>
        <w:t>III ведущие задачи:</w:t>
      </w:r>
    </w:p>
    <w:p>
      <w:pPr>
        <w:pStyle w:val="Normal"/>
        <w:autoSpaceDE w:val="fals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это создание определенного запаса элементарных эстетических знаний и впечатлений. Суть этой задачи состоит в накоплении разнообразного запаса звуковых, цветовых и пластических впечатлений.</w:t>
      </w:r>
    </w:p>
    <w:p>
      <w:pPr>
        <w:pStyle w:val="Normal"/>
        <w:autoSpaceDE w:val="fals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задача</w:t>
      </w:r>
      <w:r>
        <w:rPr>
          <w:sz w:val="28"/>
          <w:szCs w:val="28"/>
        </w:rPr>
        <w:t xml:space="preserve"> состоит в "формировании на основе полученных знаний и развития способностей художественного и эстетического восприятия таких социально-психологических качеств человека, которые обеспечивают ей возможность эмоционально переживать и оценивать эстетически значимые предметы, явления, и  наслаждаться ими". </w:t>
      </w:r>
    </w:p>
    <w:p>
      <w:pPr>
        <w:pStyle w:val="Normal"/>
        <w:autoSpaceDE w:val="false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тья задача</w:t>
      </w:r>
      <w:r>
        <w:rPr>
          <w:sz w:val="28"/>
          <w:szCs w:val="28"/>
        </w:rPr>
        <w:t xml:space="preserve"> связана с формированием у каждого ребёнка художественно-эстетической творческой способности. Художественно - 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формирование элементарных представлений о видах искусства; восприятие музыки, художественной литературы.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дошкольном возрасте происходит активное накопление нравственного опыта, и обращения к духовной жизни начинается - так же в дошкольном возрасте – с нравственного самоопределения и становления самосознания. Духовно-нравственное воспитание на основе православных традиций формировало ядро личности, благотворно влияя на все стороны и формы взаимоотношений человека с миром. Это доказывает особую значимость и актуальность разработок  НОД и праздников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духовно-нравственному образованию и воспитанию детей. Воспитатели совместно с музыкальным руководителем помогают детям приобщиться к таинствам празднования праздников. 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аздник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Формировать у детей эстетическое восприятие окружающего мира, познавательный интерес к окружающему миру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риобщать к музыкальной народной культур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Формировать потребность в восприятии народной музыки и песноп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Обогащать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печатления детей за счет различных форм работы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азвитие познавательных и творческих способностей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оспитывать у детей эмоциональное, положительное отношение, умение видеть прекрасно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азвивать познание о Благодати, добр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Обогащать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печатления детей за счет различных форм работы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азвитие познавательных и творческих способностей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50"/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оспитывать у детей эмоциональное, положительное отношение, умение видеть прекрасное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нашем детском саду отмечаются такие православные праздники, как «Покров», «Рождество», « Благовещение»,«Пасха», "Троица", "Сретение"и др. Празднование таких праздников стало в наш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етском саду традици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каждой группе , начиная с старшего возраста музыкальные руководители и воспитатели проводят интегрированные НОД, праздники. Предварительно мы опрашиваем родителей , предлагаем заполнить анкету, дающее разрешение родителей на данные занятия . Дошколята чувствуют себя настоящими мастерами вырезая ангелов из бумаги, чтобы украсить рождественскую елку, украшая пасхальные яйца-крашенки и писанки. </w:t>
      </w:r>
      <w:r>
        <w:rPr>
          <w:sz w:val="28"/>
          <w:szCs w:val="28"/>
          <w:shd w:fill="FFFFFF" w:val="clear"/>
        </w:rPr>
        <w:t>Основными  принципами дошкольного образования по ФГОС являются содействие и сотрудничество детей и взрослых, сотрудничество организации с семьей и приобщение детей к социокультурным нормам, традициям семьи, поэтому мы  привлекаем родителей к участию в совместных праздниках, экскурсиях и целевых прогулках, организуем тематические вечера и посиделки, спортивные соревнования. Данные мероприятия способствуют сплочению родителей и детей, общению между ними, формированию позитивных установок к совместным различным видам труда и творчества, положительно влияют на развитие интересов и возможностей каждого ребенка.</w:t>
      </w:r>
      <w:r>
        <w:rPr>
          <w:sz w:val="28"/>
          <w:szCs w:val="28"/>
        </w:rPr>
        <w:t xml:space="preserve"> Родители делятся старинными секретами росписи яиц, рассказывают истории возникновения праздников. Большая работа проводится с нашей Россошанской и Острогожской епархией, в 2014 г. был заключен договор о сотрудничестве. На каждый православный праздник, который проводится в ДОУ из нашей епархии приглашается священник. На празднике звучат красивые стихи, песни по тематике, хороводы, игры. Каждая праздничная неделя завершается выставкой по теме праздника. В выставках и конкурсах принимают участие не только родители, но и сотрудники. Подобные мероприятия воспитывают подрастающее поколение, учат любить свою культуру и страну. Многим родителям просто неизвестно, что именно в дошкольном возрасте происходит усвоение социальных норм, моральных требований и образцов поведения на основе подражания. Поэтому необходимо помочь родителям осозна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(не навязывая), что в первую очередь в семье должны сохраняться и передаваться нравственные духовные ценности, чтимые и почитаемые предками, и что именно родители ответственны за воспитание детей. 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аким образом, художественно-эстетическое воспитание очень важно для всестороннего развития ребенка. Азы художественно-эстетического воспитания закладываются при участии взрослых уже сразу после рождения ребенка и продолжают свое становление долгие годы. Заложенный в детстве божественный огонь будет согревать душу и сердце ребенка. Он понесет его людям. С помощью систематической работы по духовно-нравственному воспитанию, мы надеемся достичь следующих результатов: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- устойчивость навыков поведения;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- сформированность основ ценностных сфер личности;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- стабильность психического развития;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- целостность восприятия мира;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- воспитание всесторонне и гармонично развитой личности;</w:t>
      </w:r>
    </w:p>
    <w:p>
      <w:pPr>
        <w:pStyle w:val="Normal"/>
        <w:autoSpaceDE w:val="false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ормирование коллектива, где каждый самоценен, и все прибывают в гармонии друг с друго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аров Ю.П. Искусство воспитывать. М.: Просвещение, 2005.-127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онашвили Ш.А. Размышления о гуманной педагогике. М., 1996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кки Н. Ребенок в мире творчества: Творческое и эстетическое воспитание дошкольников / Н. Варкки // Дошкольное воспитание. – 2003. - №6. - С.57-6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лугина Н.А. Художественное творчество и ребенок. – М., 1992.-с.15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– М.: Педагогика, 199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ович Л.А. Развитие творческого воображения. - М.,2007.-175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Е.О. Творческий процесс и художественное восприятие. Л., 2008.-94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ьяченко О.М. Развитие воображения у дошкольников / О.М.Дьяченко.- М.: Педагогика, 198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акова Т.Г. Развивайте у дошкольников творчество. Пособие для воспитателя дет.сада / Т.Г. Казакова. - М.: Просвещение, 199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ик-Пашаев А.А., Новлянская З.Н. Ступеньки к творчеству / А.А.Мелик-Пашаев, З.Н. Новлянская. – СПб.: Питер, 199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Л.Г. Психология детства. М., 2002.-263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кина Т. Программа художественно-эстетического развития дошкольников / Т.Фокина // Дошкольное воспитание. – 1999.-№1.-с.35-3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творчество и ребенок / Под ред. Н.А.Ветлугиной. – М.: Педагогика, 1992.</w:t>
      </w:r>
    </w:p>
    <w:p>
      <w:pPr>
        <w:pStyle w:val="Normal"/>
        <w:autoSpaceDE w:val="false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en-US"/>
    </w:rPr>
  </w:style>
  <w:style w:type="character" w:styleId="WW8NumSt1z0">
    <w:name w:val="WW8NumSt1z0"/>
    <w:qFormat/>
    <w:rPr>
      <w:rFonts w:ascii="Symbol" w:hAnsi="Symbol" w:cs="Symbol"/>
      <w:sz w:val="28"/>
      <w:szCs w:val="28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05:00Z</dcterms:created>
  <dc:creator>Toshiba</dc:creator>
  <dc:description/>
  <dc:language>en-US</dc:language>
  <cp:lastModifiedBy>Toshiba</cp:lastModifiedBy>
  <dcterms:modified xsi:type="dcterms:W3CDTF">2018-03-23T10:02:00Z</dcterms:modified>
  <cp:revision>6</cp:revision>
  <dc:subject/>
  <dc:title>Муниципальное казённое дошкольное образовательное учреждение </dc:title>
</cp:coreProperties>
</file>