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Характеристика 9 б класса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ОБУ СОШ №1 с. Бакалы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В классе 27 учеников: 12 мальчиков и 15 девочек. С 5 класса укомплектованность   была 25 человек, это дало возможность ученикам  и мне как классному руководителю как можно больше узнать  о их семьях,   познакомиться поближе. В этом году к нам в класс пришли Топорков Роман (приехали из г.Тольятти)  и Валеев Альфред.(Ново-Балыклинская ООШ).  </w:t>
      </w:r>
      <w:r>
        <w:rPr>
          <w:rFonts w:cs="Times New Roman" w:ascii="Times New Roman" w:hAnsi="Times New Roman"/>
          <w:sz w:val="24"/>
          <w:szCs w:val="24"/>
        </w:rPr>
        <w:t xml:space="preserve"> Дети примерно одного возраста - 2000 года рождения – 22 человека ,   -Базылов Д. -1999г.р. ,2001г.р.-4 человека. 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sz w:val="24"/>
          <w:szCs w:val="24"/>
        </w:rPr>
        <w:t>Уровень сплоченности  коллектива средний.  В классе сложился благоприятный психологический микроклимат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одавляющее большинство детей воспитывается в полных семьях, в доброжелатель-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ой атмосфере. Коллектив дружный, ребята добры и вним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ельны друг к другу, умеют помочь в трудную минуту.</w:t>
      </w:r>
      <w:r>
        <w:rPr>
          <w:rFonts w:cs="Times New Roman" w:ascii="Times New Roman" w:hAnsi="Times New Roman"/>
          <w:sz w:val="24"/>
          <w:szCs w:val="24"/>
        </w:rPr>
        <w:t xml:space="preserve"> «Отверженных» в классе нет. Победам и удачам радуются, неудачи и поражения анализируются, критика и самокритика в коллективе широко применяются. (воспитатели в большинстве - девочки  Хисамбиевы  Алия и Юлия, Колесникова В., Логачева К, АхметзяноваА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 ребят доброжелательны, самостоятельны, активны. Дисциплина в классе хорошая. На уроках царит рабочая атмосфера, на замечания учащиеся всегда реагируют правильно и своевременно. Учащиеся не допускают пропусков без уважительных причин,  к сожалению, по болезни много пропусков у Давлетбаевой А., но она старается не отстать от класса,  классным руководителем ведётся строгий учёт посещаемости.  В прошлом учебном году класс принимал участие в  конкурсе « Самый лучший  класс», в котором одержал победу. Участие в конкурсе позволило классу стать более сплочённым.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е  по  итогам  1 и 2 четверти:  успеваемость - 96,3 %, качество знаний составляет - 44,4 %, общий средний балл класса - 4,2,  общий % качества знаний по предметам  – 76,25,  общая средняя обученность учащихся по предметам – 73,31%. Так как класс существует 5 год, прослеживается положительная  динамика успеваемости и качества знаний, и эти показатели стабильны. 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балл   по  предметам ( по убыванию):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sz w:val="24"/>
          <w:szCs w:val="24"/>
        </w:rPr>
        <w:t xml:space="preserve">1. .ИКБ -4,67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кусство – 4,63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изическая культура – 4,59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одной язык – 4,56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Башкирский язык – 4,52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итература – 4,41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История – 4,15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Англииский язык, биология – 4,11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усский язык – 4,09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Химия – 4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sz w:val="24"/>
          <w:szCs w:val="24"/>
        </w:rPr>
        <w:t>11.География, геометрия, физика – 3,96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sz w:val="24"/>
          <w:szCs w:val="24"/>
        </w:rPr>
        <w:t>12.Обществознание – 3,89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Алгебра – 3,67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а знаний по предмету  (%) по убыванию: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дной язык – 100%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шкирский язык, ИКБ, искусство -96,3%  (Макарчук К., Валеев А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ическая  культура – 92,59 %%  (Валеев А., Назыров Р.)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sz w:val="24"/>
          <w:szCs w:val="24"/>
        </w:rPr>
        <w:t>4.Информатика и ИКТ – 85,19% (3 ученика имеют «3») Евсеева Р., Закиров Б., Назыров Р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усская литература – 81,48% (5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усский язык – 77,78% (6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Биология и география – 74.04% (7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стория – 70,37% (8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бществознание – 66,67% (9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Английский язык – 62,96% (10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Химия – 59,26% (11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Физика, геометрия  – 55,56%, (12 уч.)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Алгебра – 51,85% (12 уч.) + 1 «2» Низамов И.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иков 4 чел. это Газетдинова М., Зиязетдинова Л. ,Логачева К., Хузина Р., хорошистов 8 чел.-Набиев И., Сидорова К., Топорков Р., Хисамбиева А., Хисамбиева Ю., Яковлева Л.,Ахметзянова А., Колесникова В.   С одной «4» -2 чел. это Ахметзянова А. (алгебра), Колесникова В. (алгебра), успевающие -14чел.,с одной «3»  -1 ученик- Шаймухаметов А.(физика), неуспевающие –в 1 четверти был Валеев А. 2 четверти –Низамов И. и оба по алгебре. С этими учениками и их родителями были проведены неоднократные беседы,  родители приглашались на встречу с учителем предметником. Валеев А.  подтянулся, исправил свое положение, ему первоначально было трудно привыкнуть к новым требованиям, а Низамов И. («2» не впервые), ухудшил показатели успеваемости класса. Хочу остановиться  на Топоркове Романе. Он пришел к нам с четырьмя «3».  1 четверть окончил  с одной «3»(алгебра), 2 четверть – он  хорошист, да еще он победитель олимпиады  по физике и призер по астрономии, а на Малой Академии  школьников его исследовательская работа  по физике на тему «Катушка  Тесла», под  руководством  учителя  физики,  заняла 1 место и  работа его представлена на республиканский тур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этом учебном году  на муниципальном этапе олимпиады школьников  учащиеся 9 б классе приняли самое активное участие,  в результате ,в копилке класса 27 мест, из них: 1 мест -9, 2 мест - 9, 3 мест- 9.Результаты есть по все предметам,  по математике и английскому языку ,все места заняли ученики 9 б класса, физика, астрономия ,биология 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литература, технология, башкирский государственный язык  по 2 места. Нет места по обществознанию, участвовали 4 ученика. По ученикам: Ахметзянова А.(2м.-башк.яз.,биология,3м.-химия,история);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Зиязетдинова Л.(1м.-башк.яз.,экология,3м.-математика,астрономия,биология);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Колесникова В.(1м.-ОБЖ,2м.-право, 3м.-технология,литератера);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Логачева К .(1м.-литература,анг.яз.,2м.-технология,математика,физика);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Хузина Р. (1м.-география,родной башк.яз.,математика,2м.-анг.яз.,русский яз.); 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Топорков Р.(1м.-физика,2м.-астрономия);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Набиев И.(3м.-анг.яз.);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Базылов Д.(3м.-родной татарский язык)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Участниками были: Давлетбаева А., Газетдинова М., Купцов Р. Количество участников  олимпиады составило 40% от общего числа учащихся  9б класса. 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Хузина Р. участвовала на Республиканской олимпиаде по башкирскому языку и географии, Ахметзянова А.- по истории, Логачева К. стала призером  на Республиканской олимпиаде по литературе (учитель Васильева Т.А.)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этом учебном году ученикам предстоит сдача  2 обязательных экзаменов и 2 экзамена   по выбору. Настоящее время ученики 9б класса выбрали следующие предметы: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.Физика -11 чел.  Учитель Гизатуллин И.Х  дает следующий прогноз: Зиязетдинова Л. Логачева К., Набиев И., Топорков Р.,Хузина Р., вполне справятся с заданиями, Шайсултанов И.,Шаймухаметов А., если приложат старания-смогут справятся с заданиями, а вот Алчинов М.-мальчик способный но ленивый, часто бывает не готов, Базылов Д. физика не правильный выбор для него, так считает учитель, Закиров Б. не умеет  и не хочет решать задачи, а это основное в физике, Низамов И. все 3 года ничего не делал и вдруг выбрал – физику, он вполне вероятно провалит этот экзамен.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Информатика и ИКТ – 14 чел. Учитель Зянгирова Л.Ф. Тревогу вызывают Латыпова Э., Низамов И., Сазанова М. ,у них базовый уровнь  низкий, результаты пробного ОГЭ из 20 баллов 2 балла, выбор данного предмета не соответствует их знаниям.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Русский язык и математика. Вызывает опасение Валеев А. и Низамов И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Биология и химия.  Выбрали 5 человек-Ахметзянова А.,Сидорова К.,Яковлева Л.,Хисамбиева А.,Хисамбиева Ю. Девочки старательны, упорны в выборе этих экзаменов ,прилагают усилия для успешной сдачи экзамена.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История 9 чел., обществознание-12 чел.,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се ученики прошли препрофильную подготовку по математике, сейчас  посещают – русский язык. Посещаемость 100%.  Все  организованно приобрели пособия для подготовки к экзаменам, учащиеся посещают консультации, проверяется их посещаемость со стороны классного руководителя, родители информированы с графиком консультаций.</w:t>
      </w:r>
    </w:p>
    <w:p>
      <w:pPr>
        <w:pStyle w:val="Normal"/>
        <w:shd w:fill="FFFFFF" w:val="clear"/>
        <w:spacing w:lineRule="atLeast" w:line="414" w:before="30" w:after="30"/>
        <w:ind w:right="462" w:firstLine="96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ходе ВШК  я, как классный руководитель  посетила 8 уроков. Цель моего посещения были</w:t>
      </w:r>
      <w:r>
        <w:rPr>
          <w:rFonts w:cs="Verdana" w:ascii="Verdana" w:hAnsi="Verdana"/>
          <w:color w:val="000000"/>
          <w:spacing w:val="-6"/>
          <w:sz w:val="25"/>
          <w:szCs w:val="25"/>
          <w:lang w:eastAsia="ru-RU"/>
        </w:rPr>
        <w:t>:</w:t>
      </w:r>
    </w:p>
    <w:p>
      <w:pPr>
        <w:pStyle w:val="Normal"/>
        <w:shd w:fill="FFFFFF" w:val="clear"/>
        <w:spacing w:lineRule="atLeast" w:line="414" w:before="30" w:after="30"/>
        <w:ind w:left="14" w:hanging="0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5"/>
          <w:szCs w:val="25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повышение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ровня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спеваемости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чащихся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класса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tLeast" w:line="414" w:before="5" w:after="0"/>
        <w:ind w:left="14" w:hanging="0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блюдение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а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организацией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классного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коллектива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роке</w:t>
      </w:r>
      <w:r>
        <w:rPr>
          <w:rFonts w:cs="Verdana" w:ascii="Verdana" w:hAnsi="Verdana"/>
          <w:color w:val="000000"/>
          <w:spacing w:val="-2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tLeast" w:line="414" w:before="30" w:after="30"/>
        <w:ind w:left="14" w:hanging="0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соблюдение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единых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требований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к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чащимся</w:t>
      </w:r>
      <w:r>
        <w:rPr>
          <w:rFonts w:cs="Verdana" w:ascii="Verdana" w:hAnsi="Verdana"/>
          <w:color w:val="000000"/>
          <w:spacing w:val="-5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tLeast" w:line="419" w:before="14" w:after="0"/>
        <w:ind w:left="14" w:hanging="0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отслеживание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нагрузки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учащихся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с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целью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еодоления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их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ерегрузки</w:t>
      </w:r>
      <w:r>
        <w:rPr>
          <w:rFonts w:cs="Verdana" w:ascii="Verdana" w:hAnsi="Verdana"/>
          <w:color w:val="000000"/>
          <w:spacing w:val="-6"/>
          <w:sz w:val="24"/>
          <w:szCs w:val="24"/>
          <w:lang w:eastAsia="ru-RU"/>
        </w:rPr>
        <w:t>;</w:t>
      </w:r>
    </w:p>
    <w:p>
      <w:pPr>
        <w:pStyle w:val="Subtitle"/>
        <w:jc w:val="left"/>
        <w:rPr>
          <w:color w:val="FFFFFF"/>
        </w:rPr>
      </w:pPr>
      <w:r>
        <w:rPr>
          <w:rFonts w:cs="Symbol" w:ascii="Symbol" w:hAnsi="Symbol"/>
          <w:color w:val="000000"/>
          <w:lang w:eastAsia="ru-RU"/>
        </w:rPr>
        <w:t></w:t>
      </w: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осуществление</w:t>
      </w:r>
      <w:r>
        <w:rPr>
          <w:rFonts w:cs="Verdana" w:ascii="Verdana" w:hAnsi="Verdana"/>
          <w:color w:val="000000"/>
          <w:spacing w:val="-6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индивидуального</w:t>
      </w:r>
      <w:r>
        <w:rPr>
          <w:rFonts w:cs="Verdana" w:ascii="Verdana" w:hAnsi="Verdana"/>
          <w:color w:val="000000"/>
          <w:spacing w:val="-6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подхода</w:t>
      </w:r>
      <w:r>
        <w:rPr>
          <w:rFonts w:cs="Verdana" w:ascii="Verdana" w:hAnsi="Verdana"/>
          <w:color w:val="000000"/>
          <w:spacing w:val="-6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к</w:t>
      </w:r>
      <w:r>
        <w:rPr>
          <w:rFonts w:cs="Verdana" w:ascii="Verdana" w:hAnsi="Verdana"/>
          <w:color w:val="000000"/>
          <w:spacing w:val="-6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учащимся</w:t>
      </w:r>
      <w:r>
        <w:rPr>
          <w:rFonts w:cs="Verdana" w:ascii="Verdana" w:hAnsi="Verdana"/>
          <w:color w:val="000000"/>
          <w:spacing w:val="-6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одаренным</w:t>
      </w:r>
      <w:r>
        <w:rPr>
          <w:rFonts w:cs="Verdana" w:ascii="Verdana" w:hAnsi="Verdana"/>
          <w:color w:val="000000"/>
          <w:spacing w:val="-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lang w:eastAsia="ru-RU"/>
        </w:rPr>
        <w:t>неуспевающим</w:t>
      </w:r>
      <w:r>
        <w:rPr>
          <w:rFonts w:cs="Verdana" w:ascii="Verdana" w:hAnsi="Verdana"/>
          <w:color w:val="000000"/>
          <w:spacing w:val="-6"/>
          <w:lang w:eastAsia="ru-RU"/>
        </w:rPr>
        <w:t>.</w:t>
      </w:r>
      <w:r>
        <w:rPr>
          <w:color w:val="FFFFFF"/>
        </w:rPr>
        <w:t xml:space="preserve"> 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Учителя</w:t>
      </w:r>
      <w:r>
        <w:rPr>
          <w:rFonts w:cs="Times New Roman" w:ascii="Times New Roman" w:hAnsi="Times New Roman"/>
        </w:rPr>
        <w:t xml:space="preserve"> знают способности и возможности ученика и целом класса, материал для изучения и закрепления темы выбирают продуманно, с учетом подготовленности учащихся. Работоспособность класса на высоком уровне. Ученики знают требования учителя, знают стиль  работы учителя, по «одному взгляду» понимают друг друга. Я, как классный руководитель, стараюсь , как можно чаще контактировать с учителями – предметниками, регулярно отслеживать оценки учеников по предметам. По ситуации провожу индивидуальные беседы и посещение уроков. </w:t>
      </w:r>
      <w:r>
        <w:rPr>
          <w:rFonts w:cs="Times New Roman" w:ascii="Times New Roman" w:hAnsi="Times New Roman"/>
          <w:lang w:eastAsia="ru-RU"/>
        </w:rPr>
        <w:t>Все учебные результаты по предметам еженедельно отражаю в дневниках учащихся с целью доведения до сведения родителей итогов успеваемости их детей. (электронный дневник, телефон).  Особое внимание уделяла работе с детьми, нуждающимся в постоянном контрол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й деятельности я использую  различные методы и формы воспитательной работы, такие как: тематические классные часы, коллективная творческая деятельность, индивидуальные беседы с детьми и родителями, родительские собрания. Особое внимание  уделяю семье как среде первоначального развития ребенка, где закладывается основа личности. Было организовано  целенаправленное взаимодействие с ней с учетом индивидуальных особенностей детей:  регулярное проведение родительских собраний с обсуж</w:t>
        <w:softHyphen/>
        <w:t xml:space="preserve">дением перспектив жизни класса;  проведение индивидуальных консультаций с родителями; регулярное информирование родителей об успешности обучения учащихся; привлечение родителей к участию в решении школьных проблем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Хорошие взаимоотношения сложились с родителями, большинство которых интересуется жизнедеятельностью класса, достижениями своих детей. Особенно активны члены родительского комитета (Базылова З.В.,Газетдинова Ф.З., Ахметзянова З.Г.,Колесникова О.А.,Яковлева Л.М.,Логачева .К и многие другие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имо этого, на каждом собрании обсуждались вопросы успеваемости, дисциплины, внешнего вида учащихся класса.  Отрадным является тот факт, что основная масса родителей принимает к сведению все замечания и рекомендации педагогов, принимает меры воздействия к ребёнку, таким образом, результативность собраний высокая. Посещаемость родительских собраний в среднем составляет 90%,  на родительской конференции, 29 января, посещаемость составила 93%, нет таких родителей, которые постоянно отсутствуют, причины непосещения собраний уважительные. Приглашаю учителей- предметник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Классный руководитель:                      Фахрисламова Л.И.                               </w:t>
      </w:r>
    </w:p>
    <w:p>
      <w:pPr>
        <w:pStyle w:val="Normal"/>
        <w:spacing w:lineRule="auto" w:line="360" w:before="0" w:after="200"/>
        <w:ind w:left="-1080" w:hanging="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8:10:00Z</dcterms:created>
  <dc:creator>Elena Molkova</dc:creator>
  <dc:description/>
  <cp:keywords/>
  <dc:language>en-US</dc:language>
  <cp:lastModifiedBy>Larisa</cp:lastModifiedBy>
  <dcterms:modified xsi:type="dcterms:W3CDTF">2016-02-04T11:33:00Z</dcterms:modified>
  <cp:revision>10</cp:revision>
  <dc:subject/>
  <dc:title>Характеристика 9 «А» класса</dc:title>
</cp:coreProperties>
</file>