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акет «Колодец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илась идея сделать макет колодца такой, чтоб на настоящий похож был, чтоб воду можно было ведрышком зачерпнуть. Придумал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- коробка из-под сока, разрезана попо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внышки- это газетные трубочки, размер газеты 10*15 намотать на круглую ручку и склеить П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ое пластиковое ведро попалось в киндер-сюрпиз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а колодца- это трубочка для сока, а внутри флористическая провол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вно на ручке- много газет, намотанных друг на друга и прокле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ша-кар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етные трубочки  приклеивала на клей-момент,  а потом покрасила коричневой гуаш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ся достоверный макет, можно налить воды и зачерпнуть ведром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5:34:00Z</dcterms:created>
  <dc:creator>User</dc:creator>
  <dc:description/>
  <cp:keywords/>
  <dc:language>en-US</dc:language>
  <cp:lastModifiedBy>User</cp:lastModifiedBy>
  <dcterms:modified xsi:type="dcterms:W3CDTF">2018-03-25T15:48:00Z</dcterms:modified>
  <cp:revision>2</cp:revision>
  <dc:subject/>
  <dc:title/>
</cp:coreProperties>
</file>