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84" w:leader="none"/>
        </w:tabs>
        <w:jc w:val="center"/>
        <w:rPr/>
      </w:pPr>
      <w:r>
        <w:rPr>
          <w:b/>
          <w:sz w:val="28"/>
          <w:szCs w:val="28"/>
        </w:rPr>
        <w:t>Диагностика  игры      Н.Ф.Комар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инство  педагогов испытывают трудности в анализе игр, он часто</w:t>
      </w:r>
    </w:p>
    <w:p>
      <w:pPr>
        <w:pStyle w:val="Normal"/>
        <w:jc w:val="both"/>
        <w:rPr/>
      </w:pPr>
      <w:r>
        <w:rPr>
          <w:sz w:val="28"/>
          <w:szCs w:val="28"/>
        </w:rPr>
        <w:t>превращается в пересказ  взрослыми того  содержания, которое передавали дети в играх. Такие обсуждения не дают возможности правильно, с учетом уровня развития игры, поставить задачи  руководства на будуще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методических рекомендациях выделены показатели, по которым можно разносторонне анализировать детские  игры. А предложенные  диагностические листы облегчают обработку полученных материалов. Предлагается два варианта диагностических листов: первый - для методистов и воспитателей, которые углубленно занимаются  вопросами  руководства игрой, второй – это упрощенный вариан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агностика игры дает возможность контролировать своевременность ее формирования у каждого  ребенка. В методических рекомендациях даны характеристики высокого, среднего, низкого уровней развития сюжетно-отобразительной игры, начального  этапа сюжетно-ролевой и развитой сюжетно-ролевой игры. Используя их, педагоги легко смогут определить, на каком уровне развития игры находится каждый ребенок. Это позволит им индивидуализировать задачи руководства и определить эффективность осуществляемого воспитателем руководства иг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990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ПОКАЗАТЕЛИ  АНАЛИЗА  ИГРЫ 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анализа игры нужно выделить показатели, по которым он будет осуществляться. Известно, что ученые  пользуются разными единицами анализа иг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, Е.В.Зворыгина  выделили игровую  задачу. Она дала определение :» Игровая задача- это система условий, в которой задается мнимая цель, понятная  ребенку по его жизненному опыту, направленная на воспроизведение действительности  игровыми способами и средствами.» *   Исследования, проведенные Н.Т.Гринявичене, Н.Ф.Комаровой, Л.Д.Пеневой, А.Д.Саар и другими показали, что с помощью игровой задачи можно разносторонне анализировать игру, поэтому при разработке диагностического  листа   она тоже использовалась для анализа иг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ворыгина Е.В. Игровые проблемные  ситуации как средство развития мышления 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/>
        <w:t>(ранний возраст ).//Дошкольное воспитание //.- 1981 , № 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полноты анализа игры было выделено четыре группы показателей. Рассмотрим каждую группу показателей, в соответствии с которыми будет осуществляться анализ игры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держание   иг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Л.Новоселова считает, что игра – это своеобразная форма размышления ребенка о мире. О глубине и разносторонности  этого размышления можно судить по содержанию игры. Подобные мысли высказывали известные педагоги  Р.И.Жуковская, Д.В.Менджерицкая, А.П.Усова и многие другие.</w:t>
      </w:r>
    </w:p>
    <w:p>
      <w:pPr>
        <w:pStyle w:val="Normal"/>
        <w:jc w:val="both"/>
        <w:rPr/>
      </w:pPr>
      <w:r>
        <w:rPr>
          <w:sz w:val="28"/>
          <w:szCs w:val="28"/>
        </w:rPr>
        <w:t>Они считали,  что  о развитии  игры свидетельствует усложнение сюжета. Исходя из этих теоретических  положений, была выдвинута первая группа показателей, характеризующая содержание иг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иметь  представление о содержании  игры, педагогу нужно выяснить следующие вопро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 у играющих детей возникает  замысе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могут сами придумать, во что будут играть. А также замысел им может   подсказать  воспитател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колько разнообразны замыслы игр у дете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зусловно, если наблюдать за играми 1-2 раза, то ответить на этот вопрос невозможно. Его можно выяснить в ходе длительных наблюдений или из  бесед с воспитателями о том, во что играет каждый ребен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колько игровых задач ставит ребенок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никший замысел дети реализуют путем постановки игровых задач. Например, девочка решила играть «в семью», она ставит три игровые  задачи кормит куклу, укладывает ее спать, гуляет. Другой пример: мальчик ремонтирует машину, увидев поблизости игрушечную собаку, кормит ее «косточкой», потом подходит к телефону, звонит маме.  В этой игре мальчик тоже поставил три за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Насколько  разнообразны поставленные игровые  за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ализируя поставленные  ребенком игровые  задачи, педагог определяет разнообразные они или однообразны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Какова степень самостоятельности детей при поставке игров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овую задачу ребенку может поставить взрослый, если заметит, что малыш бесцельно проводит время,  например, он может сказать:» Покорми кукол «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которым детям требуется лишь незначительная помощь взрослого в постановке игровых задач. Например, воспитателю достаточно  сказать :» Куклы грустные, что они хотят?» и ребенок самостоятельно ставит любую игровую задачу. Дети могут самостоятельно ставить игровые  задачи без какой-либо помощи взросл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выделенные показатели дают представление о содержании детских иг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пособы  решения  детьми  игров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ях, проведенных под руководством С.Л.Новоселовой *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лено, что события окружающей действительности дети отображают в играх разными способами. Так на этапе сюжетно-отобразительной игры малыши решают поставленные  задачи предметными  способами, а на этапе сюжетно-ролевой игры не только предметными, но и ролевыми.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им, какие вопросы нудно выяснить, чтобы иметь представление о способах решения детьми игров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сколько разнообразны игровые  действия с   игрушками?</w:t>
      </w:r>
    </w:p>
    <w:p>
      <w:pPr>
        <w:pStyle w:val="Normal"/>
        <w:jc w:val="both"/>
        <w:rPr/>
      </w:pPr>
      <w:r>
        <w:rPr>
          <w:sz w:val="28"/>
          <w:szCs w:val="28"/>
        </w:rPr>
        <w:t>Уже в раннем возрасте малыши приучаются использовать  игрушки в соответствии с их назначением. Выполняемые в игре действия с игрушками могут быть как разнообразными, так и однообраз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тепень обобщенности  игровых действий с игруш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игровые  действия с игрушками могут быть развернутыми и обобщенными, т.е. разными по степени обобщенности. Развернутые игровые действия внешне похожи на реальные  действия взрослых, так если в игре девочка «моет «посуду, то ее движения схожи с движениями человека, моющего настоящую посуду.</w:t>
      </w:r>
    </w:p>
    <w:p>
      <w:pPr>
        <w:pStyle w:val="Normal"/>
        <w:jc w:val="both"/>
        <w:rPr/>
      </w:pPr>
      <w:r>
        <w:rPr>
          <w:sz w:val="28"/>
          <w:szCs w:val="28"/>
        </w:rPr>
        <w:t>Развернутые игровые  действия увлекают ребенка,  он их многократно повторя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ые  действия с игрушками  могут быть и обобщенными. В этом случае ребенок выполняет их не развернуто, а быстро как бы «свернуто».Появление в игре обобщенных действий с игрушками свидетельствует о возможности использования еще более обобщенного  игрового  материала- предметов-заменителей. Именно  поэтому педагогу нужно своевременно  зафиксировать появление у каждого ребенка обобщенных игровых действий с игруш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личие в игре игровых действий с предметами-замести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дети используют  предметы-заместители, то надо определить,                                                                                     самостоятельно они включают их в игру или с помощью  взросл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Наличие в игре игровых действий с воображаемыми  предм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же как и в предыдущем показателе, необходимо выяснить степень самостоятельности  детей  в использовании  воображаемых предметов.</w:t>
      </w:r>
    </w:p>
    <w:p>
      <w:pPr>
        <w:pStyle w:val="Normal"/>
        <w:jc w:val="both"/>
        <w:rPr/>
      </w:pPr>
      <w:r>
        <w:rPr>
          <w:sz w:val="28"/>
          <w:szCs w:val="28"/>
        </w:rPr>
        <w:t>5.Принимает ли ребенок на себя роль?</w:t>
      </w:r>
    </w:p>
    <w:p>
      <w:pPr>
        <w:pStyle w:val="Normal"/>
        <w:jc w:val="both"/>
        <w:rPr/>
      </w:pPr>
      <w:r>
        <w:rPr>
          <w:sz w:val="28"/>
          <w:szCs w:val="28"/>
        </w:rPr>
        <w:t>При правильном руководстве игрой к концу третьего года жизни дети начинают принимать на себя роль, это свидетельствует о переходе их на этап сюжетно-ролевой игры. Иногда педагогу не понятно, взял ребенок на себя роль или нет, например, у мальчика в руках руль, он изображает, что едет на машине , при этом роль словом не обозначает. Его можно спросить: « Ты кто?».Если  ребенок ответит, что он шофер, значит, он принимает роль взрослого. Если же ответа не последует или он назовет себя по имени, то ребенок роль не принимает. В этом случае, чтобы ребенку помочь осознать роль, педагог может сказать: »Ты едешь на машине и рулишь как шофер.»</w:t>
      </w:r>
    </w:p>
    <w:p>
      <w:pPr>
        <w:pStyle w:val="Normal"/>
        <w:jc w:val="both"/>
        <w:rPr/>
      </w:pPr>
      <w:r>
        <w:rPr>
          <w:sz w:val="28"/>
          <w:szCs w:val="28"/>
        </w:rPr>
        <w:t>6.Насколько разнообразны ролевые действ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олевые действия, которые ребенок выполняет в игре,  могут быть разнообразные и однообразные. Например, если мальчик в роли шофера только крутит руль, то его действия однообразные, а если еще и ремонтирует машине моет ее, заливает бензин и. т.п. то его действия разнообразны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7.Какова выразительность  ролевых действий?</w:t>
      </w:r>
    </w:p>
    <w:p>
      <w:pPr>
        <w:pStyle w:val="Normal"/>
        <w:jc w:val="both"/>
        <w:rPr/>
      </w:pPr>
      <w:r>
        <w:rPr>
          <w:sz w:val="28"/>
          <w:szCs w:val="28"/>
        </w:rPr>
        <w:t>При выполнении  роли дети пользуются разными средствами  выразительности, у них изменяются движения, жесты, мимика. Например, одна девочка в роли мамы ласковая, нежная, а другая – строгая, хмурая.</w:t>
      </w:r>
    </w:p>
    <w:p>
      <w:pPr>
        <w:pStyle w:val="Normal"/>
        <w:jc w:val="both"/>
        <w:rPr/>
      </w:pPr>
      <w:r>
        <w:rPr>
          <w:sz w:val="28"/>
          <w:szCs w:val="28"/>
        </w:rPr>
        <w:t>8.Наличие ролевых высказы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левые высказывания - это отдельные  реплики, которые ребенок произносит от имени того лица, чью роль выполняет. Они могут быть обращены к игрушке- партнеру, к воображаемому собеседнику, взрослому, сверстнику.</w:t>
      </w:r>
    </w:p>
    <w:p>
      <w:pPr>
        <w:pStyle w:val="Normal"/>
        <w:jc w:val="both"/>
        <w:rPr/>
      </w:pPr>
      <w:r>
        <w:rPr>
          <w:sz w:val="28"/>
          <w:szCs w:val="28"/>
        </w:rPr>
        <w:t>9.Кто инициатор ролевых высказываний?</w:t>
      </w:r>
    </w:p>
    <w:p>
      <w:pPr>
        <w:pStyle w:val="Normal"/>
        <w:jc w:val="both"/>
        <w:rPr/>
      </w:pPr>
      <w:r>
        <w:rPr>
          <w:sz w:val="28"/>
          <w:szCs w:val="28"/>
        </w:rPr>
        <w:t>Ролевые высказывания могут  появляться по инициативе взрослого, который обращается к играющим с вопросами, если замечает, что они выполняют ролевые действия молча. Инициатором ролевых высказываний может быть и ребенок, если он  без побуждений со стороны взрослого сопровождает ими свою иг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Наличие ролевой беседы.</w:t>
      </w:r>
    </w:p>
    <w:p>
      <w:pPr>
        <w:pStyle w:val="Normal"/>
        <w:jc w:val="both"/>
        <w:rPr/>
      </w:pPr>
      <w:r>
        <w:rPr>
          <w:sz w:val="28"/>
          <w:szCs w:val="28"/>
        </w:rPr>
        <w:t>Постепенно от ролевых высказываний  дети переходят к ролевой беседе.</w:t>
      </w:r>
    </w:p>
    <w:p>
      <w:pPr>
        <w:pStyle w:val="Normal"/>
        <w:jc w:val="both"/>
        <w:rPr/>
      </w:pPr>
      <w:r>
        <w:rPr>
          <w:sz w:val="28"/>
          <w:szCs w:val="28"/>
        </w:rPr>
        <w:t>Ролевая беседа- это логически связанные  между собой по содержанию фразы, которыми обмениваются играющие. Она характерна для развитой сюжетно-ролевой игры.</w:t>
      </w:r>
    </w:p>
    <w:p>
      <w:pPr>
        <w:pStyle w:val="Normal"/>
        <w:jc w:val="both"/>
        <w:rPr/>
      </w:pPr>
      <w:r>
        <w:rPr>
          <w:sz w:val="28"/>
          <w:szCs w:val="28"/>
        </w:rPr>
        <w:t>11.Кто инициатор  ролевой беседы?</w:t>
      </w:r>
    </w:p>
    <w:p>
      <w:pPr>
        <w:pStyle w:val="Normal"/>
        <w:jc w:val="both"/>
        <w:rPr/>
      </w:pPr>
      <w:r>
        <w:rPr>
          <w:sz w:val="28"/>
          <w:szCs w:val="28"/>
        </w:rPr>
        <w:t>Инициатором ролевой беседы может быть как взрослый, так и ребенок.</w:t>
      </w:r>
    </w:p>
    <w:p>
      <w:pPr>
        <w:pStyle w:val="Normal"/>
        <w:jc w:val="both"/>
        <w:rPr/>
      </w:pPr>
      <w:r>
        <w:rPr>
          <w:sz w:val="28"/>
          <w:szCs w:val="28"/>
        </w:rPr>
        <w:t>12.С кем ребенок вступает в ролевую беседу?</w:t>
      </w:r>
    </w:p>
    <w:p>
      <w:pPr>
        <w:pStyle w:val="Normal"/>
        <w:jc w:val="both"/>
        <w:rPr/>
      </w:pPr>
      <w:r>
        <w:rPr>
          <w:sz w:val="28"/>
          <w:szCs w:val="28"/>
        </w:rPr>
        <w:t>Ребенок может вступать в ролевую беседу со взрослым, с одним сверстником, с несколькими сверстниками.</w:t>
      </w:r>
    </w:p>
    <w:p>
      <w:pPr>
        <w:pStyle w:val="Normal"/>
        <w:jc w:val="both"/>
        <w:rPr/>
      </w:pPr>
      <w:r>
        <w:rPr>
          <w:sz w:val="28"/>
          <w:szCs w:val="28"/>
        </w:rPr>
        <w:t>13.Какова содержательность  ролевой беседы?</w:t>
      </w:r>
    </w:p>
    <w:p>
      <w:pPr>
        <w:pStyle w:val="Normal"/>
        <w:jc w:val="both"/>
        <w:rPr/>
      </w:pPr>
      <w:r>
        <w:rPr>
          <w:sz w:val="28"/>
          <w:szCs w:val="28"/>
        </w:rPr>
        <w:t>Ролевая беседа может быть интересной, содержательной. Но играющие могут обмениваться и стереотипными  заученными  фразами, в этом случае ролевая беседа неинтер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выделенные показатели позволяют определить степень сформирован- ности у детей предметных и ролевых способов решения игров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Взаимодействие детей в игре.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овые  задачи  дети могут решить индивидуально или совместно с кем- нибудь. При совместном решении  игровых задач дети вступают во взаимодействие. В исследованиях А.П.Усовой, Р.А.Иванковой  рассматриваются особенности  взаимодействия  детей в игре. Основываясь на материалах этих исследований, была выделена группа показателей, характеризующих  взаимодействие детей в иг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ступает  ли ребенок во взаимодействи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гогу необходимо  выяснить, вступают играющие во взаимодействие или их игра носит индивидуальный характер. Ребенок в игре может взаимодействовать  со взрослыми или сверстни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Кому ребенок ставит игровые  задач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овые задачи ребенок может поставить взрослому  или сверст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Умеет ли ребенок принимать игровые  задач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 показывают  наблюдения, большинство  детей охотнее ставят другим игровые задачи и не умеют их принимать от сверстников, в этом случае возникает конфликт. Чтобы этого избежать, надо научить детей принимать игровые  задачи от сверстников. Но поставленная сверстником игровая задача не  всегда может быть ребенку интересна. В этом случае надо выяснить, умеет ли он тактично отказываться  от поставленной игровой за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Какова длительность  взаимодействи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ающие дети могут вступать в кратковременное и длительное  взаимодейств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ак, эта группа показателей дает  представление о взаимодействии  детей в иг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амостоятельность   и творчество  детей в игр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тию самостоятельности  детей в игре придается большое 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>А.В.Запорожец по этому поводу писал: «… переходя в форму детской самодеятельности, игра приобретает  наибольшее влияние на психическое  развитие ребенка  и вместе с тем получает наибольшую педагогическую  ценность»*</w:t>
      </w:r>
    </w:p>
    <w:p>
      <w:pPr>
        <w:pStyle w:val="Normal"/>
        <w:jc w:val="both"/>
        <w:rPr/>
      </w:pPr>
      <w:r>
        <w:rPr>
          <w:sz w:val="28"/>
          <w:szCs w:val="28"/>
        </w:rPr>
        <w:t>Поэтому важно определить степень сформированности самостоятельности  детей в иг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дельно  эта группа показателей не выделяется, она присутствует в каждой рассмотренной группе. Так, определяя содержание игры, выясняется самостоятельность  детей в выборе замысла  и постановке игровых задач. При характеристике способов решения игровых задач уточняется, насколько  самостоятельны  дети в выборе предметных и  ролевых способов. В третьей группе показателей устанавливается, по чьей инициативе играющие дети вступают во взаимодействие: по собственному побуждению или по предложению взрослого, сверст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ак, рассмотренные  группы показателей дают разностороннее представление о степени сформированности игры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3. ДИАГНОСТИЧЕСКИЕ   ЛИСТЫ  ПО  ОПРЕДЕЛ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УРОВНЯ    РАЗВИТИЯ  ИГРЫ   ДЕТЕЙ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е выделенных показателей были разработаны два диагностических листа по определению уровня развития игры детей:  для методистов детских садов и для воспит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) </w:t>
      </w:r>
      <w:r>
        <w:rPr/>
        <w:t>Запорожец А.В.Избранные  педагогические  труды . Т 1. Психическое  развитие</w:t>
      </w:r>
    </w:p>
    <w:p>
      <w:pPr>
        <w:pStyle w:val="Normal"/>
        <w:rPr/>
      </w:pPr>
      <w:r>
        <w:rPr/>
        <w:t xml:space="preserve">     </w:t>
      </w:r>
      <w:r>
        <w:rPr/>
        <w:t>ребенка.- М. Педагогика , 1986 , с 23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иагностический лист №1 предназначен  для методистов и творчески работающих воспитателей, внедряющих в практику материалы исследований по проблеме руководства   играми 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ДИАГНОСТИЧЕСКИЙ  ЛИСТ  № 1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казатели  развития игры                                        Имена 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-----------------------------------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                                                                        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держание  игры</w:t>
      </w:r>
    </w:p>
    <w:p>
      <w:pPr>
        <w:pStyle w:val="Normal"/>
        <w:rPr/>
      </w:pPr>
      <w:r>
        <w:rPr>
          <w:sz w:val="28"/>
          <w:szCs w:val="28"/>
        </w:rPr>
        <w:t>1.Замысел игры по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 помощью  взросл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самостоятельно;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знообразие замы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личество игровых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азнообразие игровых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амостоятлеьность при постановк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овых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ставит взросл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с помощью взросл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самостоятельно;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особы решения игровых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Разнообразие игровых дейст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игруш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тепень обобщенности  игровых   действий с игруш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развернуты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обобщ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Игровые  действия с предметами-   заместителями 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 помощью взрослого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самостоятель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Игровые  действия с воображаемыми   предметами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 помощью взрослого 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самостоятель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Принимает 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Разнообразие ролевы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Выразительность ролевы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Наличие ролевых высказываний.</w:t>
      </w:r>
    </w:p>
    <w:p>
      <w:pPr>
        <w:pStyle w:val="Normal"/>
        <w:rPr/>
      </w:pPr>
      <w:r>
        <w:rPr>
          <w:sz w:val="28"/>
          <w:szCs w:val="28"/>
        </w:rPr>
        <w:t>14.Ролевые высказывания возникают по     инициативе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взросл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реб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Ролевая беседа возникает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со взрослым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со сверстником;</w:t>
      </w:r>
    </w:p>
    <w:p>
      <w:pPr>
        <w:pStyle w:val="Normal"/>
        <w:rPr/>
      </w:pPr>
      <w:r>
        <w:rPr>
          <w:sz w:val="28"/>
          <w:szCs w:val="28"/>
        </w:rPr>
        <w:t>16.Ролевая беседа возникает по инициати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зрослого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ребенка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Содержательность  ролевой бесед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заимодействие  детей в игр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Вступает во взаимодействи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со взросл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со сверстниками;</w:t>
      </w:r>
    </w:p>
    <w:p>
      <w:pPr>
        <w:pStyle w:val="Normal"/>
        <w:rPr/>
      </w:pPr>
      <w:r>
        <w:rPr>
          <w:sz w:val="28"/>
          <w:szCs w:val="28"/>
        </w:rPr>
        <w:t>19.Ставит игровые  задачи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зросл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сверстни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Принимает  игровые  задачи  от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взрослого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сверстников ;</w:t>
      </w:r>
    </w:p>
    <w:p>
      <w:pPr>
        <w:pStyle w:val="Normal"/>
        <w:rPr/>
      </w:pPr>
      <w:r>
        <w:rPr>
          <w:sz w:val="28"/>
          <w:szCs w:val="28"/>
        </w:rPr>
        <w:t>21.Длительность  взаимодействия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кратковременное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длите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иагностический лист №2 предназначен  для воспитателей  и в нем выделены только основные показатели  развития иг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АГНОСТИЧЕСКИЙ   ЛИСТ  № 2. ( рабочие  матер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казатели  развития  игры                                   Имена  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                                                                           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-----------------------------------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одержание 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мысел  игры появ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 помощью  взрослого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самостоятель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знообразие замы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амостоятельность при постано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ов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ставит  взрослый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самостоятельно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пособы  решения игровых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азнообразие игровых действий с игрушками.</w:t>
      </w:r>
    </w:p>
    <w:p>
      <w:pPr>
        <w:pStyle w:val="Normal"/>
        <w:ind w:left="561" w:hanging="561"/>
        <w:rPr>
          <w:sz w:val="28"/>
          <w:szCs w:val="28"/>
        </w:rPr>
      </w:pPr>
      <w:r>
        <w:rPr>
          <w:sz w:val="28"/>
          <w:szCs w:val="28"/>
        </w:rPr>
        <w:t>5.Наличие игровых действий с предметам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 с помощью взрослого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самостоятель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личие игровых действий с воображаем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мет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с помощью взрослого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самостоятель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нимает  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Разнообразие ролевых действи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Выразительность  ролевы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Наличие ролевых высказываний.</w:t>
      </w:r>
    </w:p>
    <w:p>
      <w:pPr>
        <w:pStyle w:val="Normal"/>
        <w:rPr/>
      </w:pPr>
      <w:r>
        <w:rPr>
          <w:sz w:val="28"/>
          <w:szCs w:val="28"/>
        </w:rPr>
        <w:t>11.Наличие ролевой бесе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со взросл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со сверстниками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заимодействие  детей в игр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Вступает во взаимодей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со взросл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со сверстниками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МЕТОДИКА  ДИАГНОСТИРОВАНИЯ  ИГРЫ  ДЕТЕЙ.</w:t>
      </w:r>
    </w:p>
    <w:p>
      <w:pPr>
        <w:pStyle w:val="Normal"/>
        <w:ind w:left="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 заполнения  диагностических листов нужны объективные данные об игре каждого  ребенка. Чтобы их получить, можно использовать следующие мет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Наблюдение за играми  детей в группе, на участке, их протокол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С этой целью можно использовать технические  средства- фотосъемку, магнитофонную запись высказываний детей в иг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Беседы с воспитателями  о содержании  игр, о способах решения детьми игровых задач,  о взаимодействии  играющих, об их самосто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Игровые  проблемные  ситуации, которые  задает детям педагог, наблюдающий за играми. При этом он обязан тактично включаться в игру, не нарушая ее хода, и делать это только в том случае, если во время пассивного наблюдения невозможно определить степень сформированности того или иного показателя развития иг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методику диагностирования игры  детей по каждой группе показателей. Используется диагностический лист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855" w:hanging="0"/>
        <w:jc w:val="center"/>
        <w:rPr/>
      </w:pPr>
      <w:r>
        <w:rPr>
          <w:b/>
          <w:sz w:val="28"/>
          <w:szCs w:val="28"/>
        </w:rPr>
        <w:t>1. Содержание игры.</w:t>
      </w:r>
    </w:p>
    <w:p>
      <w:pPr>
        <w:pStyle w:val="Normal"/>
        <w:ind w:left="8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разнообразии  замыслов судят на основании длительных наблюдений</w:t>
      </w:r>
    </w:p>
    <w:p>
      <w:pPr>
        <w:pStyle w:val="Normal"/>
        <w:jc w:val="both"/>
        <w:rPr/>
      </w:pPr>
      <w:r>
        <w:rPr>
          <w:sz w:val="28"/>
          <w:szCs w:val="28"/>
        </w:rPr>
        <w:t>за играми одного  ребенка. Кроме этого дополнительную информацию может дать воспитатель, ему задают вопросы:» Ребенок предпочитает играть в одну и ту же игру в течение нескольких дней или тематика его игр меняется ? Какие по тематике игры Вы наблюдали у него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мостоятельность  детей при постановке игровых задач выясняется во время наблюдений или путем  предложений игровых проблемных ситуаций</w:t>
        <w:tab/>
        <w:t>. Например, если будет замечено, что кто-то из детей не ставит игровую задачу, а воспитатель не оказывает ему своевременную помощь, то этому ребенку ставится игровая задача в косвенной формулировке, его внимание обращается на какую-нибудь игрушку: «Смотри, какая собачка грустная, ей одной скучно.»Если ребенок самостоятельно  не поставит игровую задачу, взрослый                                                                                       продолжает :»Может быть собачка проголодалась или захотела погулять?».Воз- можно, что ребенок опять не примет игровую задачу, поставленную косвенно в этом случае ее можно предложить в прямой формулировке, педагог говорит:» Покорми собачку, она проголодалась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выяснится, что игра ребенка однообразна, т.е. он ставит 1-2 знакомые игровые задачи и многократно повторяет их, например, кормит куклу, укладывает ее спать, снова кормит  и .т.д., то ему можно предложить какую-то другую игровую задачу. Например, к мальчику, который долго катает машину, можно обратиться :»Дорога была дальняя, бензин уже наверное кончился. Что делать? или « Как сильно гудит мотор. Что с ним случилось ? Он, наверное, изломалс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 приводим перечень диагностических показателей по параметру, связанному с содержанием игры детей, и методику их оценки. Цифрами указывается порядковый номер графы, которая заполня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а - Замысел игры появляется с помощью взросл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а  + В появлении  замысла игры взрослый  не принимал учас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б +  Ребенок сам придумал, как будет иг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б -  Ребенку требуется помощь в появлении  замысла иг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+Замыслы игр у ребенка разнообразны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Замыслы однообразные, изо дня в день повторяются одни и те ж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южет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ичество игровых задач указывается цифрами. Если ребенок ста-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т разное количество игровых задач, то указывается от минимальног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 максимального. Если игровая задача несколько раз повторяется в  игре, то ее считают за одн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+ Игровые  задачи разнообразны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Игровые  задачи однообразны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а+ Игровые  задачи  ребенку ставит  взрослы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б-  Взрослый оказывает незначительную помощь в постановке игровых задач, ставит их в косвенной формулиров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б-  Ребенку не требуется помощь взрослого в постановке игровой зада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в +Ребенок самостоятельно  ставит игровые  зада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в – Ребенок не может самостоятельно поставить игровую задач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пособы  решения  детьми  игровых задач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ведения о сформированности  у детей способов решения игровых задач педагоги получают во время наблюдений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блюдая за играми  детей можно заметить, что из всех  предметных способов они предпочитают игровые  действия с игрушками. Этот факт еще не свидетельствует о несформированности у них других предметных способ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звестно, что для решения     поставленной игровой  задачи ребенок может использовать любой их освоенных  способов. В этом случае нужно выяснить принимает ребенок предметы- заместители и воображаемые предметы или нет. Приведем несколько примеров как это можно сдел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К девочке, которая кормит куклу, используя только игрушки, можно обратиться: »Я угощаю твою куклу (дочку ) вот этим красным   яблоком»,вместо яблока предложить шарик от пирамид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Мальчика, который катает машину, попросить:»Отвези, пожалуйста, вот этот арбуз, мне тяжело его нести «,- вместо арбуза дать мяч зеленого цвет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Обратится к ребенку: »Принеси нам, пожалуйста, торт (конфет) к чаю» так выясняется его умение самостоятельно находить предметы-заместител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Девочке, которая кормит куклу, на пустой ладони можно предложить воображаемое угощение для куклы: »Я хочу угостить твою куклу вот этой конфетой.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Мальчику, который играет с машиной, можно предложить воображаемые инструменты для ремонта: Вот этой отверткой удобно закручивать винти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формированность у детей ролевых способов выясняется только в том случае, если они принимают на себя роли. Если ребенок обозначает роль словом, то не возникает сомнения в том, что он принимает роль. Когда дети не обозначают роль словом, бывает трудно определить, принимают они    ее или нет. В этом случае ребенка можно спросит: »Ты кто?» Если ребенок не ответит, называют предполагаемую роль: «Ты шофер? или Ты мама?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разнообразии и выразительности ролевых действий, наличии ролевых  высказываний и беседы можно судить по результатам наблюдений. В случае отсутствия в играх ролевых высказываний, ребенку можно предложить следующие игровые ситуации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Ролевые высказывания, обращенные к игрушке-партнеру, появляются, если посоветовать, о чем-нибудь спросить  у куклы: »Твоя дочка пойдет гулять? Спроси ее, она пойдет в парк?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Для появления ролевых высказываний, обращенных к воображаемому собеседнику, ребенку можно предложить позвонить кому-нибудь по телефон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Ребенка можно попросить обратиться к сверстнику, например, посоветовать: »Спроси, может быть, у шофера Саши есть инструменты для ремонта машин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включения детей в ролевую беседу взрослый задает им вопросы по содержанию игр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 приводим перечень диагностических показателей по параметру, связанному со степенью сформированности у детей предметных и ролевых способов решения игровых задач и методику их оценк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+ Игровые действия с игрушками  разнообразны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   -  Игровые  действия с игрушками  однообразны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а  + Игровые  действия с игрушками обобщенны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б  -  Игровые  действия с игрушками не обобщенные а только развернутые.Обычно в детских играх сочетаются развернутые и обобщенные игровые действия, в таком случае в колонках 7а и 7б ста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ится «+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а +  Игровые  действия с предметами-заместителями  появляютс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ько после предложения взрослог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а-    Предметы –заместители всегда использует без помощи взрос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лого, самостоятель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8б + то ж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8б-   Самостоятельно не использует предметы-заместители, требуется помощь  взросл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9а + Игровые  действия с воображаемыми предметами появляются   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   предложения взросл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9а-   Самостоятельно использует воображаемые предметы, помощ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зрослого  не нуж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9б + То 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9б -  Не использует самостоятельно воображаемые  пред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0.+  Ребенок принимает роль взросл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0 – Ребенок не принимает  роль взрослого. В этом случае во все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рафах, характеризующих ролевые способы решения игровых задач ставится «-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1 + Ролевые  действия разнооб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1-   Ролевые  действия однообразны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2 + Движения,  жесты, мимика ребенка при выполнении  рол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разительны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 С помощью движений, жестов, мимики ребенок не передает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е состояние того  человека,  чью роль выполняет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+ Игру сопровождают ролевые высказывания, ребенок обращается  к игрушке-партнеру,  к воображаемому собеседнику, ко взрослому, ко сверстнику.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>13-   Ролевых высказываний нет.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>14а+ Ролевые высказывания появляются по инициативе взрослого.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>14б- Инициатором ролевых высказываний является ребенок.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>14а.б-Ролевых высказываний нет.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>15а+ Ребенок вступает в ролевую беседу  со взрослым.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>15а-  Не вступает в ролевую беседу со взрослым.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>15б+ Вступает в ролевую беседу со сверстниками.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>15б-  Не возникает ролевой беседы со сверстниками.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>16а+ Инициатором ролевой беседы является  взрослый.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>16б-  То же.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>16а-   Ролевая беседа возникает по инициативе ребенка.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>16б + То же.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>17 +   Ролевая беседа интересная.</w:t>
      </w:r>
    </w:p>
    <w:p>
      <w:pPr>
        <w:pStyle w:val="Normal"/>
        <w:ind w:left="990" w:hanging="0"/>
        <w:jc w:val="both"/>
        <w:rPr/>
      </w:pPr>
      <w:r>
        <w:rPr>
          <w:sz w:val="28"/>
          <w:szCs w:val="28"/>
        </w:rPr>
        <w:t>17-     Ролевая беседа однообразная, т.е. играющие  дети обмениваются</w:t>
      </w:r>
    </w:p>
    <w:p>
      <w:pPr>
        <w:pStyle w:val="Normal"/>
        <w:ind w:left="990" w:hanging="0"/>
        <w:jc w:val="both"/>
        <w:rPr/>
      </w:pPr>
      <w:r>
        <w:rPr>
          <w:sz w:val="28"/>
          <w:szCs w:val="28"/>
        </w:rPr>
        <w:t>несколькими, возможно, стереотипными  фразами.</w:t>
      </w:r>
    </w:p>
    <w:p>
      <w:pPr>
        <w:pStyle w:val="Normal"/>
        <w:ind w:left="9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16" w:hanging="0"/>
        <w:jc w:val="center"/>
        <w:rPr/>
      </w:pPr>
      <w:r>
        <w:rPr>
          <w:b/>
          <w:sz w:val="28"/>
          <w:szCs w:val="28"/>
        </w:rPr>
        <w:t>111.     Взаимодействие  детей  в игре.</w:t>
      </w:r>
    </w:p>
    <w:p>
      <w:pPr>
        <w:pStyle w:val="Normal"/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жде всего, выясняется, вступает ребенок с кем-нибудь во взаимодействие или его игры носят индивидуальный характер. Для объективности нужно побеседовать с воспитателем, задавая вопрос « Ребенок всегда играет один или он иногда  принимает участие в совместных играх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енка, который играет индивидуально, можно постараться привлечь к совместной игре со взрослым или со сверстниками, предложив ему подобные этим игровые 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Обратиться к мальчику, который один едет на машине: » Я очень спешу на работу.  Подвези меня, пожалуйста. Таким образом, ребенка включают в совме- стную игру со взросл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Этому же мальчику можно предложить пригласит сверстника: » Ты куда поехал?» Тебе, наверное, одному скучно, может быть, ты пригласишь кого-нибудь прокатиться, ему будет так прият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Обратиться к девочке: » Ты с дочкой гулять собралась? Может быть, ты пригласишь Дашу с дочкой. Вместе гулять веселее. В этом случае ребенка тоже побуждают к взаимодействию со сверст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епень развития у детей остальных показателей выясняется во время наблюдений за играми  детей и из бесед с воспита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же приводим перечень показателей по параметру, связанному с выяснением взаимодействия детей в игре, и методику их оцен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8а+ Ребенок вступает во взаимодействие со взрослым по инициати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зрослого или же по собственному жел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8а-  Ребенок не вступает во взаимодействие со взросл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8б+ Вступает во взаимодействие со сверстниками по инициативе взр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ого, по предложению сверстника, по собственному жел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8б – Не вступает  во взаимодействие  со сверстни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8а,б-Игра ребенка индивидуальная, следовательно во всех показателях, характеризующих взаимодействие, ставится «-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9а + Ребенок ставит взрослому игровые 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9а-   Ребенок не ставит взрослому игровые 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9б + Ребенок ставит игровые  задачи сверстн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9б-   Игровые  задачи сверстникам не став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а + Принимает поставленные  взрослым игровые 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а -  Не принимает игровые задачи, поставленные  взрослым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б + Принимает игровые  задачи .поставленные  сверст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в  +Умеет тактично отказываться от интересно поставл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гровой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в-   Не умеет тактично отказываться от игровой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1а,б +или- определяется длительность взаимодейств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так, анализ диагностического  листа позволяет выявить уровень  развития игры каждого ребенка.  Несформированность того или иного  показателя дает основание педагогу поставить  конкретные  задачи  по руководству игрой, тем самым неформально осуществлять индивидуальный подход к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  УРОВНЕЙ  РАЗВИТИЯ  ИГРЫ  ДЕТЕЙ</w:t>
      </w:r>
      <w:r>
        <w:rPr>
          <w:sz w:val="28"/>
          <w:szCs w:val="28"/>
        </w:rPr>
        <w:t>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естно, что игра развивается постепенно, сначала формируется сюжетно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>отобразительная, потом - начальный  этап сюжетно-ролевой, а затем развития сюжетно- ролевая игра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каждом этапе у детей может быть разный уровень  развития игры высокий, средний, низкий. Охарактеризуем уровни развития игры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center"/>
        <w:rPr/>
      </w:pPr>
      <w:r>
        <w:rPr>
          <w:b/>
          <w:sz w:val="28"/>
          <w:szCs w:val="28"/>
        </w:rPr>
        <w:t>СЮЖЕТНО -  ОТОБРАЗИТЕЛЬНАЯ    ИГРА.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СОКИЙ   УРОВЕНЬ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ысел  игры возникает  у ребенка преимущественно по собственной инициативе, только в некоторых случаях взрослый ему приходит на помощь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В игре он отображает знакомые события, комбинируя их между собой. Заинтересовавшие события может повторять в игре многократно.  </w:t>
        <w:tab/>
        <w:t xml:space="preserve">  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гровые  задачи ставит самостоятельно, лишь иногда требуется незначительная помощь  взрослого. Количество  игровых задач, поставленных в игре, колеблется от 1 до 5-6. Они могут быть взаимосвязанные  между собой и разрозненные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ребенка хорошо сформированы предметные  способы решения игровых задач. Игровые  действия с игрушками разнообразные, по степени обобщенности могут быть как разрозненные,  так  и обобщенные. Ребенок самостоятельно  использует в играх знакомые и новые предметы-заместители, воображаемые предметы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огда малыш принимает на себя роль взрослого, в некоторых случаях обозначает ее словом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гра носит преимущественно индивидуальный характер, но ребенок проявляет большой интерес к играм сверстников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Й   УРОВЕНЬ</w:t>
      </w:r>
    </w:p>
    <w:p>
      <w:pPr>
        <w:pStyle w:val="Normal"/>
        <w:ind w:lef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ысел игры появляется как по инициативе ребенка, так и после предло- жения взрослого. В игре отображает знакомые события, с удовольствием повторяет одну какую-то ситуацию. Игровые задачи ребенок может ставить  как самостоятельно, так и с помощью взрослого. Количество поставленных игровых задач  может быть от 1 до 4-5, они могут быть взаимосвязанные и разрозненные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ребенка сформированы предметные  способы  решения игровых задач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овые  действия с игрушками  разнообразные, по степени обобщенности развернутые  и обобщенные. Самостоятельно использует в играх только знакомые предметы-заместители в известном значении, по мере необходимо-сти включает в игру  воображаемые предметы. Возможна и помощь взросло- го в выборе  любого  способа. Роль взрослого  не принимает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гра носит индивидуальный характер, но ребенок проявляет интерес к играм сверстников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ЗКИЙ  УРОВ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аще всего играть ребенок начинает после предложения взрослого, т.е он помогает малышу в появлении  замысла. Отображает знакомые события, много-кратно повторяя одну ситуацию. Игровые задачи также помогает ребенку поставить взрослый, в отдельных случаях некоторые игровые  задачи  он ставит самостоятельно. Их количество не более 1-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метные  способы решения игровых задач недостаточно сформированы Игровые  действия с игрушками чаще всего однообразные, по степени обобщен ности они только  развернутые. Не использует в играх предметы-заместители и воображаемые предметы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гра индивидуальная, ребенок почти не проявляет интереса к играм сверстников.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ЫЙ  ЭТАП  СЮЖЕТНО-РОЛЕВОЙ  ИГ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ИЙ    УРОВ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овые  замыслы возникают у ребенка самостоятельно, они разнообразны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игре отображает знакомые и малознакомые  события, комбинируя их между собой. Самостоятельно ставит игровые 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метные  способы решения игровых задач хорошо сформированы. Игровые действия с игрушками разнообразные,  по степени обобщенности могут быть как развернутые, так и обобщенные. Знакомые и новые предметы-заместители самостоятельно использует  в разных значениях.  По мере необхо- димости включает в игру разнообразные предме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ребенка частично сформированы ролевые способы решения игровых задач. Ролевые действия разнообразные и достаточно выразительные, они сопровождаются ролевыми высказываниями. Ролевые высказывания могут быть обращены к игрушке-партнеру, к воображаемому собеседнику, взрослому, сверстникам. Иногда появляется ролевая беседа, если взрослый поддержит ее. Инициатива  в возникновении ролевой беседы может исходить от ребенка. Она еще  мало содержате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енок охотно вступает во взаимодействие со взрослыми и  сверстниками, с удовольствием ставит им игровые  задачи, но сам не всегда принимает игровые  задачи, поставленные сверстниками, так как он еще не умеет тактично отказываться. Взаимодействие может быть кратковременным  и длите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Й  УРОВЕН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ние игры и предметные способы решения игровых задач развиты почти так же , как у детей, находящихся на высоком уровне  развития иг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левые способы менее сформированы. Ролевые  действия разнообраз                                                                                                                                                                                                                                                            ные, но не выразительные. Они сопровождаются ролевыми высказываниями. Ролевая беседа не возника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енок вступает в кратковременное взаимодействие  со взрослыми, сверст-  ника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ИЗКИИЙ   УРОВЕНЬ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мысел игры возникает  по инициативе ребенка. В игре он комбинирует знакомые и малознакомые события. Самостоятельно ставит разнообразные взаимосвязанные  игровые 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рошо сформированы предметные  способы решения игров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имает роль, обозначает ее словом, но ролевые способы еще плохо</w:t>
      </w:r>
    </w:p>
    <w:p>
      <w:pPr>
        <w:pStyle w:val="Normal"/>
        <w:jc w:val="both"/>
        <w:rPr/>
      </w:pPr>
      <w:r>
        <w:rPr>
          <w:sz w:val="28"/>
          <w:szCs w:val="28"/>
        </w:rPr>
        <w:t>сформированы. Ролевые действия однообразные, не выразительные, иногда сопровождаются ролевыми высказываниями, которые  возникают как по инициативе взрослого, так и ребенк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гра преимущественно индивидуальна, но ребенок с удовольствием вступает во взаимодействие со взрослым. Обычно это происходит по инициативе взрослого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АЯ   СЮЖЕТНО-РОЛЕВАЯ  ИГРА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ЫСОКИЙ    УРОВ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ребенка возникают разнообразные  игровые  замыслы. Он при их реализации комбинирует  знакомые и малознакомые события. С особым интересом ребенок отображает в играх взаимодействие и общение людей. Все игровые эпизоды взаимосвязаны по смыслу. Игровые задачи ребенок всегда ставит самостоятель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рошо сформированы предметные  способы решения игровых задач, он легко их варьирует в зависимости от возникше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же хорошо сформированы и ролевые способы решения игров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выполнении  роли использует разнообразные  ролевые  действия, передает настроение, характер человека, т.е. ролевые  действия эмоционально вырази- тельные. Легко, чаще по собственной инициативе вступает в ролевую беседу со взрослыми, сверстниками. Она интересная и длительна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тупая во взаимодействие, ребенок ставит и принимает игровые  задачи, умеет тактично от некоторых отказываться. Наиболее характерно длительное взаимодействие, хотя по ходу игры ребенок может вступать и в кратковременное взаимодей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РЕДНИЙ   УРОВ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а отличается от высокого уровня тем, что у ребенка менее сформирована ролевая беседа. Чаще всего он вступает в кратковременное взаимодей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читаем, что низкого уровня развитой сюжетно-ролевой игры нет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6"/>
      <w:numFmt w:val="decimal"/>
      <w:lvlText w:val="%2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1350"/>
        </w:tabs>
        <w:ind w:left="135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2:03:00Z</dcterms:created>
  <dc:creator>1</dc:creator>
  <dc:description/>
  <dc:language>en-US</dc:language>
  <cp:lastModifiedBy>ИДК</cp:lastModifiedBy>
  <cp:lastPrinted>2011-11-10T09:28:00Z</cp:lastPrinted>
  <dcterms:modified xsi:type="dcterms:W3CDTF">2013-05-29T07:52:00Z</dcterms:modified>
  <cp:revision>43</cp:revision>
  <dc:subject/>
  <dc:title>                   Методические  материалы к проблемно-тематическому семинару</dc:title>
</cp:coreProperties>
</file>