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посредственной образовательной деятельности по социально-коммуникативному развитию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Путешествие по волшебной стран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GoBack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ять представление детей о доброте как о ценном, неотъемлемом качестве человека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спитывать доброжелательное, вежливое отношение к окружающим. Продолжать учить оказывать помощь другу. Развивать способность оценивать свое отношение к позитивным и негативным поступкам сверстников. Развивать связную и выразительную речь, логику, мышление. Создать доброжелательную атмосферу для развивающей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тской деятельности: </w:t>
      </w:r>
      <w:r>
        <w:rPr>
          <w:rFonts w:cs="Times New Roman" w:ascii="Times New Roman" w:hAnsi="Times New Roman"/>
          <w:sz w:val="28"/>
          <w:szCs w:val="28"/>
        </w:rPr>
        <w:t>игровая, познавательно-исследовательская, коммуникативная, двигательная, восприятие художественной литерату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проектор, экран, ноутбук, посылка, письмо, карта, веер, подушки-облака на каждого ребенка, музыкальный центр, мяч, нарисованное дерево, «яблоки» из бумаги, зернышки, завядающее комнатное растение, порванная книга, грязная чашка, листок бумаги и фломастер, разрезные картинки, мыльные пузыр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рганизованной деятельно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. момен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годня утром почтальон  принес загадочную посылку, на ней написано «Добрым, отзывчивым, вежливым детям». Мы имеем право ее открыть? Давайте посмотрим что внутри. (письмо и карт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читает письмо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Здравствуйте, ребята! Я много хорошего слышал о вашей группе и поэтому решил обратиться к вам за помощью. Меня и моих друзей заколдовала злая волшебница. Она увезла нас далеко-далеко, за тридевять земель на незнакомый остров для того, чтобы сделать нас такими же злыми, как она сама. Пока мы туда летели, я успел запомнить дорогу и нарисовал карту, по которой вы сможете до нас добраться.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могите! Спасите!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Буратино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что будем дел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йти до последнего острова, нужно побывать на каждом и выполнить определенные задания, только после выполнения задания, мы можем дальше отправиться в пу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акройте глаза, вы почувствуйте дуновение волшебного ветерка. Как только он коснется вас, можете открыть глаза. (воспитатель машет веером)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кою добра сейчас пойде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она ведет. Мы точно знаем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и мы будем делать добрые дел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оброта всегда сильнее з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ой этап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спитатель вместе с детьми рассматривают карту на экране и передвигаются согласно 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Загадочный остров»</w:t>
      </w:r>
      <w:r>
        <w:rPr>
          <w:rFonts w:cs="Times New Roman" w:ascii="Times New Roman" w:hAnsi="Times New Roman"/>
          <w:sz w:val="28"/>
          <w:szCs w:val="28"/>
        </w:rPr>
        <w:t xml:space="preserve"> - здесь живут отрицательные сказочные персонаж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х сказочных отрицательных персонажей вы знаете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ля того, чтобы отправиться дальше в путешествие. Надо что-то придумать и сделать так, чтобы герои сказок смогли нас пропустить (сделать их добрее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«Добрые слова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альчик вежливый и развитый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говорит при встрече … (здравствуйте)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Зазеленеет даже пень, когда услышит… (добрый день)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гда вас ругают за шалости, вы говорите… (простите, пожалуйста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руг попал в беду… (помоги ему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й споры словами, а не … (кулаками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Франции и в Дании на прощанье говорят…(до свидания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никогда не будем забывать добрые и вежливые слова. Будем чаще друг другу, говорить ласково, нежно, негромко, глядя в глаза человеку и улыбаяс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е «Улыбк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тесь друг другу, сделайте губы трубочкой, расправьте ладоши и пошлите воздушную улыбку всем людям, живущим на Земл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азочные герои стали добрее и мы отправляемся дальше, а поможет нам добрый дождик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е «Добрый дожд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пары. Воспитатель читает стихотворение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лил, лил, ли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ки полные налил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ревья напоил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-матушку умы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у из участников пары предлагается вытянуть вперед руки с раскрытыми ладошками вверх, а другому постучать по ним пальчиками, изображая дожд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«Остров попугаев» </w:t>
      </w:r>
      <w:r>
        <w:rPr>
          <w:rFonts w:cs="Times New Roman" w:ascii="Times New Roman" w:hAnsi="Times New Roman"/>
          <w:sz w:val="28"/>
          <w:szCs w:val="28"/>
        </w:rPr>
        <w:t>- физкультминут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 знаете, что попугаи говорят, как люди? Как они этому учатся? (повторяют). Давайте представим, что вы попугаи. Повторяйте за мной все движения, кроме запрещенного. Запрещенное движение – руки вверх. (хлопаем в ладоши, топаем, руки на пояс, руки вверх, киваем головой, и.т.п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летим к следующему острову на облаках. (дети садятся на белые подушки, имитирующие облака). Звучит релаксационная музыка. Воспитатель: Сядьте поудобнее и закройте глаза. Два-три раза глубоко вдохните и выдохните.  Почувствуйте, как вы удобно расположились на этой большой облачной подушке. Теперь начинается наше путешествие. Твое облако медленно поднимается в синее небо. Чувствуешь, как ветер овевает твое лицо. Где-то далеко-далеко расположен наш остров, где ждут нашей помощи. А здесь в небе все спокойно и тихо. Мы проплываем на облаке мимо ласкового солнышка, которое касается нас своими теплыми лучами. Солнышко решило с нами поиграть, оно щекочет наши носики, глазки, ротики, ушки. Погрейтесь под его лучами.  Но облачко несет нас дальше. Нас ведь ждут. Улыбнитесь солнышку, помашите ему рукой. Ну вот мы и прилетели, открывайте глаза. Сойдите с облачка и поблагодарите его за то, что оно так хорошо тебя прокатило. Давайте понаблюдаем, ка оно медленно растает в воздухе. Потянитесь, выпрямитесь и снова будьте добрыми, свежими и внимательн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«Остров «Как поступить правильно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 проблемных ситуаций </w:t>
      </w:r>
      <w:r>
        <w:rPr>
          <w:rFonts w:cs="Times New Roman" w:ascii="Times New Roman" w:hAnsi="Times New Roman"/>
          <w:sz w:val="28"/>
          <w:szCs w:val="28"/>
        </w:rPr>
        <w:t>(слайды со звуком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мальчика встретились в дверях: одному 5 лет, другому -12. Какой мальчик должен уступить дорогу? (вежливый, воспитанный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девочка жаловалась маме: «У нас во дворе мальчишка невежливый, зовет меня Танькой!». « А как ты его зовешь?» - спросила мама. «А я его вообще никак не зову, я ему кричу «Эй, ты!». Как помочь детям?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крикнул прохожему: «Скажите, который час?» Он допустил ошибки. Какие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Что такое хорошо, что такое плохо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ребенка  два круга: черный и голу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Я буду называть разные поступки, а вы оцените, какие хорошие из них, а какие плохие, показывая соответствующие круги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-Царевич никогда не ссорился с братья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на Прекрасная испекла для батюшки хлеб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кричала на бабушк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ились своими игрушками с деть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орились с друзьями и обижались на ни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дин из детей называет поступки. Обсужд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рогу к следующему острову покажет мяч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Скажи наоборот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рвать книгу – склеи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нуть – обня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ить – приласк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ать – почини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бить – поблагодари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олчать при встрече – поздоровать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ить в птиц камнем – покорми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гать – похвали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гры мяч покатился и указал дорог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Остров злой волшебниц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«Доброта – удивительное слово. А как вы понимаете это слово? Давайте повторим и внимательно вслушаемся в слово – «Доброта». В давние времена, как рассказывают книги, это слово произносили мягко «добротя»- добро тебе, добро от мен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 или о чем можно сказать «добрый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брый, значит он как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потрогать доброту можно? Есть у нее запах, может ее можно увидеть? А в чем ее можно увидеть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«Дерево доброт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 свои добрые поступки и расскажите о них.( по мере высказываний дети приклеивают на дерево новые плоды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нашей жизни всегда присутствует добро и зло. Но можно сделать так, чтобы добра стало больше. Сейчас, сию минуту сможете подарить друг другу добро. Как это сдел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злой волшебницы ослабевают. Но она еще не сд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ле лежат предметы: зернышки, завядающее комнатное растение, порванная книга, грязная чашка, листок бумаги и фломастер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с помощью этих предметов можно совершить добрый поступок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ются герои сказки «Приключения Буратино» и распадаются на части. Детям предлагается разбиться на пары и собрать картинки, при этом кладя каждую часть говорить добрые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я волшебница исчезает, появляются на слайде герои сказ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флекс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мы и спасли Буратино и его друзей. А теперь давайте вспомним, где нам удалось побывать и что сделать. Давайте дружно похлопаем себе и скажем «Молодцы!». Несмотря на нелегкое путешествие, вы отважно преодолели все трудности. Вы настоящие друзья. А для настоящих друзей Буратино дарит вам волшебный флакон радости. Давайте его откроем (Мыльные пузыри)</w:t>
        <w:br/>
      </w:r>
    </w:p>
    <w:p>
      <w:pPr>
        <w:pStyle w:val="Normal"/>
        <w:tabs>
          <w:tab w:val="clear" w:pos="708"/>
          <w:tab w:val="decimal" w:pos="935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7:28:00Z</dcterms:created>
  <dc:creator>сергей</dc:creator>
  <dc:description/>
  <cp:keywords/>
  <dc:language>en-US</dc:language>
  <cp:lastModifiedBy>Бетины</cp:lastModifiedBy>
  <dcterms:modified xsi:type="dcterms:W3CDTF">2018-03-25T16:39:00Z</dcterms:modified>
  <cp:revision>3</cp:revision>
  <dc:subject/>
  <dc:title/>
</cp:coreProperties>
</file>