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спект НОД по программе М. Л. Лазарева «Здравствуй»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: «Цветок здоровья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зраст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4-5 лет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Групп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средняя группа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формирование осознанного поведения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здорового образа жизн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 Закрепить знания детей о влиянии на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двигательной активности, закаливания, питания, свежего воздуха, настро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Развивать познавательный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интерес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мыслительную активность, воображение, музыкальный слух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Воспитывать желание быть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здоровы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внимательно относиться к себе и своей семь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Методы и прием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знавательная деятельность с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оздоровительной направленностью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дыхательные и двигательные упражнения, игра, самомассаж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Оборудован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удиозапись песен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программы 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Cs/>
          <w:iCs/>
          <w:color w:val="111111"/>
          <w:sz w:val="26"/>
          <w:szCs w:val="26"/>
          <w:lang w:eastAsia="ru-RU"/>
        </w:rPr>
        <w:t>Здравствуй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 xml:space="preserve">»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. Л.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Лазарев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муляжи продуктов питания, тележки для продуктов, ёмкости со льдом и тёплой водой, картинки по сохранению здоровья на магнитах, бумажные лепестки цветка семи цветов, шапочки с семицветиком по количеству детей, прямоугольное зеркало, маракасы и бубны по количеству детей, воздушные шары семи цветов с плоскостными куклами-здоровячками, комнатный цветок – спатифиллум, набор для ухода за растением, «волшебная коробка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редварительная рабо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Беседа   с детьми о гигиене,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здоровом образе жизн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Рассматривание с детьми демонстрационного материала на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тем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>«Будь здоров!»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Чтение детям художественной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литерату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>«Мойдодыр» К. Чуковски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 xml:space="preserve"> «Вредные советы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Б. Заходер, сказок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программы 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Cs/>
          <w:iCs/>
          <w:color w:val="111111"/>
          <w:sz w:val="26"/>
          <w:szCs w:val="26"/>
          <w:lang w:eastAsia="ru-RU"/>
        </w:rPr>
        <w:t>Здравствуй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 xml:space="preserve">»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. Л.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Лазарев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 Разучивание и исполнение песен, игр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программы 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Cs/>
          <w:iCs/>
          <w:color w:val="111111"/>
          <w:sz w:val="26"/>
          <w:szCs w:val="26"/>
          <w:lang w:eastAsia="ru-RU"/>
        </w:rPr>
        <w:t>Здравствуй</w:t>
      </w:r>
      <w:r>
        <w:rPr>
          <w:rFonts w:eastAsia="Times New Roman" w:cs="Arial" w:ascii="Arial" w:hAnsi="Arial"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5. Выполнение дыхательных упражнений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6. Рассматривание семейных фото и беседа «Моя семья»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7. Разучивание самомассажа «Рельсы-рельсы»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8. Подготовка атрибутов к </w:t>
      </w:r>
      <w:r>
        <w:rPr>
          <w:rFonts w:eastAsia="Times New Roman" w:cs="Arial" w:ascii="Arial" w:hAnsi="Arial"/>
          <w:bCs/>
          <w:color w:val="111111"/>
          <w:sz w:val="26"/>
          <w:szCs w:val="26"/>
          <w:lang w:eastAsia="ru-RU"/>
        </w:rPr>
        <w:t>занятию.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Ход НОД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посмотрите, что случилось с нашим цветком, вчера он был здоровым и цветущим, мы радовались, гладя на него, а сегодня… Что же с ним произошло?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ак вы думаете, а важно быть здоровым?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Всем людям, растениям и животным очень важно быть здоровыми! А что нужно делать, чтобы быть всегда здоровыми?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Давайте попробуем вернуть здоровье нашему растению, а заодно и укрепим своё. Если мы что-то забудем, нам всегда помогут наши друзья- учителя здоровья!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Звучит музыка Йоника). Вот и первый из них. Кто это? А чему нас учит Йоник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А где мы можем получить много воздуха? Позже мы обязательно отправимся на прогулку.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каким органом дышим? Давайте вспомним дыхательное упражнение «Насос» (звучит музыка, дети выполняют упражнение). А теперь превращаемся в жуков (звучит музыка, дети выполняют упражнение).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ти, мы с вами дышим носиком, а чем же дышит растение, если у него нет носика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обы воздух поступал к корешкам, нужно рыхлить землю в горшках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зьмите палочки и порыхлите землю, но только осторожно, чтобы не повредить корешк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мницы! Чтобы не забывать, что для здоровья нужно выполнять дыхательные упражнения, Йоник оставил нам напоминание – лепесток цветка здоровья. Какого цвета лепесток и шарик Йоника? Правиль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звучит музыка Огника) кто же к нам летит на красном шаре? Чему же нас учит Огник? Правильно, чтобы быть здоровым, нужно обязательно много двигаться. Огник, говорит, что полезен для здоровья массаж. А вы умеете делать массаж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звучит музыка и дети выполняют массаж «Рельсы-рельсы»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шему цветочку будет тоже приятен массаж. Как можно сделать массаж цветочку? Дети, когда я была маленькой, моя бабушка научила делать массаж комнатным цветам. Хотите вас научу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зьмите кисточки в одну руку, а на ладошку второй руки положите листок и аккуратно проводите кисточкой по листочк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олодцы! Чтобы нам не забывать о том, что для здоровья полезно много двигаться и делать массаж – Огник оставляет лепесток цветка здоровь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(звучит музыка Капелии). Чья же это песенка? Чему нас учит Капелия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я знаю интересную игру «Холодно-тепло»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дети погружают руки попеременно в емкость со льдом и теплой водой под музыку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стение тоже можно закалять – опрыскиванием. Возьмите пульверизатор с прохладной водой и опрыскайте все листочки. Вот теперь и вы научились закаливаться и закаливать цветок. А чтобы ничего не забыть получите лепесток-напоминание от Капел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ти, а кто же спускается к нам на зеленом шарике? Чему же нас учит Ростик? Давайте вспомним какие продукты полезны, а какие нет. Вот перед вами на витрине магазина продукты. Нужно положить в тележку для продуктов с зеленым кругом полезные продукты, а в тележку с красным овалом – вредные. (под музыку игра «Покупки в магазине»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еперь посмотрим какие продукты оказались в наших тележках. Молодц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ля растений тоже придумали полезные витамины – удобрения. Удобрение разводят с водой и поливают цвето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зьмите стаканчики с удобрением и полейте цвето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А вот и лепесток-напоминание, от Ростика, о пользе полезных продуктов и витамин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А кто на желтом шаре к нам летит? Я хочу познакомить вас учителем здоровья – Яником! Яник учит нас тому, что каждый человек, растение и животное – уникально, не похоже на других. Посмотрите друг на друга, вы похожи друг на друга?  Яник приготовил вам сюрприз (сдергиваю материю, а под ней большое зеркало). Дети рассматривают себя и друзей в зеркало под песенку «Чудо зеркальце».  Вы любите загадки? Я сейчас буду загадывать загадки, а вам нужно внимательно смотреть в зеркало, и попробовать отгадать о ком же эта загадка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ебята, не только мы с вами разные, но и растения не похожи друг на друга и красив каждый цветок по-своему. А вот и лепесток-напоминание от Я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то спускается с песенкой с фиолетового шарика? Чему нас учит Вита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казывается, и растениям тоже нравится музыка – под приятную, спокойную музыку они растут быстрее, а от неприятных звуков и злых криков растение может завянуть. Давайте нашему цветочку исполним мелодию. Дети под музыку исполняют «Веселый оркестр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Чья сейчас звучит песенка? Правильно, Орси! Она нас учит любить, уважать и заботиться о своей семье. Предлагаю вам отправить письмо своей семье и вложить в него всё свое тепло и любовь. Вы еще не умеете писать, а вот рисовать и раскрашивать у вас очень хорошо получается. Перед вами письма разной формы, выберете, какое вам нравится, раскрасьте и прикрепим на стенд «Моя семья». Отправляя письмо скажите доброе слова своим родны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Всем людям, растениям и животным нужны любовь, внимание и забота. Если мы с вами будем заботиться о цветах в нашей группе, то и они будут нам дарить свою любовь –очищать воздух от вредных микробов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Вот и лепесток-напоминание от Орси.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посмотрите, у нас получился цветок здоровья! Вы хотите, чтобы у каждого из вас был цветок здоровья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 меня есть волшебная коробочка, которая может помочь нам в этом. (под волшебную музыку каждому ребенку достаю шапочку с цветочко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4:23:00Z</dcterms:created>
  <dc:creator>Asus</dc:creator>
  <dc:description/>
  <cp:keywords/>
  <dc:language>en-US</dc:language>
  <cp:lastModifiedBy>Asus</cp:lastModifiedBy>
  <dcterms:modified xsi:type="dcterms:W3CDTF">2018-03-19T10:00:00Z</dcterms:modified>
  <cp:revision>12</cp:revision>
  <dc:subject/>
  <dc:title/>
</cp:coreProperties>
</file>