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ТОГОВАЯ КОНТРОЛЬНАЯ РАБО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мет: </w:t>
      </w:r>
      <w:r>
        <w:rPr/>
        <w:t>Русский язык</w:t>
      </w:r>
    </w:p>
    <w:p>
      <w:pPr>
        <w:pStyle w:val="Normal"/>
        <w:rPr/>
      </w:pPr>
      <w:r>
        <w:rPr>
          <w:b/>
          <w:bCs/>
        </w:rPr>
        <w:t xml:space="preserve">Класс: </w:t>
      </w:r>
      <w:r>
        <w:rPr/>
        <w:t>5</w:t>
      </w:r>
    </w:p>
    <w:p>
      <w:pPr>
        <w:pStyle w:val="Normal"/>
        <w:rPr/>
      </w:pPr>
      <w:r>
        <w:rPr>
          <w:b/>
          <w:bCs/>
        </w:rPr>
        <w:t xml:space="preserve">Тема: </w:t>
      </w:r>
      <w:r>
        <w:rPr/>
        <w:t>Итоговая 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рочитайте текст, вставьте пропущенные буквы и недостающие знаки препинания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(I) Здравствуй внук!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(II) Ты уехал с хутора мама уехала.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(III) Остались пч...линые домики ул...и и я. А се...одня и ул...и уехали. Хозяин пч...л увёз их в город на груз...вике. Пр...стился я (с)ними до следующего лета.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(IV) Вереск отцвёл и пч...лы больше не делают  для тебя мёд. Но мы  (по)просили у пч...л тёмный вересковый мёд, и ты отвёз его в Москву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(V) Пей на ноч... молоко или чай с медом, и тебе приснит...ся с...сновый лес цв...тущие вересковые п...ляны грибные тр...пинки и весь наш хутор.</w:t>
      </w:r>
    </w:p>
    <w:p>
      <w:pPr>
        <w:pStyle w:val="Normal"/>
        <w:rPr/>
      </w:pPr>
      <w:r>
        <w:rPr>
          <w:b/>
        </w:rPr>
        <w:t>2. Подберите по 3 однокоренных слова к следующим словам: внук, пчела, мед, ночь, лес. Сделайте морфемный разбор одного ряда однокоренных с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Укажите падеж всех имен существительных из 5-ого абзаца тек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Определите спряжение, лицо, вид, время всех глаголов из 2-ого абзаца текс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Звуковой графический диктант «Плюс-минус»: поставьте «+», если буквы е, ё, ю, я обозначают 2 звука,  поставьте «-», если — 1 звук.</w:t>
      </w:r>
    </w:p>
    <w:p>
      <w:pPr>
        <w:pStyle w:val="Normal"/>
        <w:rPr/>
      </w:pPr>
      <w:r>
        <w:rPr/>
        <w:t>Семья, цвет, вьюга, объём, день, пенёк, яблоко, вечер, юг, пе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*. Подчеркните слова, которые являются синонимами к слову «грустный»</w:t>
      </w:r>
      <w:r>
        <w:rPr/>
        <w:t xml:space="preserve">: веселый, печальный, угрюмый, заводной, задорный, плачевный. </w:t>
      </w:r>
    </w:p>
    <w:p>
      <w:pPr>
        <w:pStyle w:val="Normal"/>
        <w:rPr/>
      </w:pPr>
      <w:r>
        <w:rPr>
          <w:b/>
        </w:rPr>
        <w:t>8*. Подчеркните слова, которые являются антонимами к слову «хороший»:</w:t>
      </w:r>
      <w:r>
        <w:rPr/>
        <w:t xml:space="preserve"> неплохой, плохой, дурной, нехороший, хороший, лучш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Среди предложенных слов подчеркните имена существительные.</w:t>
      </w:r>
    </w:p>
    <w:p>
      <w:pPr>
        <w:pStyle w:val="Normal"/>
        <w:rPr/>
      </w:pPr>
      <w:r>
        <w:rPr/>
        <w:t>Бег, ходить, прибрежный, пригород, у нас, ответ, приветствовать, вами, милый, ответственный.</w:t>
      </w:r>
    </w:p>
    <w:p>
      <w:pPr>
        <w:pStyle w:val="Normal"/>
        <w:rPr>
          <w:b/>
          <w:b/>
        </w:rPr>
      </w:pPr>
      <w:r>
        <w:rPr>
          <w:b/>
        </w:rPr>
        <w:t>10. Распределите глаголы на три группы (прош.вр., наст.вр. и буд.вр.).</w:t>
      </w:r>
    </w:p>
    <w:p>
      <w:pPr>
        <w:pStyle w:val="Normal"/>
        <w:rPr/>
      </w:pPr>
      <w:r>
        <w:rPr/>
        <w:t>Читал, пою, писал, говорю, пишу, отвечал, напишу, делал, прочитаю, буду отвечать.</w:t>
      </w:r>
    </w:p>
    <w:p>
      <w:pPr>
        <w:pStyle w:val="Normal"/>
        <w:rPr/>
      </w:pPr>
      <w:r>
        <w:rPr/>
        <w:t>Прошедшее время</w:t>
        <w:tab/>
        <w:t>Настоящее время</w:t>
        <w:tab/>
        <w:t>Будущее врем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В каждой строке найдите «4-е лишнее».</w:t>
      </w:r>
    </w:p>
    <w:p>
      <w:pPr>
        <w:pStyle w:val="Normal"/>
        <w:rPr/>
      </w:pPr>
      <w:r>
        <w:rPr/>
        <w:t>а) изл...жение, отр...сль, укр...шает, р...стение;</w:t>
      </w:r>
    </w:p>
    <w:p>
      <w:pPr>
        <w:pStyle w:val="Normal"/>
        <w:rPr/>
      </w:pPr>
      <w:r>
        <w:rPr/>
        <w:t>б) бр...дить, к...стюм, гн...здо, х...лмистый;</w:t>
      </w:r>
    </w:p>
    <w:p>
      <w:pPr>
        <w:pStyle w:val="Normal"/>
        <w:rPr/>
      </w:pPr>
      <w:r>
        <w:rPr/>
        <w:t>в) сем...я, об...яснение, с...емка, под...ез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Определите тему текста, озаглавьте его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Здравствуй внук!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Ты уехал с хутора мама уехала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Остались пч...линые домики ул...и и я. А се...одня и ул...и уехали. Хозяин пч...л увёз их в город на груз...вике. Пр...стился я (с)ними до следующего лета.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Вереск отцвёл и пч...лы больше не делают  для тебя мёд. Но мы  (по)просили у пч...л тёмный вересковый мёд, и ты отвёз его в Москву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Пей на ноч... молоко или чай с медом, и тебе приснит...ся с...сновый лес цв...тущие вересковые п...ляны грибные тр...пинки и весь наш хутор.</w:t>
      </w:r>
    </w:p>
    <w:p>
      <w:pPr>
        <w:pStyle w:val="Normal"/>
        <w:rPr>
          <w:b/>
          <w:b/>
        </w:rPr>
      </w:pPr>
      <w:r>
        <w:rPr>
          <w:b/>
        </w:rPr>
        <w:t>13. Распространите предложения, используя известные Вам второстепенные члены предложения.</w:t>
      </w:r>
    </w:p>
    <w:p>
      <w:pPr>
        <w:pStyle w:val="Normal"/>
        <w:rPr/>
      </w:pPr>
      <w:r>
        <w:rPr/>
        <w:t>а) Солнце светит.</w:t>
      </w:r>
    </w:p>
    <w:p>
      <w:pPr>
        <w:pStyle w:val="Normal"/>
        <w:rPr/>
      </w:pPr>
      <w:r>
        <w:rPr/>
        <w:t>б) Птицы щебечут.</w:t>
      </w:r>
    </w:p>
    <w:p>
      <w:pPr>
        <w:pStyle w:val="Normal"/>
        <w:rPr/>
      </w:pPr>
      <w:r>
        <w:rPr/>
        <w:t>в) Радуга появилась.</w:t>
      </w:r>
    </w:p>
    <w:p>
      <w:pPr>
        <w:pStyle w:val="Normal"/>
        <w:rPr/>
      </w:pPr>
      <w:r>
        <w:rPr/>
        <w:t>г) Кот сп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Закончите предложение: «Русский язык необходим мне для..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. Вспомните схему фонетического разбора, выполните разбор слова «яростный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*. Найдите ошибки в утверждениях, запишите правильные варианты.</w:t>
      </w:r>
    </w:p>
    <w:p>
      <w:pPr>
        <w:pStyle w:val="Normal"/>
        <w:rPr/>
      </w:pPr>
      <w:r>
        <w:rPr/>
        <w:t>1. Имя существительное — часть речи, которая обозначает признак предмета и отвечает на вопросы кто?что? В предложении бывает только подлежащим.</w:t>
      </w:r>
    </w:p>
    <w:p>
      <w:pPr>
        <w:pStyle w:val="Normal"/>
        <w:rPr/>
      </w:pPr>
      <w:r>
        <w:rPr/>
        <w:t>2. Определения не могут быть однородными членами предложений.</w:t>
      </w:r>
    </w:p>
    <w:p>
      <w:pPr>
        <w:pStyle w:val="Normal"/>
        <w:rPr/>
      </w:pPr>
      <w:r>
        <w:rPr/>
        <w:t>3. Не с глаголами пишется слит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Верно ли выполнен синтаксический разбор предложения? Если есть ошибки, исправьте их.</w:t>
      </w:r>
    </w:p>
    <w:p>
      <w:pPr>
        <w:pStyle w:val="Normal"/>
        <w:rPr/>
      </w:pPr>
      <w:r>
        <w:rPr/>
        <w:t xml:space="preserve">Но мы (по)просили у пч...л тёмный вересковый мёд, и ты отвёз его в Моск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5"/>
        <w:gridCol w:w="5759"/>
        <w:gridCol w:w="2118"/>
        <w:gridCol w:w="2118"/>
        <w:gridCol w:w="2122"/>
      </w:tblGrid>
      <w:tr>
        <w:trPr/>
        <w:tc>
          <w:tcPr>
            <w:tcW w:w="2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работы</w:t>
            </w:r>
          </w:p>
        </w:tc>
        <w:tc>
          <w:tcPr>
            <w:tcW w:w="5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задания</w:t>
            </w:r>
          </w:p>
        </w:tc>
        <w:tc>
          <w:tcPr>
            <w:tcW w:w="63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евые дескрипторы оценок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тимальный уровень 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баллов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очный уровень (4 балла)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й уровень (3 балла)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Предметные знания</w:t>
            </w:r>
          </w:p>
        </w:tc>
        <w:tc>
          <w:tcPr>
            <w:tcW w:w="5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Прочитайте текст, вставьте пропущенные буквы и недостающие знаки препинания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color w:val="000000"/>
              </w:rPr>
              <w:t>(I) Здравствуй внук!</w:t>
              <w:br/>
              <w:t xml:space="preserve">   (II) Ты уехал с хутора мама уехала.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(III) Остались пч...линые домики ул...и и я. А се...одня и ул...и уехали. Хозяин пч...л увёз их в город на груз...вике. Пр...стился я (с)ними до следующего лета. </w:t>
              <w:br/>
              <w:t xml:space="preserve">  (IV) Вереск отцвёл и пч...лы больше не делают  для тебя мёд. Но мы  (по)просили у пч...л тёмный вересковый мёд, и ты отвёз его в Москву.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color w:val="000000"/>
              </w:rPr>
              <w:t>(V) Пей на ноч... молоко или чай с медом, и тебе приснит...ся с...сновый лес цв...тущие вересковые п...ляны грибные тр...пинки и весь наш хутор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  <w:color w:val="000000"/>
              </w:rPr>
              <w:t xml:space="preserve">2. Подберите по 3 однокоренных слова к следующим словам: </w:t>
            </w:r>
            <w:r>
              <w:rPr>
                <w:b/>
                <w:bCs/>
                <w:color w:val="000000"/>
                <w:sz w:val="28"/>
                <w:szCs w:val="28"/>
              </w:rPr>
              <w:t>внук, пчела, мед, ночь, лес</w:t>
            </w:r>
            <w:r>
              <w:rPr>
                <w:b/>
                <w:bCs/>
                <w:color w:val="000000"/>
              </w:rPr>
              <w:t>. Сделайте морфемный разбор одного ряда однокоренных слов.</w:t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Укажите падеж всех имен существительных из 5-ого абзаца текста.</w:t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  <w:color w:val="000000"/>
              </w:rPr>
              <w:t>4. Определите спряжение, лицо, вид, время всех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лаголов из 2-ого абзаца текста.</w:t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 буквы вставлены верно, также верно расставлены знаки препинания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Ко всем словам подобрано по 3-х однокоренных слова; верно выполнен морфемный разбор всех слов ряда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определен падеж всех имен существительных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определено спряжение, лицо, вид, время всех глаголов.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квы вставлены верно не менее чем в 15 случаях. Не менее 3 знаков препинания расставлены верно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Ко всем словам подобрано не менее 2-х однокоренных слов; верно выполнен морфемный разбор   не менее 3-х слов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адеж определен верно не менее чем в 6 словах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определено спряжение, лицо, вид, время не менее чем 3 глаголов.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квы вставлены верно не менее чем в 11 случаях. Не менее 2 знаков препинания расставлены верно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Ко всем словам подобрано не менее олного однокоренного слова; верно выполнен морфемный разбор   не менее 2-х слов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адеж определен верно не менее чем в 4 словах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определено спряжение, лицо, вид, время не менее чем 2 глаголов.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Диагностика уровня развития познавательных УУД на материале курса</w:t>
            </w:r>
          </w:p>
        </w:tc>
        <w:tc>
          <w:tcPr>
            <w:tcW w:w="5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Звуковой графический диктант «Плюс-минус»: поставьте «+», если буквы е, ё, ю, я обозначают 2 звука,  поставьте «-», если — 1 звук.</w:t>
            </w:r>
          </w:p>
          <w:p>
            <w:pPr>
              <w:pStyle w:val="Style16"/>
              <w:rPr/>
            </w:pPr>
            <w:r>
              <w:rPr/>
              <w:t>Семья, цвет, вьюга, объём, день, пенёк, яблоко, вечер, юг, печк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 xml:space="preserve">2*. Подчеркните слова, которые являются синонимами к слову «грустный»: </w:t>
            </w:r>
            <w:r>
              <w:rPr/>
              <w:t xml:space="preserve">веселый, печальный, угрюмый, заводной, задорный, плачевный.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 xml:space="preserve">3*. Подчеркните слова, которые являются антонимами к слову «хороший»: </w:t>
            </w:r>
            <w:r>
              <w:rPr/>
              <w:t>неплохой, плохой, дурной, нехороший, хороший, лучший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. Среди предложенных слов подчеркните имена существительные.</w:t>
            </w:r>
          </w:p>
          <w:p>
            <w:pPr>
              <w:pStyle w:val="Style16"/>
              <w:rPr/>
            </w:pPr>
            <w:r>
              <w:rPr/>
              <w:t>Бег, ходить, прибрежный, пригород, у нас, ответ, приветствовать, вами, милый, ответственный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5. Распределите глаголы на три группы (прош.вр., наст.вр. и буд.вр.).</w:t>
            </w:r>
          </w:p>
          <w:p>
            <w:pPr>
              <w:pStyle w:val="Style16"/>
              <w:rPr/>
            </w:pPr>
            <w:r>
              <w:rPr/>
              <w:t>Читал, пою, писал, говорю, пишу, отвечал, напишу, делал, прочитаю, буду отвечать.</w:t>
            </w:r>
          </w:p>
          <w:tbl>
            <w:tblPr>
              <w:tblW w:w="565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83"/>
              <w:gridCol w:w="1883"/>
              <w:gridCol w:w="1885"/>
            </w:tblGrid>
            <w:tr>
              <w:trPr/>
              <w:tc>
                <w:tcPr>
                  <w:tcW w:w="18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/>
                  </w:pPr>
                  <w:r>
                    <w:rPr/>
                    <w:t>Прошедшее время</w:t>
                  </w:r>
                </w:p>
              </w:tc>
              <w:tc>
                <w:tcPr>
                  <w:tcW w:w="18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/>
                  </w:pPr>
                  <w:r>
                    <w:rPr/>
                    <w:t>Настоящее время</w:t>
                  </w:r>
                </w:p>
              </w:tc>
              <w:tc>
                <w:tcPr>
                  <w:tcW w:w="18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/>
                  </w:pPr>
                  <w:r>
                    <w:rPr/>
                    <w:t>Будущее время</w:t>
                  </w:r>
                </w:p>
              </w:tc>
            </w:tr>
            <w:tr>
              <w:trPr/>
              <w:tc>
                <w:tcPr>
                  <w:tcW w:w="188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rPr/>
                  </w:pPr>
                  <w:r>
                    <w:rPr/>
                  </w:r>
                </w:p>
              </w:tc>
              <w:tc>
                <w:tcPr>
                  <w:tcW w:w="188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6. В каждой строке найдите «4-е лишнее».</w:t>
            </w:r>
          </w:p>
          <w:p>
            <w:pPr>
              <w:pStyle w:val="Style16"/>
              <w:rPr/>
            </w:pPr>
            <w:r>
              <w:rPr/>
              <w:t>а) изл...жение, отр...сль, укр...шает, р...стение;</w:t>
            </w:r>
          </w:p>
          <w:p>
            <w:pPr>
              <w:pStyle w:val="Style16"/>
              <w:rPr/>
            </w:pPr>
            <w:r>
              <w:rPr/>
              <w:t>б) бр...дить, к...стюм, гн...здо, х...лмистый;</w:t>
            </w:r>
          </w:p>
          <w:p>
            <w:pPr>
              <w:pStyle w:val="Style16"/>
              <w:rPr/>
            </w:pPr>
            <w:r>
              <w:rPr/>
              <w:t>в)</w:t>
            </w:r>
            <w:r>
              <w:rPr>
                <w:b/>
                <w:bCs/>
              </w:rPr>
              <w:t xml:space="preserve"> </w:t>
            </w:r>
            <w:r>
              <w:rPr/>
              <w:t>сем...я, об...яснение, с...емка, под...езд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рно определено количество звуков, обозначаемых буквами е, ё, ю, я во всех словах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подчеркнуты все синонимы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подчеркнуты все антонимы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подчеркнуты все имена существительные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распределены по временам все глаголы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найдены все лишние слова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рно определено количество звуков, обозначаемых буквами е, ё, ю, я не менее чем в 8 словах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подчеркнуто не менее чем 2 синонима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подчеркнуто не менее чем 2 антонима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подчеркнуто не менее чем 2 имени существительных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распределены по временам не менее чем 8 глаголов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найдено не менее чем 2 лишних слова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рно определено количество звуков, обозначаемых буквами е, ё, ю, я не менее чем в 5 словах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подчеркнут не менее чем 1 синоним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подчеркнут не менее чем 1 антоним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подчеркнуто не менее чем 1 имя существительное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распределены по временам не менее чем 5 глаголов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найдено не менее чем 1 лишнее слово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Диагностика уровня развития коммуникативных УУД на материале курса</w:t>
            </w:r>
          </w:p>
        </w:tc>
        <w:tc>
          <w:tcPr>
            <w:tcW w:w="5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Определите тему текста, озаглавьте его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Здравствуй внук!</w:t>
              <w:br/>
              <w:t xml:space="preserve">   Ты уехал с хутора мама уехала.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Остались пч...линые домики ул...и и я. А се...одня и ул...и уехали. Хозяин пч...л увёз их в город на груз...вике. Пр...стился я (с)ними до следующего лета. </w:t>
              <w:br/>
              <w:t xml:space="preserve">  Вереск отцвёл и пч...лы больше не делают  для тебя мёд. Но мы  (по)просили у пч...л тёмный вересковый мёд, и ты отвёз его в Москву.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/>
              <w:t>Пей на ноч... молоко или чай с медом, и тебе приснит...ся с...сновый лес цв...тущие вересковые п...ляны грибные тр...пинки и весь наш хутор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. Распространите предложения, используя известные Вам второстепенные члены предложения.</w:t>
            </w:r>
          </w:p>
          <w:p>
            <w:pPr>
              <w:pStyle w:val="Style16"/>
              <w:rPr/>
            </w:pPr>
            <w:r>
              <w:rPr/>
              <w:t>а) Солнце светит.</w:t>
            </w:r>
          </w:p>
          <w:p>
            <w:pPr>
              <w:pStyle w:val="Style16"/>
              <w:rPr/>
            </w:pPr>
            <w:r>
              <w:rPr/>
              <w:t>б) Птицы щебечут.</w:t>
            </w:r>
          </w:p>
          <w:p>
            <w:pPr>
              <w:pStyle w:val="Style16"/>
              <w:rPr/>
            </w:pPr>
            <w:r>
              <w:rPr/>
              <w:t>в) Радуга появилась.</w:t>
            </w:r>
          </w:p>
          <w:p>
            <w:pPr>
              <w:pStyle w:val="Style16"/>
              <w:rPr/>
            </w:pPr>
            <w:r>
              <w:rPr/>
              <w:t>г) Кот спит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3. Закончите предложение: «Русский язык необходим мне для...»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определена верно, заголовок записан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се предложения распространены верно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едложение полное, раскрывает мысль, без орфографических и пунктуационных ошибок.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определена верно, заголовок не соответствует теме / тема определена неточно, заголовок написан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распространены не менее чем 3 предложения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едложение полное, раскрывает мысль, с 1-2 орфографическими и пунктуационными ошибками.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определена неверно, заголовок записан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распространены не менее чем 2 предложения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едложение раскрывает мысль, с 3-4 орфографическими и пунктуационными ошибками.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 Диагностика способности решать компетентностные задачи и уровня развития регулятивных УУД на материале курса</w:t>
            </w:r>
          </w:p>
        </w:tc>
        <w:tc>
          <w:tcPr>
            <w:tcW w:w="5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Вспомните схему фонетического разбора, выполните разбор слова «яростный».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*. Найдите ошибки в утверждениях, запишите правильные варианты.</w:t>
            </w:r>
          </w:p>
          <w:p>
            <w:pPr>
              <w:pStyle w:val="Style16"/>
              <w:rPr/>
            </w:pPr>
            <w:r>
              <w:rPr/>
              <w:t>1. Имя существительное — часть речи, которая обозначает признак предмета и отвечает на вопросы кто?что? В предложении бывает только подлежащим.</w:t>
            </w:r>
          </w:p>
          <w:p>
            <w:pPr>
              <w:pStyle w:val="Style16"/>
              <w:rPr/>
            </w:pPr>
            <w:r>
              <w:rPr/>
              <w:t>2. Определения не могут быть однородными членами предложений.</w:t>
            </w:r>
          </w:p>
          <w:p>
            <w:pPr>
              <w:pStyle w:val="Style16"/>
              <w:rPr/>
            </w:pPr>
            <w:r>
              <w:rPr/>
              <w:t>3. Не с глаголами пишется слитно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3. Верно ли выполнен синтаксический разбор предложения? Если есть ошибки, исправьте их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165735</wp:posOffset>
                      </wp:positionV>
                      <wp:extent cx="735330" cy="825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pt,13.05pt" to="96.45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Но </w:t>
            </w:r>
            <w:r>
              <w:rPr>
                <w:u w:val="single"/>
              </w:rPr>
              <w:t>мы</w:t>
            </w:r>
            <w:r>
              <w:rPr/>
              <w:t xml:space="preserve"> </w:t>
            </w:r>
            <w:r>
              <w:rPr>
                <w:u w:val="single"/>
              </w:rPr>
              <w:t>(по)просили</w:t>
            </w:r>
            <w:r>
              <w:rPr/>
              <w:t xml:space="preserve"> </w:t>
            </w:r>
            <w:r>
              <w:rPr>
                <w:u w:val="single"/>
              </w:rPr>
              <w:t>у</w:t>
            </w:r>
            <w:r>
              <w:rPr/>
              <w:t xml:space="preserve"> п</w:t>
            </w:r>
            <w:r>
              <w:rPr>
                <w:u w:val="single"/>
              </w:rPr>
              <w:t>ч.</w:t>
            </w:r>
            <w:r>
              <w:rPr/>
              <w:t>..</w:t>
            </w:r>
            <w:r>
              <w:rPr>
                <w:u w:val="single"/>
              </w:rPr>
              <w:t>л</w:t>
            </w:r>
            <w:r>
              <w:rPr/>
              <w:t xml:space="preserve"> </w:t>
            </w:r>
            <w:r>
              <w:rPr>
                <w:u w:val="single"/>
              </w:rPr>
              <w:t>т</w:t>
            </w:r>
            <w:r>
              <w:rPr/>
              <w:t>ё</w:t>
            </w:r>
            <w:r>
              <w:rPr>
                <w:u w:val="single"/>
              </w:rPr>
              <w:t>м</w:t>
            </w:r>
            <w:r>
              <w:rPr/>
              <w:t>н</w:t>
            </w:r>
            <w:r>
              <w:rPr>
                <w:u w:val="single"/>
              </w:rPr>
              <w:t>ы</w:t>
            </w:r>
            <w:r>
              <w:rPr/>
              <w:t xml:space="preserve">й </w:t>
            </w:r>
            <w:r>
              <w:rPr>
                <w:u w:val="single"/>
              </w:rPr>
              <w:t>в</w:t>
            </w:r>
            <w:r>
              <w:rPr/>
              <w:t>е</w:t>
            </w:r>
            <w:r>
              <w:rPr>
                <w:u w:val="single"/>
              </w:rPr>
              <w:t>р</w:t>
            </w:r>
            <w:r>
              <w:rPr/>
              <w:t>е</w:t>
            </w:r>
            <w:r>
              <w:rPr>
                <w:u w:val="single"/>
              </w:rPr>
              <w:t>с</w:t>
            </w:r>
            <w:r>
              <w:rPr/>
              <w:t>к</w:t>
            </w:r>
            <w:r>
              <w:rPr>
                <w:u w:val="single"/>
              </w:rPr>
              <w:t>о</w:t>
            </w:r>
            <w:r>
              <w:rPr/>
              <w:t>в</w:t>
            </w:r>
            <w:r>
              <w:rPr>
                <w:u w:val="single"/>
              </w:rPr>
              <w:t>ы</w:t>
            </w:r>
            <w:r>
              <w:rPr/>
              <w:t xml:space="preserve">й </w:t>
            </w:r>
            <w:r>
              <w:rPr>
                <w:u w:val="single"/>
              </w:rPr>
              <w:t>м</w:t>
            </w:r>
            <w:r>
              <w:rPr/>
              <w:t>ё</w:t>
            </w:r>
            <w:r>
              <w:rPr>
                <w:u w:val="single"/>
              </w:rPr>
              <w:t>д</w:t>
            </w:r>
            <w:r>
              <w:rPr/>
              <w:t xml:space="preserve">, и </w:t>
            </w:r>
            <w:r>
              <w:rPr>
                <w:u w:val="single"/>
              </w:rPr>
              <w:t>ты</w:t>
            </w:r>
            <w:r>
              <w:rPr/>
              <w:t xml:space="preserve"> </w:t>
            </w:r>
            <w:r>
              <w:rPr>
                <w:u w:val="single"/>
              </w:rPr>
              <w:t>отвёз</w:t>
            </w:r>
            <w:r>
              <w:rPr/>
              <w:t xml:space="preserve"> </w:t>
            </w:r>
            <w:r>
              <w:rPr>
                <w:u w:val="single"/>
              </w:rPr>
              <w:t>е</w:t>
            </w:r>
            <w:r>
              <w:rPr/>
              <w:t>г</w:t>
            </w:r>
            <w:r>
              <w:rPr>
                <w:u w:val="single"/>
              </w:rPr>
              <w:t>о</w:t>
            </w:r>
            <w:r>
              <w:rPr>
                <w:i/>
                <w:iCs/>
              </w:rPr>
              <w:t xml:space="preserve"> </w:t>
            </w:r>
            <w:r>
              <w:rPr>
                <w:u w:val="single"/>
              </w:rPr>
              <w:t xml:space="preserve">в </w:t>
            </w:r>
            <w:r>
              <w:rPr/>
              <w:t>М</w:t>
            </w:r>
            <w:r>
              <w:rPr>
                <w:u w:val="single"/>
              </w:rPr>
              <w:t>ос</w:t>
            </w:r>
            <w:r>
              <w:rPr/>
              <w:t>кв</w:t>
            </w:r>
            <w:r>
              <w:rPr>
                <w:u w:val="single"/>
              </w:rPr>
              <w:t>у</w:t>
            </w:r>
            <w:r>
              <w:rPr/>
              <w:t xml:space="preserve">. </w:t>
            </w:r>
          </w:p>
          <w:p>
            <w:pPr>
              <w:pStyle w:val="Style16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0955</wp:posOffset>
                      </wp:positionV>
                      <wp:extent cx="2774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1.65pt" to="42.3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нетический разбор выполнен полностью верно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исправлены все утверждения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 синтаксический разбор внесены все необходимые изменения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рно определено количество слогов и ударный слог, записана транскрипция; верно охарактеризовано не менее чем 6 звуков; верно посчитано количество букв и звуков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исправлены не менее чем 2 утверждения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 синтаксический разбор внесены не менее чем 3 исправления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рно определено количество слогов и ударный слог, записана транскрипция; верно охарактеризовано не менее чем 4 звука; верно посчитано количество букв и звуков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 исправлено не менее чем 1 утверждение.</w:t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 синтаксический разбор внесены не менее чем 2 исправ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* - дополнительные задания (выполняются на усмотрение учителя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59:00Z</dcterms:created>
  <dc:creator/>
  <dc:description/>
  <cp:keywords/>
  <dc:language>en-US</dc:language>
  <cp:lastModifiedBy>1</cp:lastModifiedBy>
  <dcterms:modified xsi:type="dcterms:W3CDTF">2018-03-25T16:42:00Z</dcterms:modified>
  <cp:revision>2</cp:revision>
  <dc:subject/>
  <dc:title/>
</cp:coreProperties>
</file>