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олшебные превра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Style22"/>
        <w:spacing w:lineRule="auto" w:line="360"/>
        <w:ind w:firstLine="567"/>
        <w:rPr/>
      </w:pPr>
      <w:r>
        <w:rPr>
          <w:sz w:val="28"/>
          <w:szCs w:val="28"/>
        </w:rPr>
        <w:t>Декоративное творчество является составной частью художественно-эстетического  образования федеральных образовательных стандартов .</w:t>
      </w:r>
      <w:r>
        <w:rPr>
          <w:rStyle w:val="C5"/>
          <w:sz w:val="28"/>
          <w:szCs w:val="28"/>
        </w:rPr>
        <w:t xml:space="preserve">Курс «Волшебные превращения» реализует общекультурное  направление во внеурочной деятельности в 1-2 классах в рамках федерального государственного образовательного стандарта начального  общего образования второго поколения.  </w:t>
      </w:r>
    </w:p>
    <w:p>
      <w:pPr>
        <w:pStyle w:val="Style22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дея создания данной программы основана на запросах учащихся и их родителей с целью формирования учащихся устойчивого интереса к видам искусства, что позволит выявить и способствовать развитию их творческих способносте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курс предназначен для учащихся 1-2 классов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я этому курсу у учащихся предполагается более высокое качество сформированности знаний, умений и навыков за счет  арсеналов способов и приемов лепки. Программа наполнена в основном практической часть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у программы положены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о воспитания и образования, обучение в творческой деятельности учащихся, сочетание практической работы с развитием способности воспринимать и понимать окружающую действительность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актических заданий на основе межпредметных связей (познание мира, самопознание, литературное чтение), что позволяет почувствовать направленность курса, их связь с жизнью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программы на активное развитие учащихся эмоционального эстетического и нравственно — оценочного отклика на красоту окружающих предме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реализовать цели и задачи курса, вводиться изучение тем: «Оригами», «Работа с природным материалом», «Лепка из соленого теста», «Коллаж», 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 обучения организован, дифференцировано, используя технологию педагогического сотрудничества, что позволяет обеспечить каждому ученику условия для реализации творческих способнос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оружить ученика необходимым объемом первоначальных знаний художественно — эстетического содержания, создающих основу для осмысления впечатлений и наблюдений за фактами окружающего мир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иродных способностей к образному восприятию мира воображения и фантази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ойчивого интереса к лепке, оригами,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чащимися знаниями элементарных основ пластического искусства, формирование навыков и умений лепки у натуры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художественного вкуса у учащихся, творческого воображения, пространственного мышления, эстетического чувства и понимания прекрасного. Воспитание интереса и любви к природе и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обучени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щих способностей и творческих дарований учащихс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художественного кругозор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очение коллектива, формирование правильных взаимоотношений детей на основе совместной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дачи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иродных склонностей и способностей к образному восприятию мира воображения и фантазии. Совершенствование координации движений и укрепление пальцев и кисти рук (сенсорики)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Тематическое планирование круж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«Волшебные превращ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46"/>
        <w:gridCol w:w="1162"/>
        <w:gridCol w:w="1032"/>
        <w:gridCol w:w="1911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№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м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ол-во ч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а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Работа с природным  материал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ппликация из природного материала «Лев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ппликации из осенних листье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зготовление роз из осенних листье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Ветк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Шишки, желуди, каштаны, орех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гусеница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Коллаж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водная беседа. Выполнение наброс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ние коллажа на тему «Здоровье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ние коллажа на тему «Зимушка - зима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Оригам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Лягушка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Цветок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полнение картины «Цветы 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ба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Лепка из соленого тес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Фрукт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Сувенир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0"/>
          <w:shd w:fill="000000" w:val="clear"/>
        </w:rPr>
      </w:pPr>
      <w:r>
        <w:rPr>
          <w:rFonts w:cs="Times New Roman" w:ascii="Times New Roman" w:hAnsi="Times New Roman"/>
          <w:color w:val="000000"/>
          <w:sz w:val="0"/>
          <w:shd w:fill="000000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ибсон Р, Тайлер Д. Веселые игры: Лепим из теста. — М.: «РОСМЭН», 1997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делай сам и подари / Пер. с нем. — М.: ОЛМА-ПРЕСС,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колова С. Театр оригами: Игрушки из бумаги.-М.: Изд-во ЭКСМО 200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.М.Конышева “Умелые руки”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 Афонькин, Е. Афонькина Название: Волшебные шары - кусудамы Издательство: Кристалл Год: 200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ик Робинсон. Переводчик Е. Опрышко. Издательство: Рипол Классик.; Большая книга оригами -2011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. Паславский: Поделки из природного материа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авыдов С. Издательство: АСТ-Пресс, 2010 г.Серия: Золотая библиотека увлечен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хаэла Д. Издательство: Ниола-Пресс, Коллажи-картины Создатель: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: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Georgia" w:hAnsi="Georgia" w:cs="Georgia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Georgia" w:hAnsi="Georgia" w:cs="Georgia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 w:before="0" w:after="0"/>
      <w:ind w:firstLine="255"/>
      <w:jc w:val="both"/>
    </w:pPr>
    <w:rPr>
      <w:rFonts w:ascii="Georgia" w:hAnsi="Georgia" w:cs="Georg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7:31:00Z</dcterms:created>
  <dc:creator>Администратор</dc:creator>
  <dc:description/>
  <cp:keywords/>
  <dc:language>en-US</dc:language>
  <cp:lastModifiedBy>User</cp:lastModifiedBy>
  <cp:lastPrinted>2015-09-29T22:17:00Z</cp:lastPrinted>
  <dcterms:modified xsi:type="dcterms:W3CDTF">2018-03-25T19:50:00Z</dcterms:modified>
  <cp:revision>133</cp:revision>
  <dc:subject/>
  <dc:title/>
</cp:coreProperties>
</file>