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ехнологии развития критического мышления через чтение и письм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лья Михайловна Сергеева, учитель начальных классов, Бюджетное образовательное учреждение «Средняя общеобразовательная школа №81», город Ом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ным недостатком существующей в нашей стране классно-урочной системы обучения является неподготовленность выпускников школы к жизни, неумение применять полученные и получаемые знания на практике. Традиционная система обучения направлена на некоего усредненного ученика, которого не существует. Однако современному обществу нужны специалисты, способные работать в коллективе, способные осуществлять поиск решений проблем и умеющие эти решения внедрять в жизнь. Для решения этих задач нужны новые подходы к обуч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статье я хочу обратиться к некоторым новым технологиям обучения, отвечающим требованиям современного общества и, вместе с тем, легко применимым в условиях традиционной классно-урочной системы. Считаю эту проблему актуальной, поскольку она соответствует требованиям современного общества, современной школы.</w:t>
      </w:r>
    </w:p>
    <w:p>
      <w:pPr>
        <w:pStyle w:val="Style16"/>
        <w:spacing w:before="0" w:after="0"/>
        <w:ind w:firstLine="709"/>
        <w:jc w:val="both"/>
        <w:rPr/>
      </w:pPr>
      <w:r>
        <w:rPr/>
        <w:t>“</w:t>
      </w:r>
      <w:r>
        <w:rPr/>
        <w:t>Кто не думает о далеком будущем, тот его не имеет” – говорили древние. А наше будущее в образовании – это компетентностно-ориентированный подход в обучении. Сегодня конкурентоспособность человека на рынке труда во многом зависит от его способности овладевать новыми технологиями, адаптироваться к изменяющимся условиям труда. Одним из ответов системы образования на этот запрос времени является компетентностно-ориетированное обучение, обозначенное в концепции модернизации Российского образования. В ней позиционируются следующие положения: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– </w:t>
      </w:r>
      <w:r>
        <w:rPr/>
        <w:t>Школа, ориентированная исключительно на академические и энциклопедических знания, с точки зрения запросов рынка труда устарел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– </w:t>
      </w:r>
      <w:r>
        <w:rPr/>
        <w:t>Образование должно быть нацелено на формирование у выпускников ключевых компетенций, адекватных социально-экономическим условиям.</w:t>
      </w:r>
    </w:p>
    <w:p>
      <w:pPr>
        <w:pStyle w:val="Style16"/>
        <w:spacing w:before="0" w:after="0"/>
        <w:ind w:firstLine="709"/>
        <w:jc w:val="both"/>
        <w:rPr/>
      </w:pPr>
      <w:r>
        <w:rPr/>
        <w:t>Введение понятия компетентности позволяет решить типичную проблему для российских школ, когда ученики хорошо владеют набором знаний, но испытывают трудности в их использовании для решения конкретных задач.</w:t>
      </w:r>
    </w:p>
    <w:p>
      <w:pPr>
        <w:pStyle w:val="Style16"/>
        <w:spacing w:before="0" w:after="0"/>
        <w:ind w:firstLine="709"/>
        <w:jc w:val="both"/>
        <w:rPr/>
      </w:pPr>
      <w:r>
        <w:rPr/>
        <w:t>Базовыми технологиями, поддерживающими компетентностно-ориентированное обучение,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ектного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вития критического мыш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когнитивного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бучения в глобальном информационном сообщест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ешения изобретательски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люсь более подробно на технологии развития критического мышления через чтение и письмо, т.к. эту технологию, точнее ее элементы, использую на своих уро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ы:Халперн Д., Хьюелл Л.,  Дж. Стилл, К. Мередит, Ч. Темпл и др. явля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и консорциума «За демократическое 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1996г. технология распространяется совместно институтом «Открытое общество», Международной читательской Ассоциацией и Консорциумом Гуманной педагогики и прошла апробацию в школах многих стр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ссии она появилась в 1997 году; ее используют педагоги в Москве, Санкт-Петербурге, Самаре, Нижнем Новгороде, Новосибирске и других городах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ет собой целостную систему, формирующую навыки работы с информацией в процессе чтения и письма. Она является общепедагогической, надпредметной [1]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«критическое мышление»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Критическое мышл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это один из видов интеллектуальной деятельности человека, который характеризуется высоким уровнем восприятия, понимания, объективности подхода к окружающему его информационному пол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Цель технолог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ть развитие критического мышления посредством интерактивного включения учащихся в образовательный процесс (развитие мыслительных навыков учащихся, необходимых не только в учебе, но и в обычной жизни - умение принимать взвешенные решения, работать с информацией, анализировать различные стороны явлений и т.п.)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аких базовых качеств личности, как критическое мышление, рефлексивность, коммуникативность, креативность, мобильность, самостоятельность, толерантность, ответственность за собственный выбор и результаты своей деятельност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аналитического, критического мышления (выделение причинно-следственных связей; рассматривание новых идей и знаний в контексте уже имеющихся; выделение ошибок в рассуждениях; умение отличать факт, который всегда можно проверить, от предположения и личного мнения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культуры чтения, включающей в себя умение ориентироваться в источниках информации, пользоваться разными стратегиями чтения, адекватно понимать прочитанное, сортировать информацию с точки зрения ее важности, «отсеивать» второстепенную, критически оценивать новые знания, делатьвыводы и обобщ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мулирование самостоятельной поисковой творческой деятельности, запуск механизмов самообразования и само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держании целей заложено формирование ключевых компетентностей: информационной, коммуникативной, разрешения проблем. Поэтому можно говорить об этой технологии в рамках компетентностного подхода в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ический мыслитель (ученик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319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ует собственное мн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3190" cy="12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ает обдуманный выбор между различными мнен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3190" cy="12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ет пробле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3190" cy="12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гументировано спори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3190" cy="12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ит совместную работу, в которой возникает общее решение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3190" cy="12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ет ценить чужую точку зрения и сознает, что восприятие человека и его отношение к любому вопрос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технологии, в отличие от традиционной, меняется роль педагогов и обучающихся. Ученики не сидят пассивно, слушая учителя, а становятся главными действующими лицами урока. Они думают и вспоминают про себя, делятся рассуждениями друг с другом, читают, пишут, обсуждают прочитанное. Роль учителя в основном координирующа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, работающий в рамках технологии развития критического мышления, должен хорошо осознавать, что продуктивной его работа будет в случае, если правильно выбран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тивный материал, способствующий развитию К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 (отдельный приём, стратегия) за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РКМ имеет две особенности (базируется на «двух китах»)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а урока, включающая три фазы: вызов, осмысление и рефлексию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, в основе которого – эффективные приёмы и стратегии, направленные на формирование у учащихся критического мыш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РКМЧП предлагает разнообразный набор приёмов и методов для осуществления этого этапа работы. Стройная система приемов включает в себя как способы организации индивидуальной работы, так и ее сочетания с парной и групповой работой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. Темпл, К. Мередит и Дж. Стил определили необходимые для педагога условия, выполнение которых будет способствовать развитию у школьников критического мышления[2]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предоставить время и возможность для приобретения опыта критического мыш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давать учащимся возможность размышля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принимать различные мнения и иде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способствовать активности учащих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бедить учащихся в том, что они не рискуют быть высмеянны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выражать веру в то, что каждый учащийся способен на критические сужд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ценить проявления критического мыш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ри этом должны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 себе уверенность и понимание ценности своих мнений и идей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участвовать в учебном процессе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 выслушивать различные мнения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готовым как формулировать свои суждения, так и воздерживаться от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ей РКМЧП я заинтересовалась после того, как посетила открытый урок коллеги. Урок был необычным, интересным, живым. Высокая плотность, а результативность превзошла все ожид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и желание узнать больше о технологии, подтолкнули к действию. Читала литературу, искала информацию в интернете, приняла участие в работе «Методических мастерских», где и попробовала себя в использовании технологии под руководством опытных педагогов. Начала применять элементы технологии РКМЧП на уроках. И еще раз убедилась – работает! Не скажу, что все и сразу стало получаться, но оставлять эту работу не планирую. Когда видишь рассуждающих учеников, мыслящих, умеющих принимать мнение других людей и аргументируемо спорящих – усилия по усвоению нового хочется удво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едлагаю рассмотреть стадии урока в технологии РКМЧП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340"/>
        <w:gridCol w:w="28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к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 мет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д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ктуализация имеющихся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уждение интереса к получению нов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учеником собственных целей обуч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а на вызов у учащихся уже имеющихся знаний по изучаемому вопросу, активизацию их деятельности, мотивацию к дальнейше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«вспоминает», что ему известно по изучаемому вопросу (делает предположения), систематизирует информацию до изучения нового материала, задает вопросы, на которые хочет получить ответы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а «известной информаци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-предположение по ключевым сло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материала (графическая): кластеры, табл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е и неверные утвер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утанные логические цеп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 ата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вопросы, «толстые» и «тонкие» вопросы и т.д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полученная на стадии вызова, выслушивается, записывается, обсуждается. Работа ведется индивидуально, в парах или группах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д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ие нов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рректировка учеником поставленных целей обуч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а на сохранение интереса к теме при непосредственной работе с новой информацией, постепенное продвижение от знания «старого» к «новому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читает (слушает) текст, используя предложенные учителем активные методы чтения, делает пометки на полях или ведет записи по мере осмысления новой информац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активного чт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сер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шбоун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деал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азличных записей типа двойных дневников, бортовых журн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тветов на поставленные в первой части урока вопрос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адии осмысления содержания осуществляется непосредственный контакт с новой информацией (текст, фильм, лекции, материал параграфа). Работа ведется индивидуально или в парах. В групповой работе должны присутствовать два элемента – индивидуальный поиск и обмен идеями, причем личный поиск непременно предшествует обмену мнения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ышление, рождение нового зн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тановка учеником новых целей обучен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ю следует: вернуть учащихся к первоначальным записям-предположениям; внести изменения; дать творческие, исследовательские или практические задания на основе изученн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относят «новую» информацию со «старой», используя знания, полученные на стадии осмысления содержани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ластеров, таб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блокам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к ключевым словам, верным и неверным утвержд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поставленн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стных и письменных круглых ст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личных видов диску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творчески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инквейнов, хоку, хайку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по отдельным вопросам темы и т.д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адии рефлексии осуществляется анализ, творческая переработка, интерпретация изученной информации. Работа ведется индивидуально, в парах или в группах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В ТКРМ я использую приемы Инсерт, Двухчастный дневник, Трехчастный дневник, Бортовой журнал, Диаманта, Рафт, синквейн, кластер, Корзину идей, Авторский стул, Шесть шляп  и другие.  Детям такие уроки нравятся!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и дети – это люди нового поколения, нового  общества. А значит, им нужны новые навыки и умения. Необходимо также развить критический подход к обучению; повышать их стремление к получению новых знаний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именения технологии развития критического мышл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сходит обучение обобщенным знаниям, умениям, навыкам и способам мыш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является возможность объединения отдельных дисципли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ются условия для вариативности и дифференциации обу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уется направленность на самореализацию, вырабатывается собственная индивидуальная технология обучения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240" w:before="0" w:after="0"/>
        <w:ind w:firstLine="45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особенностью технологии развития критического мышления, «является "конструирование" собственного знания в рамках своей собственной поисковой деятельности». Технология РКМЧП позволяет мне сделать работу на уроках более эффективной, интересной и творческой, а главное – результативной. А также мне бы хотелось посоветовать, другим педагогам использовать технологию развития критического мышления на своих уроках.</w:t>
      </w:r>
    </w:p>
    <w:p>
      <w:pPr>
        <w:pStyle w:val="Style16"/>
        <w:spacing w:before="0" w:after="0"/>
        <w:ind w:firstLine="459"/>
        <w:jc w:val="both"/>
        <w:rPr/>
      </w:pPr>
      <w:r>
        <w:rPr/>
        <w:t xml:space="preserve">Человек, обладающий критическим мышлением, отвечает всем требованиям современного общества. Он умеет видеть проблемы и перспективы, ставить четкие задачи, разрабатывать оптимальные пути к их достижению. Он обладает ясным, оригинальным, независимым мышлением, готов к самореализации и самовыражению. </w:t>
      </w:r>
    </w:p>
    <w:p>
      <w:pPr>
        <w:pStyle w:val="Style16"/>
        <w:spacing w:before="0" w:after="0"/>
        <w:ind w:firstLine="459"/>
        <w:jc w:val="both"/>
        <w:rPr/>
      </w:pPr>
      <w:r>
        <w:rPr/>
        <w:t xml:space="preserve">Образование выходит на новую ступень. Способны ли мы, уважаемые коллеги, вывести наших учеников на этот уровень? Я думаю, что каждый из нас сегодня должен задуматься о том, что одним из условий является компетентность не только ученика, но и самого учителя, а ведущей идеей – повышение качества образования. 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59"/>
        <w:jc w:val="both"/>
        <w:rPr>
          <w:b/>
          <w:b/>
          <w:bCs/>
        </w:rPr>
      </w:pPr>
      <w:r>
        <w:rPr>
          <w:b/>
          <w:bCs/>
        </w:rPr>
        <w:t>Библиографический список:</w:t>
      </w:r>
    </w:p>
    <w:p>
      <w:pPr>
        <w:pStyle w:val="Style16"/>
        <w:numPr>
          <w:ilvl w:val="0"/>
          <w:numId w:val="2"/>
        </w:numPr>
        <w:shd w:fill="F8F8F8" w:val="clear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Диана Халперн. Психология критического мышления. – 4-е междунар изд. – СПб.: Питер, 2000 – 512 с. –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http://www.alleng.ru/d/psy/psy026.htm</w:t>
        </w:r>
      </w:hyperlink>
    </w:p>
    <w:p>
      <w:pPr>
        <w:pStyle w:val="Style16"/>
        <w:numPr>
          <w:ilvl w:val="0"/>
          <w:numId w:val="2"/>
        </w:numPr>
        <w:shd w:fill="F8F8F8" w:val="clear"/>
        <w:spacing w:before="0" w:after="0"/>
        <w:ind w:left="0" w:firstLine="709"/>
        <w:rPr>
          <w:sz w:val="20"/>
          <w:szCs w:val="20"/>
        </w:rPr>
      </w:pPr>
      <w:r>
        <w:rPr>
          <w:iCs/>
          <w:sz w:val="20"/>
          <w:szCs w:val="20"/>
        </w:rPr>
        <w:t>Дэвид Клустер. Что такое критическое мышление? // Интернет-журнал. Русский язык. – Издательский дом «Первое сентября». – № 29. – 2002. –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http://rus.1september.ru/article.php?ID=200202902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>Игорь Загашев. Лекция 1 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Основы образовательной технологии развития критического мышления средствами чтения и письма</w:t>
      </w:r>
      <w:r>
        <w:rPr>
          <w:rFonts w:cs="Times New Roman" w:ascii="Times New Roman" w:hAnsi="Times New Roman"/>
          <w:sz w:val="20"/>
          <w:szCs w:val="20"/>
        </w:rPr>
        <w:t>. Стратегия «Чтение с остановками». – Педагогический университет «Первое сентябр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>В.А.Болотов, Спиро, Джоди. Критическое мышление – ключ к преобразованиям российской школы. // Директор школы. 1995. № 1. С. 67-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psy/psy026.htm" TargetMode="External"/><Relationship Id="rId3" Type="http://schemas.openxmlformats.org/officeDocument/2006/relationships/hyperlink" Target="http://rus.1september.ru/article.php?ID=2002029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32:00Z</dcterms:created>
  <dc:creator>Наташа</dc:creator>
  <dc:description/>
  <cp:keywords/>
  <dc:language>en-US</dc:language>
  <cp:lastModifiedBy>Наташа</cp:lastModifiedBy>
  <dcterms:modified xsi:type="dcterms:W3CDTF">2012-03-24T17:12:00Z</dcterms:modified>
  <cp:revision>4</cp:revision>
  <dc:subject/>
  <dc:title/>
</cp:coreProperties>
</file>