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Лицей №29» г. Тамбо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  открытого урока по   математике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анного в  4 «Г» классе учителем  Краснослободцевой В.П.  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Дроби. Закрепление изученного</w:t>
      </w:r>
      <w:r>
        <w:rPr>
          <w:sz w:val="28"/>
          <w:szCs w:val="28"/>
        </w:rPr>
        <w:t>. (Л.Г.  Петерсон.  Математика. 4 класс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знания по те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хождение части числа и числа по его ч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анализировать и решать задачи с дроб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вычислительные навыки, навыки само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логическое мышление, познавательные интерес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рганизационный момент.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чис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3465" w:leader="none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83 - 39</w:t>
        <w:tab/>
        <w:t>94 - 19</w:t>
        <w:tab/>
        <w:t>47 + 25</w:t>
        <w:tab/>
        <w:t>71 + 19</w:t>
      </w:r>
    </w:p>
    <w:p>
      <w:pPr>
        <w:pStyle w:val="Normal"/>
        <w:tabs>
          <w:tab w:val="clear" w:pos="708"/>
          <w:tab w:val="left" w:pos="1695" w:leader="none"/>
          <w:tab w:val="left" w:pos="3960" w:leader="none"/>
          <w:tab w:val="left" w:pos="63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:  4</w:t>
        <w:tab/>
        <w:t xml:space="preserve">      : 25</w:t>
        <w:tab/>
        <w:t>: 18</w:t>
        <w:tab/>
        <w:t>: 5</w:t>
      </w:r>
    </w:p>
    <w:p>
      <w:pPr>
        <w:pStyle w:val="Normal"/>
        <w:tabs>
          <w:tab w:val="clear" w:pos="708"/>
          <w:tab w:val="left" w:pos="2130" w:leader="none"/>
          <w:tab w:val="left" w:pos="3960" w:leader="none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 7</w:t>
        <w:tab/>
        <w:t>* 15</w:t>
        <w:tab/>
        <w:t>*12</w:t>
        <w:tab/>
        <w:t>* 13</w:t>
      </w:r>
    </w:p>
    <w:p>
      <w:pPr>
        <w:pStyle w:val="Normal"/>
        <w:tabs>
          <w:tab w:val="clear" w:pos="708"/>
          <w:tab w:val="left" w:pos="2130" w:leader="none"/>
          <w:tab w:val="left" w:pos="3960" w:leader="none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+ 23</w:t>
        <w:tab/>
        <w:t>+ 55</w:t>
        <w:tab/>
        <w:t>- 19</w:t>
        <w:tab/>
        <w:t>- 28</w:t>
      </w:r>
    </w:p>
    <w:p>
      <w:pPr>
        <w:pStyle w:val="Normal"/>
        <w:tabs>
          <w:tab w:val="clear" w:pos="708"/>
          <w:tab w:val="left" w:pos="1770" w:leader="none"/>
          <w:tab w:val="left" w:pos="349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_______</w:t>
        <w:tab/>
        <w:t>______</w:t>
        <w:tab/>
        <w:t>_______</w:t>
        <w:tab/>
        <w:t>_______</w:t>
      </w:r>
    </w:p>
    <w:p>
      <w:pPr>
        <w:pStyle w:val="Normal"/>
        <w:tabs>
          <w:tab w:val="clear" w:pos="708"/>
          <w:tab w:val="left" w:pos="2265" w:leader="none"/>
          <w:tab w:val="left" w:pos="396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?</w:t>
        <w:tab/>
        <w:t>?</w:t>
        <w:tab/>
        <w:t>?</w:t>
        <w:tab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числить удоб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 * 2 * 5</w:t>
        <w:tab/>
        <w:t>(можно в строчки запис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* 27 *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* 6 *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атемат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Один  ученик записывает решение и ответ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Найти </w:t>
        <w:tab/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   числа 24</w:t>
        <w:tab/>
        <w:t>(24 : 4 * 3 = 18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2. Найти  7 % числа 800</w:t>
        <w:tab/>
        <w:t>( 800: 100 * 7 = 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left" w:pos="5580" w:leader="none"/>
        </w:tabs>
        <w:rPr/>
      </w:pPr>
      <w:r>
        <w:rPr>
          <w:sz w:val="28"/>
          <w:szCs w:val="28"/>
        </w:rPr>
        <w:t xml:space="preserve">3. Найти число, если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его равны 30</w:t>
        <w:tab/>
        <w:t>(30 : 2 * 3 = 45)</w:t>
      </w:r>
    </w:p>
    <w:p>
      <w:pPr>
        <w:pStyle w:val="Normal"/>
        <w:tabs>
          <w:tab w:val="clear" w:pos="708"/>
          <w:tab w:val="left" w:pos="2715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6045" w:leader="none"/>
          <w:tab w:val="left" w:pos="7200" w:leader="none"/>
        </w:tabs>
        <w:rPr/>
      </w:pPr>
      <w:r>
        <w:rPr>
          <w:sz w:val="28"/>
          <w:szCs w:val="28"/>
        </w:rPr>
        <w:t>4. Какую  часть 1 дм. составляют 9 см?</w:t>
        <w:tab/>
        <w:t xml:space="preserve">( 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  )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 xml:space="preserve">5. Какую часть суток  составляет 5 ч.? </w:t>
        <w:tab/>
        <w:t xml:space="preserve">( 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  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роверка с классом. Оценивание)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ая часть урока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- Как найти часть от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число по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ясните по рисункам, как найти часть (%) от числа и число по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%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(а,б),  № 2 (а.б)  стр.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 комментированием с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РЯД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хождение числа по дроби и дроби по числу.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№3, 4  стр. 9 - (у доски и в тетрадях, с комментированием)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Оцен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№ 5 стр. 91 – 1 вариант, № 6 стр. 92 – 2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.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Оцен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№ 7 стр.92 – работа у доски. Комментирование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Оценивание)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в) Решение задачи (№ 9 стр. 92)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ение задачи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- Анализ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- Решение по действиям с комментированием (на доске и в тетрадях)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>1) 98 : 8 * 3 = 36 (м) – взяли для д/с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2) 96 : 12 * 5 = 40 (м) – взяли для яслей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3) 36 + 40 = 76 (м) – всего взяли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4) 96 – 76 = 20 (м) – осталось в куске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Ответ: 40 метров осталос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Оцен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втор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 дроби (№ 10 стр. 92 )– с коммент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цени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понравило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читает, что хорошо работал на уроке?</w:t>
      </w:r>
    </w:p>
    <w:p>
      <w:pPr>
        <w:pStyle w:val="Normal"/>
        <w:rPr/>
      </w:pPr>
      <w:r>
        <w:rPr>
          <w:sz w:val="28"/>
          <w:szCs w:val="28"/>
        </w:rPr>
        <w:t xml:space="preserve">- Кто считает, что может лучш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равнить дроби с одинаковыми числ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равнить дроби с одинаковыми знамена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часть числа, выраженной дроб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число по части, выраженной дроб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Домашнее задание</w:t>
      </w:r>
      <w:r>
        <w:rPr>
          <w:sz w:val="28"/>
          <w:szCs w:val="28"/>
        </w:rPr>
        <w:t xml:space="preserve"> : № 16 (а) стр.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5:00:00Z</dcterms:created>
  <dc:creator>Noviy</dc:creator>
  <dc:description/>
  <cp:keywords/>
  <dc:language>en-US</dc:language>
  <cp:lastModifiedBy>Noviy</cp:lastModifiedBy>
  <dcterms:modified xsi:type="dcterms:W3CDTF">2018-03-25T16:29:00Z</dcterms:modified>
  <cp:revision>8</cp:revision>
  <dc:subject/>
  <dc:title/>
</cp:coreProperties>
</file>