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ое   автономное   образовательное   учреждение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«Лицей №29» г.Тамбова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1650" w:leader="none"/>
        </w:tabs>
        <w:jc w:val="center"/>
        <w:rPr/>
      </w:pPr>
      <w:r>
        <w:rPr>
          <w:sz w:val="32"/>
          <w:szCs w:val="32"/>
        </w:rPr>
        <w:t>Конспект урока по русскому языку для   учителей  начальной  школы  в   рамках  недели  русского   языка, данный  учителем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раснослободцевой В.П.</w:t>
      </w:r>
    </w:p>
    <w:p>
      <w:pPr>
        <w:pStyle w:val="Normal"/>
        <w:jc w:val="center"/>
        <w:rPr/>
      </w:pPr>
      <w:r>
        <w:rPr>
          <w:sz w:val="28"/>
          <w:szCs w:val="28"/>
        </w:rPr>
        <w:t>(А.В. Полякова. Русский язык. 4 клас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Правописание безударных окончаний глаго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 - развитие  умения обосновывать написание безударных окончаний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агол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ние умения распознавать спряжение глагола по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уффиксу неопределенной форм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рять спряжение по форме 3-го лица множественного числ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оспитывать   аккуратность,   трудолюбие,   внимательность, 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рамотность.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лаксация (звучит музык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ебята, давайте настроимся на работу и улыбнемся друг другу. Сядьте удобно, закройте глаза и четко повторяйте за м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Я в школе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я начну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радуюсь эт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имание мое рас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мять моя креп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лова мыслит я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хочу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очень хочу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готов к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ъявление темы и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ловарно- орфографическая работа. Индивидуальная рабо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Работа на карточках ( 2 челове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елить окончания глаголов. Определить время, лицо, чи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носит, собираешь, возит, прочитаешь, пишет, светит, поплывем, посмотр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ыходит, смотрим, повезёт, спрячет, нарисуешь, вертишь, думаем, свет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бота в практикуме «Личные окончания глаголов» (2 уче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 стр. 9, задание 6 )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ить окончания глаголов настоящего времени 2-го лица единственного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онетический разбор слова    ТРУДИСЬ (1 ученик у до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бор предложений по частям речи и членам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1 ученик у до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у.. человека корм..т .. а лень – порт..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епкую дружбу топором  (не) разруб..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ловарный диктант (1 ученик у доски, остальные пишут в тетрад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ппетит, вежливый, заря, иногда, искусный, коллектив, гражданин, легко, гореть, микстура, живопись, искусство, галерея, горизонт, конве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онетический разбор – 1 ря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ь часть речи и спря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бор по членам предложения – 3 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арактеризовать предложение, объяснить смысл послов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ловарный диктант – 2 ря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ти глаголы, определить спряжение.</w:t>
      </w:r>
    </w:p>
    <w:p>
      <w:pPr>
        <w:pStyle w:val="Normal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дать карточки и практику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ая часть уро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равильно написать безударное окончание глаго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оставить глагол в начальную фор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ить спря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верить спряжение по форме 3-го лица множественного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по учеб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р. 173, стр. 118 (фронтальная рабо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читать шуточные стихи  Б. Заходера. Выписать глаголы, устно определить время, лицо, число, спряжение. Найти пример с олицетвор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АТИЧЕСКАЯ      ФИЗ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 глагол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. – хлопки, глаголы-исключения – присед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агать, петь, смотреть, читать, видеть, обидеть, танцевать, плавать, купаться, ненавидеть, терпеть, работать, вертеть, кататься, кувыркаться, зависеть, учиться, дышать,  лениться, гнать, смеяться, брить, причесать, стелить, одеть,  слышать, дер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ор глаголов по составу. Определение времени, лица, числа и спря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 в. -  пилите, убегу, играла;     2  в.– светит, напишу, плавала). Прове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Проверочные работы №1 стр.  42, задание 1 – 1 вариант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р. 43 задание  1 – 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тавить пропущенные буквы, указать спря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ровер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Рефлекс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больше всего понравилось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нимите руки, кто считает, что он работал на уроке в полную сил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нимите руки те кто считает, что может работать лучш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Итог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равильно написать безударные окончания глаголов?</w:t>
      </w:r>
    </w:p>
    <w:p>
      <w:pPr>
        <w:pStyle w:val="Normal"/>
        <w:rPr/>
      </w:pPr>
      <w:r>
        <w:rPr>
          <w:sz w:val="28"/>
          <w:szCs w:val="28"/>
        </w:rPr>
        <w:t xml:space="preserve">- Назвать окончания глаго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пря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р. 172,  стр.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4:37:00Z</dcterms:created>
  <dc:creator>Noviy</dc:creator>
  <dc:description/>
  <cp:keywords/>
  <dc:language>en-US</dc:language>
  <cp:lastModifiedBy>Noviy</cp:lastModifiedBy>
  <cp:lastPrinted>2012-12-16T18:31:00Z</cp:lastPrinted>
  <dcterms:modified xsi:type="dcterms:W3CDTF">2018-03-25T17:12:00Z</dcterms:modified>
  <cp:revision>18</cp:revision>
  <dc:subject/>
  <dc:title>Тема:  Правописание безударных окончаний глаголов</dc:title>
</cp:coreProperties>
</file>