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CD"/>
        </w:rPr>
      </w:pPr>
      <w:r>
        <w:rPr>
          <w:color w:val="0000CD"/>
        </w:rPr>
        <w:t>Как повысить самооценку ребенка.</w:t>
      </w:r>
    </w:p>
    <w:p>
      <w:pPr>
        <w:pStyle w:val="Style15"/>
        <w:jc w:val="center"/>
        <w:rPr>
          <w:color w:val="0000CD"/>
        </w:rPr>
      </w:pPr>
      <w:r>
        <w:rPr>
          <w:color w:val="0000CD"/>
        </w:rPr>
        <w:t>(памятка для родителей)</w:t>
      </w:r>
    </w:p>
    <w:p>
      <w:pPr>
        <w:pStyle w:val="Style15"/>
        <w:jc w:val="both"/>
        <w:rPr>
          <w:color w:val="0000CD"/>
        </w:rPr>
      </w:pPr>
      <w:r>
        <w:rPr>
          <w:color w:val="0000CD"/>
        </w:rPr>
        <w:t>Все знают, как разрушительно действует на психологию человека низкая самооценка. Основы низкой самооценки закладываются в детстве, а ее причиной тому является неправильное поведение родителей. Авторитарность воспитания становится главной причиной пониженной самооценки детей, что ведет к появлению неуверенных в себе и несчастных людей.</w:t>
      </w:r>
    </w:p>
    <w:p>
      <w:pPr>
        <w:pStyle w:val="Style15"/>
        <w:jc w:val="both"/>
        <w:rPr>
          <w:color w:val="0000CD"/>
        </w:rPr>
      </w:pPr>
      <w:r>
        <w:rPr>
          <w:color w:val="0000CD"/>
        </w:rPr>
        <w:t>Ведь наша самооценка – это то, как мы к себе относимся и что думаем о себе. Самооценка создает определенную атмосферу вокруг человека. Если самооценка высокая, то это  - атмосфера доверия, честности, любви. Человек с высокой самооценкой ощущает свою нужность и полезность и поэтому способен принять высокую ценность других людей. Такое ощущение самоценности и высокой самооценки формируется у ребенка в семье, где существуют доверительные отношения, и любые индивидуальные отличия межу людьми считаются нормальными. Все родители хотят, чтобы у их детей была достойная самооценка. Ежедневно общаясь с детьми, мы можем значительно повлиять на самооценку ребенка, как повысив ее, так и понизив.</w:t>
      </w:r>
    </w:p>
    <w:p>
      <w:pPr>
        <w:pStyle w:val="Style15"/>
        <w:jc w:val="both"/>
        <w:rPr>
          <w:color w:val="0000CD"/>
        </w:rPr>
      </w:pPr>
      <w:r>
        <w:rPr>
          <w:color w:val="0000CD"/>
        </w:rPr>
        <w:t>Если у Вашего ребенка заниженная самооценка, не отчаивайтесь, так как это поправимо.  Существуют специальные методы повышения самооценки ребенк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CD"/>
        </w:rPr>
      </w:pPr>
      <w:r>
        <w:rPr>
          <w:color w:val="0000CD"/>
        </w:rPr>
        <w:t>Всегда внимательно относитесь к своим словам. Ребенка нужно хвалить не только за хорошую работу, но и за усилия, которые он приложи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CD"/>
        </w:rPr>
      </w:pPr>
      <w:r>
        <w:rPr>
          <w:color w:val="0000CD"/>
        </w:rPr>
        <w:t>Родители являются для своих детей образцом для подражания, они учатся на нашем опыте, перенимают нашу манеру общения, поэтому помните о своей собственной самооценке. Не будьте слишком требовательны к себе, не занимайтесь самобичеванием, так как ваш ребенок может начать копировать вас. Будьте достойным образцом для подражани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CD"/>
        </w:rPr>
      </w:pPr>
      <w:r>
        <w:rPr>
          <w:color w:val="0000CD"/>
        </w:rPr>
        <w:t>Родители должны замечать неправильные суждения ребенка и указывать ему на них. Когда речь идет о параметрах красоты и привлекательности, об идеальности человека, дети иногда ставят слишком высокие планки оценки и считают, что  не соответствуют им, что в результате влияет на их самооценку, занижает ее. Важно объяснить ребенку, что каждый человек уникален и неповторим и нельзя установить четкие стандарты для всего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CD"/>
        </w:rPr>
      </w:pPr>
      <w:r>
        <w:rPr>
          <w:color w:val="0000CD"/>
        </w:rPr>
        <w:t>Говорите и показывайте ребенку, что вы его любите. Ваша нежность и ласка будут повышать самоценность ребенка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CD"/>
        </w:rPr>
      </w:pPr>
      <w:r>
        <w:rPr>
          <w:color w:val="0000CD"/>
        </w:rPr>
        <w:t>Ребенок должен ощущать  в квартире теплую, домашнюю обстановку, чувствовать себя в безопасности.  Дом не должен быть местом, где он получает постоянные замечания и оскорбления. Попытайтесь понять, какие проблемы есть у Вашего ребенка в общении со сверстниками, почему над ним смеются. Всегда оказывайте ребенку поддержку и понимание. И пусть дом станет для него островком безопасности.</w:t>
      </w:r>
    </w:p>
    <w:p>
      <w:pPr>
        <w:pStyle w:val="Style15"/>
        <w:jc w:val="both"/>
        <w:rPr>
          <w:color w:val="0000CD"/>
        </w:rPr>
      </w:pPr>
      <w:r>
        <w:rPr>
          <w:color w:val="0000CD"/>
        </w:rPr>
        <w:t>Хорошо повышает самооценку ребенка участие в разных секциях и кружках. Совместные времяпрепровождения и дух соревнования очень полезны для ребенка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03:00Z</dcterms:created>
  <dc:creator>МОУ</dc:creator>
  <dc:description/>
  <cp:keywords/>
  <dc:language>en-US</dc:language>
  <cp:lastModifiedBy>User</cp:lastModifiedBy>
  <dcterms:modified xsi:type="dcterms:W3CDTF">2018-03-25T17:07:00Z</dcterms:modified>
  <cp:revision>3</cp:revision>
  <dc:subject/>
  <dc:title/>
</cp:coreProperties>
</file>