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ек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проекта: «Люблю тебя, Воронеж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втор проекта</w:t>
      </w:r>
      <w:r>
        <w:rPr>
          <w:rFonts w:cs="Times New Roman" w:ascii="Times New Roman" w:hAnsi="Times New Roman"/>
          <w:sz w:val="24"/>
          <w:szCs w:val="24"/>
        </w:rPr>
        <w:t>: Баев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олжительность проекта</w:t>
      </w:r>
      <w:r>
        <w:rPr>
          <w:rFonts w:cs="Times New Roman" w:ascii="Times New Roman" w:hAnsi="Times New Roman"/>
          <w:sz w:val="24"/>
          <w:szCs w:val="24"/>
        </w:rPr>
        <w:t>: среднесрочный, 2 недели с 10 по 22 февра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проекта</w:t>
      </w:r>
      <w:r>
        <w:rPr>
          <w:rFonts w:cs="Times New Roman" w:ascii="Times New Roman" w:hAnsi="Times New Roman"/>
          <w:sz w:val="24"/>
          <w:szCs w:val="24"/>
        </w:rPr>
        <w:t>: познавательный, исследовательско - творче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: воспитанники старшей группы, педагоги,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воспитанников старшей группы духовно- патриотических, культурно- нравственных чувств, основанных на ознакомлении  с прошлым и настоящим родного города, с достопримечательностями города Вороне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, уточнить и систематизировать представления о родном городе, о его достопримечательностя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истории родного кра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оектно- исследовательские умения и навык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ы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 детях чувство патриотизма, любви к своей малой родине, интереса к прошлому города и его настоящему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амятникам культур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познавательно-исследовательской деятельност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, в том числе навыки публичного выступл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ое мышление, воображение, наблюдате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ость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край родной – как много в нем загадок.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прекрасен и порой необъясним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есто у любого человек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де его дом, родные и друзья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родился в свой отрезок век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 это не любить нельз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я люблю родное Черноземье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ы под Доном, яблони в цвету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ики люблю в лесу весеннем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пь за ее ширь и простоту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троп чудесных, заповедных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ткрывается величественный вид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торических находок очень древних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земля Воронежа хранит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В. Лев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оральных качеств человека начинается с детства. От того насколько успешно осуществляется этот процесс во многом зависит дальнейшее нравственное развитие детей. А нравственное становление человека неразрывно связанно с развитием таких черт как патриотизм, любовь к Родине, доброжелательность и уважение к окружающим, бережное отношение к людям, к природе, ко всему, что нас окружает. Поэтому наша задача – заложить основы духовно-нравственного и патриотического воспитания в дошкольном возрас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этой целью в МБДОУ «Детский сад №68» г. Воронежа с воспитанниками старшего дошкольного возраста проводился проект « Люблю тебя, Воронеж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уществления проектной деятельности дети познакомились с историей города Воронежа, с его достопримечательностями и интересными местами. Продуктом проектной деятельности стало оформление информационного стенда «Воронеж глазами детьм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результа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наний детей по истории города Воронежа в целом и его достопримечательностях в част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ческих чувств, чувства сопричастности к малой родин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едагогических компетенций самого педагог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ровня знаний родителей, их активное участие в патриотическом воспитании дошкольни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ознавательного интереса детей и родителей к истории и достопримечательностям родного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с детьми:</w:t>
      </w:r>
      <w:r>
        <w:rPr>
          <w:rFonts w:cs="Times New Roman" w:ascii="Times New Roman" w:hAnsi="Times New Roman"/>
          <w:sz w:val="24"/>
          <w:szCs w:val="24"/>
        </w:rPr>
        <w:t xml:space="preserve"> беседа, чтение художественной литературы, просмотр мультфильма, рассматривание альбома с достопримечательностями города Воронежа, сюжетно-ролевые и дидактические игры, выставки детского творчества,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работы с родителями: </w:t>
      </w:r>
      <w:r>
        <w:rPr>
          <w:rFonts w:cs="Times New Roman" w:ascii="Times New Roman" w:hAnsi="Times New Roman"/>
          <w:sz w:val="24"/>
          <w:szCs w:val="24"/>
        </w:rPr>
        <w:t>индивидуальные беседы, помощь в сборе информации, памятка для родителей «Что такое проек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дукты проек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ый стенд «Воронеж глазами детей», презентации самостоятельной исследовательской деятельности детей, раскраска «Воронеж в картинках».</w:t>
      </w:r>
    </w:p>
    <w:p>
      <w:pPr>
        <w:pStyle w:val="Normal"/>
        <w:jc w:val="center"/>
        <w:rPr/>
      </w:pPr>
      <w:r>
        <w:rPr/>
        <w:t>Организация проек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63"/>
        <w:gridCol w:w="1815"/>
        <w:gridCol w:w="325"/>
        <w:gridCol w:w="25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проектной рабо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этап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проектной деятельност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укт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гружение в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и ввести проблемную ситуацию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детей к проблемной ситуац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проблемную ситуацию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частию в проекте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роблемной ситуации «Проведи экскурсию по Воронеж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ведомленности воспитанников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История зарождение Воронежа», «Что ты знаешь о Воронеж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Что такое проект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для родителей, рисунки детей, памятка для родител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деятель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ить направления деятельности по решению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ать план реализации проекта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и любимые места и памятники в Воронеж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ые игры «Зоопарк», «Цир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«собери герб и флаг Воронежа», «Узнай, о чем речь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утешествие по Воронежу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еализация проек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ширить представление детей о достопримечательностях города Воронежа, об истории зарождения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проектно - исследовательские навыки и умения, формировать навык публичного выступ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пособствовать развитию творческих навыков детей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произведения Троепольского «Белый Б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икитина, Кольцова о Ворон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исунков «Детский Вороне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скурсий в известные места города Ворон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мультфильма «Котенок с улицы Лизюк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оход в театр «Шу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етьми своих проектов «Воронеж глазами детьми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на тему «Детский Вороне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резентация – отчет о самостоятельной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и «Достопримечательности Воронеж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результат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результаты деятельности по проект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«Путешествие по Воронежу» - викторин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«Воронеж глазами детьми», раскраска «Воронеж в картинках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9:00Z</dcterms:created>
  <dc:creator>XXX</dc:creator>
  <dc:description/>
  <cp:keywords/>
  <dc:language>en-US</dc:language>
  <cp:lastModifiedBy>XXX</cp:lastModifiedBy>
  <dcterms:modified xsi:type="dcterms:W3CDTF">2018-03-25T08:31:00Z</dcterms:modified>
  <cp:revision>3</cp:revision>
  <dc:subject/>
  <dc:title/>
</cp:coreProperties>
</file>