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 внеклассного мероприят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илам дорожного движения для начальных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а: Вашунина Ир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У «Средняя общеобразовательная школа №101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ского района города Сарат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ата выполнения: 15.02.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мероприятия: </w:t>
      </w:r>
      <w:r>
        <w:rPr>
          <w:b w:val="false"/>
          <w:bCs w:val="false"/>
          <w:sz w:val="28"/>
          <w:szCs w:val="28"/>
        </w:rPr>
        <w:t>«Знай правила движения как таблицу умножени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знакомить учащихся с видами дорожных знаков и с историей появления светоф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спомнить как правильно переходить дор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 учащихся системы знаний по ПД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наблюдательность, внимание, воображение, любознательность, навыки безопасного поведения на дорогах, творческие 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 детей культуру поведения на дорогах, коллективизм, умение сопереживать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Светофор, Ведущий, знаки (ученики)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орожные знаки,  макет светофора, костюм Светофора, обручи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b/>
          <w:sz w:val="28"/>
          <w:szCs w:val="28"/>
        </w:rPr>
        <w:t xml:space="preserve">Гости: </w:t>
      </w:r>
      <w:r>
        <w:rPr>
          <w:sz w:val="28"/>
          <w:szCs w:val="28"/>
        </w:rPr>
        <w:t>представитель ГИБДД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 мероприятия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  <w:t>I.</w:t>
      </w:r>
      <w:r>
        <w:rPr>
          <w:b/>
          <w:bCs/>
          <w:i w:val="false"/>
          <w:iCs w:val="false"/>
          <w:sz w:val="28"/>
          <w:szCs w:val="28"/>
        </w:rPr>
        <w:t xml:space="preserve"> Дорожные знак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1.Загадки о дорожных знаках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2.Распределить дорожные знаки по назначению (работа в группах)   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  <w:t>II</w:t>
      </w:r>
      <w:r>
        <w:rPr>
          <w:b/>
          <w:bCs/>
          <w:i w:val="false"/>
          <w:iCs w:val="false"/>
          <w:sz w:val="28"/>
          <w:szCs w:val="28"/>
        </w:rPr>
        <w:t>. Перекрёстк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1.Знаки, обозначающие перекрёстки (работа в парах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2.Стихи о перекрёстках.</w:t>
      </w:r>
    </w:p>
    <w:p>
      <w:pPr>
        <w:pStyle w:val="Normal"/>
        <w:ind w:left="36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3.Спортивная эстафета «Пешеходный переход»</w:t>
      </w:r>
    </w:p>
    <w:p>
      <w:pPr>
        <w:pStyle w:val="Normal"/>
        <w:ind w:left="36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  <w:lang w:val="en-US"/>
        </w:rPr>
        <w:t>III</w:t>
      </w:r>
      <w:r>
        <w:rPr>
          <w:b/>
          <w:bCs/>
          <w:i w:val="false"/>
          <w:iCs w:val="false"/>
          <w:sz w:val="28"/>
          <w:szCs w:val="28"/>
        </w:rPr>
        <w:t>. Светофор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1.Из истории о Светофоре.</w:t>
      </w:r>
    </w:p>
    <w:p>
      <w:pPr>
        <w:pStyle w:val="Normal"/>
        <w:spacing w:lineRule="auto" w:line="360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2.Игра на внимание – “Светофор”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en-US"/>
        </w:rPr>
        <w:t>IV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 xml:space="preserve">. </w:t>
      </w:r>
      <w:r>
        <w:rPr>
          <w:b/>
          <w:bCs/>
          <w:i w:val="false"/>
          <w:iCs w:val="false"/>
          <w:sz w:val="28"/>
          <w:szCs w:val="28"/>
        </w:rPr>
        <w:t>Выступление представителя ГИБДД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StrongEmphasis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 w:val="false"/>
          <w:iCs w:val="false"/>
          <w:sz w:val="28"/>
          <w:szCs w:val="28"/>
        </w:rPr>
        <w:t>1.Памятка «Обязанности пассажиров».</w:t>
      </w:r>
    </w:p>
    <w:p>
      <w:pPr>
        <w:pStyle w:val="Normal"/>
        <w:spacing w:lineRule="auto" w:line="360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Style w:val="StrongEmphasis"/>
          <w:b w:val="false"/>
          <w:bCs w:val="false"/>
          <w:i w:val="false"/>
          <w:iCs w:val="false"/>
          <w:sz w:val="28"/>
          <w:szCs w:val="28"/>
        </w:rPr>
        <w:t>2. Ответы на вопросы детей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StrongEmphasis"/>
          <w:b/>
          <w:bCs/>
          <w:i w:val="false"/>
          <w:iCs w:val="false"/>
          <w:sz w:val="28"/>
          <w:szCs w:val="28"/>
        </w:rPr>
        <w:t>Подведение итогов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1.Игра   «Да или Нет».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2.Финальная песня </w:t>
      </w:r>
    </w:p>
    <w:p>
      <w:pPr>
        <w:pStyle w:val="Normal"/>
        <w:ind w:left="36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en-US"/>
        </w:rPr>
        <w:t>VI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. Рефлексия.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  <w:t>I.</w:t>
      </w:r>
      <w:r>
        <w:rPr>
          <w:b/>
          <w:bCs/>
          <w:i w:val="false"/>
          <w:iCs w:val="false"/>
          <w:sz w:val="28"/>
          <w:szCs w:val="28"/>
        </w:rPr>
        <w:t xml:space="preserve"> Дорожные знаки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>Дорогие ребята! Сегодня мы поговорим с вами о Азбуке безопасности на дорог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и читают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, в котором с тобой мы жив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по праву сравнить с буквар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ой улиц, проспектов,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дает нам все время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она азбука над голов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и развешаны вдоль мост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збуку города помни всегда,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Чтоб не случилась с тобою беда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Дорожная азбука – это дорожные знаки. А на какие группы делятся дорожные знаки?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(Предупреждающие, запрещающие, предписывающие, информационно-указательные, знаки сервиса.)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А для чего мы изучаем эти знаки? (Чтобы знать ПДД, быть грамот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на какие знаки надо обратить особое внимание? Они нам говорят, что опасно для жизни и здоровья. (Запрещающие.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слушайте загадки и угадайте, о каком знаке идет речь.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 кругу с обводом крас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значит – тут опас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, поймите, запр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шеходного движен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рещение движения пешехо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– знаток дорожных прав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машину здесь постав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тоянке у огра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ыхать ей тоже над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сто парк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а с Катенькой в тревог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ен доктор им в доро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смотрите грустным взгля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ь близко! Доктор ря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дпункт ря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 спросить про зн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исован он вот та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угольнике –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 всех ног бегут куда-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торожно – дети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малый знак дорожны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тоит не просто т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те, будьте осторож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йте каждый знак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Чтобы пешеходы могли заранее видеть места и лучше соблюдать правила, на дорогах и улицах устанавливаются дорожные зна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знак и груп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мвай  (информационно-указательный зна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п  (движение без остановки запрещено знак приорите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равка  (знак серви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рпич (въезд запрещен запрещающий зна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нка  (информационно-указательный знак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Мойка  (знак сервиса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та в группах  </w:t>
      </w:r>
      <w:r>
        <w:rPr>
          <w:sz w:val="28"/>
          <w:szCs w:val="28"/>
        </w:rPr>
        <w:t>Каждая группа получает задание распределить дорожные знаки по назначению (Предупреждающие, запрещающие, предписывающие, информационно-указательные, знаки сервиса.)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оверка работы</w:t>
      </w:r>
      <w:r>
        <w:rPr>
          <w:sz w:val="28"/>
          <w:szCs w:val="28"/>
        </w:rPr>
        <w:t xml:space="preserve">  (ответы высвечиваются на интерактивной доске)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  <w:t>II</w:t>
      </w:r>
      <w:r>
        <w:rPr>
          <w:b/>
          <w:bCs/>
          <w:i w:val="false"/>
          <w:iCs w:val="false"/>
          <w:sz w:val="28"/>
          <w:szCs w:val="28"/>
        </w:rPr>
        <w:t>. Перекрёс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Где самое опасное место  в большом городе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то перекрёст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>Как же нам благополучное его перейти и оказаться на другой стороне улицы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 перех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А какие переходы вы знае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ешеходный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земный пешеходный переход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Наземный пешеходный переход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>Найдите знаки, обозначающие их и покажите (работа в пар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ходят девочки – знаки и читают стих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.По полоскам чёрно-белым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Человек шагает смело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Знает: там, где он идёт,-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ешеходный переход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Спешит  куда-то человек –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Дорога преградила бег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Свет светофора  - красный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Туда ныряет пешеход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В подземный светлый переход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Свободно! Безопасно!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3. Что проходят речку вброд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ро это каждый знает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А пешеходный переход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И над землёй бывает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Этот знак довольно прост –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ешеход идёт на мост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Тут поднялся – там пошёл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Безопасно, хорошо!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стафета «Пешеходный переход»</w:t>
      </w:r>
      <w:r>
        <w:rPr>
          <w:sz w:val="28"/>
          <w:szCs w:val="28"/>
        </w:rPr>
        <w:t>. Члены команд по очереди проходят дистанцию с препятствиями, имитирующими пешеходные переходы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пролезают через обруч;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перепрыгивают на одной ноге полосы;</w:t>
      </w:r>
    </w:p>
    <w:p>
      <w:pPr>
        <w:pStyle w:val="Normal"/>
        <w:numPr>
          <w:ilvl w:val="0"/>
          <w:numId w:val="3"/>
        </w:numPr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робегают по скамейке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  <w:t>III</w:t>
      </w:r>
      <w:r>
        <w:rPr>
          <w:b/>
          <w:bCs/>
          <w:i w:val="false"/>
          <w:iCs w:val="false"/>
          <w:sz w:val="28"/>
          <w:szCs w:val="28"/>
        </w:rPr>
        <w:t>. Светофор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кто же самый главный на перекрёстке? Отгадайте загад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мом перекрес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сит колдун трехглазый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икогда не смотрит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</w:rPr>
        <w:t xml:space="preserve">Тремя глазами сразу.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u w:val="none"/>
        </w:rPr>
        <w:t>Светофор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 Для чего нужен светофор?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Помогать пешеходам правильно переходить проезжую часть.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машинам он нужен?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Да, он указывает, когда можно ехать, а когда нужно остановиться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А знаете, почему у него такое имя? Слово Светофор состоит из двух частей: “свет” и “фор” – от греч. “форос” – несущий. Что означает несущий свет, носитель света. Он несет свет трех цветов: красного, желтого, зеленого. Эти цвета не случайны – они яркие и заметны в любую погоду. </w:t>
      </w:r>
      <w:r>
        <w:rPr>
          <w:b w:val="false"/>
          <w:bCs w:val="false"/>
          <w:i w:val="false"/>
          <w:iCs w:val="false"/>
          <w:sz w:val="28"/>
          <w:szCs w:val="28"/>
        </w:rPr>
        <w:t>Светофор к нам пришёл в гости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етофор: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А вы знаете когда появился первый светофор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-Первый светофор был изобретен в 1868 году в Лондоне. Это был газовый фонарь с двумя фильтрами: зеленым и красным. Цвета менялись с помощью ручного привода, которым управлял полицейский. </w:t>
      </w:r>
      <w:r>
        <w:rPr>
          <w:b w:val="false"/>
          <w:bCs w:val="false"/>
          <w:iCs/>
          <w:sz w:val="28"/>
          <w:szCs w:val="28"/>
        </w:rPr>
        <w:t xml:space="preserve">Первый сигнальный светофор появился в США в 1919 году. </w:t>
      </w:r>
      <w:r>
        <w:rPr>
          <w:b w:val="false"/>
          <w:bCs w:val="false"/>
          <w:sz w:val="28"/>
          <w:szCs w:val="28"/>
        </w:rPr>
        <w:t>Первый светофор в России был установлен 15 января 1930 года в Ленинграде. А  первый светофор в Москве появился 30 декабря того же года.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на внимание – “Светофор”.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й свет – ученики сидят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Желтый свет – ученики стоят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Зеленый свет – ученики шагают на месте.</w:t>
      </w:r>
    </w:p>
    <w:p>
      <w:pPr>
        <w:pStyle w:val="Style20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Подводится итог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en-US"/>
        </w:rPr>
        <w:t>IV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 xml:space="preserve">. </w:t>
      </w:r>
      <w:r>
        <w:rPr>
          <w:b/>
          <w:bCs/>
          <w:i w:val="false"/>
          <w:iCs w:val="false"/>
          <w:sz w:val="28"/>
          <w:szCs w:val="28"/>
        </w:rPr>
        <w:t>Выступление представителя ГИБДД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нспектор ГИБДД:</w:t>
      </w:r>
    </w:p>
    <w:p>
      <w:pPr>
        <w:pStyle w:val="Normal"/>
        <w:ind w:left="0" w:righ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 </w:t>
      </w:r>
      <w:r>
        <w:rPr>
          <w:color w:val="000000"/>
          <w:sz w:val="28"/>
          <w:szCs w:val="28"/>
        </w:rPr>
        <w:t>Здравствуйте, ребята, здравствуйте, друзья мои! Давно мы с вами не встречались, правда? И ведь неудивительно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кажу вам по секрету,</w:t>
        <w:br/>
        <w:t>Что в милиции служу,</w:t>
        <w:br/>
        <w:t>Потому что службу эту</w:t>
        <w:br/>
        <w:t>Очень важной нахожу!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 жезлом и пистолетом</w:t>
        <w:br/>
        <w:t>На посту зимой и летом?</w:t>
        <w:br/>
        <w:t>Ну конечно, постовой:</w:t>
        <w:br/>
        <w:t>Это тоже часовой!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едаром сторонится</w:t>
        <w:br/>
        <w:t>Милицейского поста</w:t>
        <w:br/>
        <w:t>И милиции боится</w:t>
        <w:br/>
        <w:t>Тот, чья совесть не чиста.</w:t>
      </w:r>
    </w:p>
    <w:p>
      <w:pPr>
        <w:pStyle w:val="Normal"/>
        <w:ind w:left="0" w:righ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у, а у вас все в порядке? Вы и ПДД хорошо знаете, и не шалите на дорогах? Правда? </w:t>
      </w:r>
      <w:r>
        <w:rPr>
          <w:rStyle w:val="StrongEmphasis"/>
          <w:b w:val="false"/>
          <w:bCs w:val="false"/>
          <w:sz w:val="28"/>
          <w:szCs w:val="28"/>
        </w:rPr>
        <w:t>Дети, я вам принёс памятки «Обязанности пассажиров».</w:t>
      </w:r>
    </w:p>
    <w:p>
      <w:pPr>
        <w:pStyle w:val="Style20"/>
        <w:rPr>
          <w:sz w:val="28"/>
          <w:szCs w:val="28"/>
        </w:rPr>
      </w:pPr>
      <w:r>
        <w:rPr>
          <w:color w:val="000000"/>
          <w:sz w:val="28"/>
          <w:szCs w:val="28"/>
        </w:rPr>
        <w:t>1. Ожидать общественный транспорт только на остановках.</w:t>
        <w:br/>
        <w:t>2. Входить в задние двери, а выходить из передних дверей транспорта.</w:t>
        <w:br/>
        <w:t>3. Прежде чем зайти, выпусти тех, кто выходит из транспорта.</w:t>
        <w:br/>
        <w:t>4. При нерегулируемом переходе улицы трамвай обходи спереди, а автобус и троллейбус сзади.</w:t>
        <w:br/>
        <w:t>5. В транспорте веди себя достой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спектор отвечает на вопросы детей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V. </w:t>
      </w:r>
      <w:r>
        <w:rPr>
          <w:rStyle w:val="StrongEmphasis"/>
          <w:b/>
          <w:bCs/>
          <w:i w:val="false"/>
          <w:iCs w:val="false"/>
          <w:sz w:val="28"/>
          <w:szCs w:val="28"/>
          <w:lang w:val="en-US"/>
        </w:rPr>
        <w:t>Подведение итогов.</w:t>
      </w:r>
    </w:p>
    <w:p>
      <w:pPr>
        <w:pStyle w:val="Normal"/>
        <w:spacing w:lineRule="auto" w:line="360"/>
        <w:jc w:val="both"/>
        <w:rPr>
          <w:rStyle w:val="StrongEmphasis"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:</w:t>
      </w:r>
      <w:r>
        <w:rPr>
          <w:i/>
          <w:iCs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 xml:space="preserve">А сейчас </w:t>
      </w:r>
      <w:r>
        <w:rPr>
          <w:sz w:val="28"/>
          <w:szCs w:val="28"/>
        </w:rPr>
        <w:t xml:space="preserve">проверим, насколько вы внимательны и соблюдаете требования дороги. Поиграем в игру «Да или Нет». Я буду спрашивать, а вы отвечайте словами «ДА» или «Нет». (Обращается то к одному, то к другому ученику с вопросом, можно спрашивать и у группы детей). </w:t>
      </w:r>
    </w:p>
    <w:p>
      <w:pPr>
        <w:pStyle w:val="Normal"/>
        <w:numPr>
          <w:ilvl w:val="0"/>
          <w:numId w:val="1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переходите дорогу на красный свет? </w:t>
      </w:r>
      <w:r>
        <w:rPr>
          <w:rStyle w:val="Emphasis"/>
          <w:sz w:val="28"/>
          <w:szCs w:val="28"/>
        </w:rPr>
        <w:t>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катаетесь на самокате во дворе? </w:t>
      </w:r>
      <w:r>
        <w:rPr>
          <w:rStyle w:val="Emphasis"/>
          <w:sz w:val="28"/>
          <w:szCs w:val="28"/>
        </w:rPr>
        <w:t>(Д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вы не уступаете место старшим в транспорте. Это правда? </w:t>
      </w:r>
      <w:r>
        <w:rPr>
          <w:rStyle w:val="Emphasis"/>
          <w:sz w:val="28"/>
          <w:szCs w:val="28"/>
        </w:rPr>
        <w:t>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правда ли, что вы дорогу переходите на зеленый свет?</w:t>
      </w:r>
      <w:r>
        <w:rPr>
          <w:rStyle w:val="Emphasis"/>
          <w:sz w:val="28"/>
          <w:szCs w:val="28"/>
        </w:rPr>
        <w:t xml:space="preserve"> (Д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 играете на проезжей части?</w:t>
      </w:r>
      <w:r>
        <w:rPr>
          <w:rStyle w:val="Emphasis"/>
          <w:sz w:val="28"/>
          <w:szCs w:val="28"/>
        </w:rPr>
        <w:t xml:space="preserve"> 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 ли, что на желтый свет светофора вы смело переходите дорогу? </w:t>
      </w:r>
      <w:r>
        <w:rPr>
          <w:rStyle w:val="Emphasis"/>
          <w:sz w:val="28"/>
          <w:szCs w:val="28"/>
        </w:rPr>
        <w:t>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бус нужно ли ждать на автобусной остановке?</w:t>
      </w:r>
      <w:r>
        <w:rPr>
          <w:rStyle w:val="Emphasis"/>
          <w:sz w:val="28"/>
          <w:szCs w:val="28"/>
        </w:rPr>
        <w:t xml:space="preserve"> (Д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зале есть дети, которые могут прокатиться на транспорте, прицепившись к нему? </w:t>
      </w:r>
      <w:r>
        <w:rPr>
          <w:rStyle w:val="Emphasis"/>
          <w:sz w:val="28"/>
          <w:szCs w:val="28"/>
        </w:rPr>
        <w:t>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правильно ли будет, если будет отменен знак «Пешеходный переход»?</w:t>
      </w:r>
      <w:r>
        <w:rPr>
          <w:rStyle w:val="Emphasis"/>
          <w:sz w:val="28"/>
          <w:szCs w:val="28"/>
        </w:rPr>
        <w:t xml:space="preserve"> 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0" w:right="0" w:firstLine="360"/>
        <w:jc w:val="both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Так нужно ли соблюдать правила дорожного движения? </w:t>
      </w:r>
      <w:r>
        <w:rPr>
          <w:rStyle w:val="Emphasis"/>
          <w:sz w:val="28"/>
          <w:szCs w:val="28"/>
        </w:rPr>
        <w:t>(Да)</w:t>
      </w:r>
      <w:r>
        <w:rPr>
          <w:sz w:val="28"/>
          <w:szCs w:val="28"/>
        </w:rPr>
        <w:t xml:space="preserve"> </w:t>
      </w:r>
    </w:p>
    <w:p>
      <w:pPr>
        <w:pStyle w:val="Style20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Ученик:</w:t>
      </w:r>
    </w:p>
    <w:p>
      <w:pPr>
        <w:pStyle w:val="Style20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 дорожных на свете не мало.</w:t>
        <w:br/>
        <w:t>Все бы их выучить нам не мешало.</w:t>
        <w:br/>
        <w:t>Но основное из правил движения –</w:t>
        <w:br/>
        <w:t>Знать как таблицу должны умножения:</w:t>
      </w:r>
    </w:p>
    <w:p>
      <w:pPr>
        <w:pStyle w:val="Style20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Дети хором:</w:t>
      </w:r>
    </w:p>
    <w:p>
      <w:pPr>
        <w:pStyle w:val="Style20"/>
        <w:rPr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«На мостовой – не играть, не кататься, если хотите здоровыми остаться!»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Исполняется финальная песня (на мотив песни «Если с другом вышел в путь»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Если с другом вышел в путь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Если с другом вышел в путь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Веселей дорога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Ты про знаки не забудь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Ты про знаки не забудь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227965" cy="68643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68652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0080 h 389160"/>
                            <a:gd name="textAreaBottom" fmla="*/ 379080 h 38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pt;margin-top:12.65pt;width:17.9pt;height:54pt;mso-wrap-style:none;v-text-anchor:middle" type="_x0000_t88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Их в дороге много.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Что мне снег,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Что мне зной,                                       2 раза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Что мне дождик проливной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Ведь светофор помощник мой.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Собираясь в дальний путь,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Собираясь в дальний путь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Много правил строгих -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Вспомни ты и не забудь,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Вспомни ты и не забудь,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Не забудь в дороге.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Красный свет говорит, что пока нам путь закрыт -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И нет дороги впереди.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Жди зелёный тогда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Можешь смело в путь идти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И нет тебе преград в пути.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И в дорогу я друзья        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И в дорогу я друзья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Выйду без испуга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ПДД ведь знаю я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ПДД ведь знаю я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Научу и друга.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227965" cy="68580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68580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pt;width:17.9pt;height:53.95pt;mso-wrap-style:none;v-text-anchor:middle" type="_x0000_t88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Что мне снег,</w:t>
      </w:r>
    </w:p>
    <w:p>
      <w:pPr>
        <w:pStyle w:val="Normal"/>
        <w:shd w:fill="FFFFFF" w:val="clear"/>
        <w:autoSpaceDE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Что мне зной,                                    2 раза</w:t>
      </w:r>
    </w:p>
    <w:p>
      <w:pPr>
        <w:pStyle w:val="Normal"/>
        <w:shd w:fill="FFFFFF" w:val="clear"/>
        <w:autoSpaceDE w:val="false"/>
        <w:ind w:left="0" w:right="0" w:firstLine="360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Что мне дождик проливной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Ведь светофор помощник мой.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en-US"/>
        </w:rPr>
        <w:t>VI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. Рефлексия.</w:t>
      </w:r>
    </w:p>
    <w:p>
      <w:pPr>
        <w:pStyle w:val="Normal"/>
        <w:numPr>
          <w:ilvl w:val="0"/>
          <w:numId w:val="2"/>
        </w:numPr>
        <w:ind w:left="0" w:right="0" w:firstLine="360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8"/>
          <w:szCs w:val="28"/>
        </w:rPr>
        <w:t>Назовите, какие же правила дорожного движения вы сегодня вспомнили и узнали?</w:t>
      </w:r>
    </w:p>
    <w:p>
      <w:pPr>
        <w:pStyle w:val="Normal"/>
        <w:numPr>
          <w:ilvl w:val="0"/>
          <w:numId w:val="2"/>
        </w:numPr>
        <w:ind w:left="0" w:right="0" w:firstLine="360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8"/>
          <w:szCs w:val="28"/>
        </w:rPr>
        <w:t>Что нового сегодня узнали?</w:t>
      </w:r>
    </w:p>
    <w:p>
      <w:pPr>
        <w:pStyle w:val="Normal"/>
        <w:numPr>
          <w:ilvl w:val="0"/>
          <w:numId w:val="2"/>
        </w:numPr>
        <w:ind w:left="0" w:right="0" w:firstLine="360"/>
        <w:rPr/>
      </w:pPr>
      <w:r>
        <w:rPr>
          <w:rStyle w:val="Emphasis"/>
          <w:b w:val="false"/>
          <w:bCs w:val="false"/>
          <w:i w:val="false"/>
          <w:iCs w:val="false"/>
          <w:color w:val="000000"/>
          <w:sz w:val="28"/>
          <w:szCs w:val="28"/>
        </w:rPr>
        <w:t>Молодцы, все активно работали!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Дети и дорога. Методический комплект для учителей начальных классов учебных заведений// Ч.II., М., 1994.</w:t>
      </w:r>
    </w:p>
    <w:p>
      <w:pPr>
        <w:pStyle w:val="Normal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.В.Ковалева. Конкурсы, викторины, праздники по Правилам дорожного движения для школьников//Ростов-на-Дону, «Феникс», 2005.</w:t>
      </w:r>
    </w:p>
    <w:p>
      <w:pPr>
        <w:pStyle w:val="Normal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Гальцова Е.А. Внеклассная работа в начальной школе. Изучение Правил Дорожного Движения//Учитель, М., 2007.</w:t>
      </w:r>
    </w:p>
    <w:p>
      <w:pPr>
        <w:pStyle w:val="Normal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Газета «Доброй Дорогой Детства».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5. Серия «Здравствуй, школа!». Правила дорожного движения для начальной школы//Феникс, С.-П., 2008.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0" w:right="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720" w:right="926" w:gutter="0" w:header="0" w:top="89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31:00Z</dcterms:created>
  <dc:creator>Admin</dc:creator>
  <dc:description/>
  <dc:language>en-US</dc:language>
  <cp:lastModifiedBy>comp-5</cp:lastModifiedBy>
  <dcterms:modified xsi:type="dcterms:W3CDTF">2009-01-23T09:55:00Z</dcterms:modified>
  <cp:revision>9</cp:revision>
  <dc:subject/>
  <dc:title>Ведущий (В</dc:title>
</cp:coreProperties>
</file>