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tbl>
      <w:tblPr>
        <w:tblW w:w="3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</w:tblGrid>
      <w:tr>
        <w:trPr/>
        <w:tc>
          <w:tcPr>
            <w:tcW w:w="3772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 казенное  общеобразовательное учреждение </w:t>
        <w:br/>
        <w:t>средняя  общеобразовательная школа города Чехов-2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9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ректор ФКОУ СОШ г.Чехов-2 М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 М.И.Десятниченк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  __  » _________  2017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 учебная   программ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</w:rPr>
        <w:t xml:space="preserve">ЛИТЕРАТУРА   5 –а   класс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наименование учебного предмета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основное  общее  образование </w:t>
      </w:r>
      <w:r>
        <w:rPr>
          <w:rFonts w:eastAsia="Calibri"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(ступень образова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>2017 – 2018  учебный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рок реализации программ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Учитель: </w:t>
      </w:r>
      <w:r>
        <w:rPr>
          <w:sz w:val="40"/>
          <w:szCs w:val="40"/>
          <w:u w:val="single"/>
        </w:rPr>
        <w:t>Малышева Т.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(</w:t>
      </w:r>
      <w:r>
        <w:rPr>
          <w:i/>
          <w:sz w:val="20"/>
          <w:szCs w:val="20"/>
        </w:rPr>
        <w:t>ФИО учителя, составившего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учебную программу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Чехов-2 </w:t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</w:p>
    <w:p>
      <w:pPr>
        <w:pStyle w:val="Normal"/>
        <w:spacing w:before="0" w:after="0"/>
        <w:ind w:left="108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Данная рабочая программа для  5 – «А» класса по </w:t>
      </w:r>
      <w:r>
        <w:rPr>
          <w:color w:val="000000"/>
        </w:rPr>
        <w:t>литературе</w:t>
      </w:r>
      <w:r>
        <w:rPr/>
        <w:t xml:space="preserve"> составлена в</w:t>
      </w:r>
    </w:p>
    <w:p>
      <w:pPr>
        <w:pStyle w:val="Normal"/>
        <w:widowControl w:val="false"/>
        <w:autoSpaceDE w:val="false"/>
        <w:jc w:val="both"/>
        <w:rPr/>
      </w:pPr>
      <w:r>
        <w:rPr/>
        <w:t>соответстви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с Федеральным законом от 29.12.2012 г. № 273-ФЗ «Об образовании в Российской Федерации» (ред. от 13.07.2015г.)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 приказом Министерства образования и науки Российской Федерации от 17.12.2010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№ </w:t>
      </w:r>
      <w:r>
        <w:rPr/>
        <w:t xml:space="preserve">1897  «Об утверждении и введении в действие федеральногогосударственного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образовательного стандарта основного  общего образования» 5-6  классы.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Зарегистрирован Минюстом России 01.02.2011г. №19644  (в новой редакции от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18.05.2015г.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  Основной  Образовательной  Программой  основного общего образования  для 5-6 классов ФКОУ  СОШ г. Чехов-2, утверждённой  приказом №95 от 01.09. 2016 г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66"/>
        <w:jc w:val="both"/>
        <w:rPr/>
      </w:pPr>
      <w:r>
        <w:rPr/>
        <w:t xml:space="preserve">с Примерной образовательной Программой  основного общего образования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(перспективной)  5-9 классы  «Об утверждении и введении в действие  федерального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государственного  образовательного стандарта основного  общего образования»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>ФКОУ  СОШ г. Чехов-2, утверждённой приказом  №95  от 01.09.2016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с федеральным перечнем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м приказом № 253 от 31.03.2014г. (с изменениями на 26 января 2016г. Приказ Минобрнауки №576)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  Основной Образовательной Программой основного  общего образования ФКОУ СОШ г.Чехов-2, утверждённой приказом № 95 от 01.09. 2016г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с учебным планом ФКОУ СОШ г. Чехов-2 МО на 2017 - 2018 учебный год, утверждённым приказом № 95 от 01.09.2016 г.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на основе предметной программы </w:t>
      </w:r>
      <w:r>
        <w:rPr>
          <w:color w:val="000000"/>
        </w:rPr>
        <w:t>«Литература» 5 класс. В.Я.Коровиной.</w:t>
      </w:r>
      <w:r>
        <w:rPr/>
        <w:t xml:space="preserve"> 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Программа учитывает возрастные и психологические особенности школьников, их интересы и потребности, обеспечивает развитие учебной деятельности обучающихся, реализует цели и задачи образовательной программы школы.</w:t>
      </w:r>
    </w:p>
    <w:p>
      <w:pPr>
        <w:pStyle w:val="Style15"/>
        <w:spacing w:before="280" w:after="0"/>
        <w:rPr/>
      </w:pPr>
      <w:r>
        <w:rPr>
          <w:color w:val="000000"/>
        </w:rPr>
        <w:t>Рабочая программа ориентирована на использование учебника «Литература». Учебник для общеобразовательных организаций с аудио приложением на электронном носителе. 5 класс. В 2 частях. Авторы-составители В.Я.Коровина, В.П.Журавлёв, В.И.Коровин. - М.: Просвещение, 2015 г. На изучение курса отводится  98 часа из расчета 3 часа в неделю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Программа предусматривает различные формы и способы проверки и контроля знаний: тесты, задания на установление соответствия, ответы на вопросы, диагностические работы.</w:t>
      </w:r>
    </w:p>
    <w:p>
      <w:pPr>
        <w:pStyle w:val="Style15"/>
        <w:spacing w:before="280" w:after="0"/>
        <w:rPr/>
      </w:pPr>
      <w:r>
        <w:rPr>
          <w:color w:val="000000"/>
        </w:rPr>
        <w:t>Изучение предмета в 6 классе направлено на достижение следующих целей:</w:t>
      </w:r>
    </w:p>
    <w:p>
      <w:pPr>
        <w:pStyle w:val="Style15"/>
        <w:numPr>
          <w:ilvl w:val="0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овладение осознанным, правильным, беглым и выразительным чтением как базовым навыком в системе образования школьников; формирование читательского кругозора и приобретение опыта в выборе книг и самостоятельной читательской деятельности; совершенствование всех видов речевой деятельности, обеспечивающих умение работать с разными видами текстов; развитие интереса к чтению и книге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обогащение нравственного опыта младших школьников средствами художественной литературы,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Достижение этих целей предполагает решение следующих задач:</w:t>
      </w:r>
    </w:p>
    <w:p>
      <w:pPr>
        <w:pStyle w:val="Style15"/>
        <w:numPr>
          <w:ilvl w:val="0"/>
          <w:numId w:val="10"/>
        </w:numPr>
        <w:spacing w:before="280" w:after="0"/>
        <w:rPr>
          <w:color w:val="000000"/>
        </w:rPr>
      </w:pPr>
      <w:r>
        <w:rPr>
          <w:color w:val="000000"/>
        </w:rPr>
        <w:t>развитие коммуникативно-речевых умений и навыков, обеспечивающих потребность в чтении литературных произведений, их свободное чтение и самостоятельное извлечение смысловой информации из прочитанного текста;</w:t>
      </w:r>
    </w:p>
    <w:p>
      <w:pPr>
        <w:pStyle w:val="Style15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формирование уважительного отношения к книге как важнейшей культурно-исторической ценности;</w:t>
      </w:r>
    </w:p>
    <w:p>
      <w:pPr>
        <w:pStyle w:val="Style15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обеспечение понимания художественных произведений; развитие внимания к слову как средству создания образа;</w:t>
      </w:r>
    </w:p>
    <w:p>
      <w:pPr>
        <w:pStyle w:val="Style15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развитие умения на практическом уровне различать художественные и научно - познавательные литературные произведения, по - разному отражающие мир;</w:t>
      </w:r>
    </w:p>
    <w:p>
      <w:pPr>
        <w:pStyle w:val="Style15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развитие интереса к литературному творчеству.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bCs/>
          <w:color w:val="000000"/>
          <w:sz w:val="28"/>
          <w:szCs w:val="28"/>
          <w:u w:val="single"/>
        </w:rPr>
        <w:t>2. ОСНОВНОЕ СОДЕРЖАНИ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ПРОГРАММЫ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Содержание и последовательность учебного материала в данной программе соответствует предметной программе. Изменение общего количества учебных часов со 102 до 98 обусловлено учебным графиком школы на 2016 - 2017 учебный год.</w:t>
      </w:r>
    </w:p>
    <w:tbl>
      <w:tblPr>
        <w:tblW w:w="90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840"/>
        <w:gridCol w:w="15"/>
        <w:gridCol w:w="2010"/>
        <w:gridCol w:w="15"/>
        <w:gridCol w:w="2820"/>
      </w:tblGrid>
      <w:tr>
        <w:trPr>
          <w:trHeight w:val="870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(глава)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по предметной программе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по рабочей программе</w:t>
            </w:r>
          </w:p>
        </w:tc>
      </w:tr>
      <w:tr>
        <w:trPr>
          <w:trHeight w:val="64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водный урок «Книга в духовной жизни человека и общества»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ное народное творчество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 древнерусской литературы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 литературы 18 века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 литературы 19 века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42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 литературы 20 века.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 зарубежной литературы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24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02</w:t>
            </w:r>
          </w:p>
        </w:tc>
        <w:tc>
          <w:tcPr>
            <w:tcW w:w="28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</w:rPr>
        <w:br/>
      </w:r>
      <w:r>
        <w:rPr>
          <w:bCs/>
          <w:color w:val="000000"/>
          <w:sz w:val="28"/>
          <w:szCs w:val="28"/>
          <w:u w:val="single"/>
        </w:rPr>
        <w:t>3. ТРЕБОВАНИЯ  К  УРОВНЮ  ПОДГОТОВКИ  ОБУЧАЮЩИХСЯ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Обучающиеся должны </w:t>
      </w:r>
      <w:r>
        <w:rPr>
          <w:i/>
          <w:iCs/>
          <w:color w:val="000000"/>
        </w:rPr>
        <w:t>знать:</w:t>
      </w:r>
    </w:p>
    <w:p>
      <w:pPr>
        <w:pStyle w:val="Style15"/>
        <w:numPr>
          <w:ilvl w:val="0"/>
          <w:numId w:val="15"/>
        </w:numPr>
        <w:spacing w:before="280" w:after="0"/>
        <w:rPr>
          <w:color w:val="000000"/>
        </w:rPr>
      </w:pPr>
      <w:r>
        <w:rPr>
          <w:color w:val="000000"/>
        </w:rPr>
        <w:t>наизусть не менее 15 стихотворений классиков отечественной и зарубежной литературы;</w:t>
      </w:r>
    </w:p>
    <w:p>
      <w:pPr>
        <w:pStyle w:val="Style15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>названия, темы и сюжеты 2-3 произведений больших фольклорных жанров, а также 8-10 литературных произведений классических писателей;</w:t>
      </w:r>
    </w:p>
    <w:p>
      <w:pPr>
        <w:pStyle w:val="Style15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>не менее 6-7 народных сказок (уметь их пересказать), знать более 10 пословиц, 2-3 крылатых выражения (усвоить их смысл и уметь сказать, в какой жизненной ситуации их можно употребить);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уметь:</w:t>
      </w:r>
    </w:p>
    <w:p>
      <w:pPr>
        <w:pStyle w:val="Style15"/>
        <w:numPr>
          <w:ilvl w:val="0"/>
          <w:numId w:val="16"/>
        </w:numPr>
        <w:spacing w:before="280" w:after="0"/>
        <w:rPr>
          <w:color w:val="000000"/>
        </w:rPr>
      </w:pPr>
      <w:r>
        <w:rPr>
          <w:color w:val="000000"/>
        </w:rPr>
        <w:t>осознанно, бегло, правильно и выразительно читать Целыми словами при темпе громкого чтения не менее 100 слов в минуту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понимать содержание текста и подтекст более сложных по художественному и смысловому уровню произведений; выявлять отношение автора к тому, о чём ведётся речь, и осознавать собственное отношение к тому, что и как написано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передавать содержание прочитанного в виде краткого» полного, выборочного, творческого пересказа; придумывать начало повествования или его возможное продолжение или завершение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использовать в речи средства интонационной выразительности (логическое ударение, силу и эмоциональную окраску голоса, темпоритм, логические и психологические паузы)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составлять план к прочитанному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делать подробную характеристику персонажей и их взаимоотношений, ссылаясь на текст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определять тему и главную мысль произведения;</w:t>
      </w:r>
    </w:p>
    <w:p>
      <w:pPr>
        <w:pStyle w:val="Style15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>выделять в тексте слова автора, действующих лиц, пейзажные и бытовые описания;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полноценно слушать; осознанно и полно воспринимать содержание читаемого учителем или одноклассником произведения устного ответа товарища, т.е. быстро схватывать, о чём идё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Style15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>ставить вопросы к прочитанному;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самостоятельно делать подборку книг на заданную учителем тему;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оценивать выполнение любой проделанной работы, учебного задания;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читать по ролям, произносить реплики героя с использованием мимики, живых картин (индивидуальных и групповых);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принимать участие в конкурсах чтецов;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владеть навыками сознательного, правильного и выразительного чтения целыми словами при темпе громкого чтения не менее 80 слов в минуту;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понимать содержание прочитанного произведения, определять его тему.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бучающиеся должны использовать приобретённые знания и умения в практической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деятельности и повседневной жизни для: 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самостоятельного чтения книг;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ысказывания оценочных суждений о прочитанном произведении (герое, событии);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самостоятельного выбора и определения содержания книги по её элементам (заглавие, аннотация);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работы с различными источниками информации (словарями, справочниками, в том числе на электронных носителях)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Результаты изучения курса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Личностные результаты:</w:t>
      </w:r>
    </w:p>
    <w:p>
      <w:pPr>
        <w:pStyle w:val="Style15"/>
        <w:numPr>
          <w:ilvl w:val="0"/>
          <w:numId w:val="11"/>
        </w:numPr>
        <w:spacing w:before="280" w:after="0"/>
        <w:rPr>
          <w:color w:val="000000"/>
        </w:rPr>
      </w:pPr>
      <w:r>
        <w:rPr>
          <w:color w:val="000000"/>
        </w:rPr>
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Style15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Style15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воспитание художественно - 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5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 — нравственной отзывчивости, понимания и сопереживания чувствам других людей;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 формирование мировоззрения, целостного представления о мире и формах бытия искусства,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развитие умений и навыков познания и самопознания через искусство, гармонизация интеллектуального и эмоционального развития личности, подготовка к выбору образовательной или профессиональной траектории.</w:t>
      </w:r>
    </w:p>
    <w:p>
      <w:pPr>
        <w:pStyle w:val="Style15"/>
        <w:numPr>
          <w:ilvl w:val="0"/>
          <w:numId w:val="12"/>
        </w:numPr>
        <w:spacing w:before="280" w:after="0"/>
        <w:rPr>
          <w:color w:val="000000"/>
        </w:rPr>
      </w:pPr>
      <w:r>
        <w:rPr>
          <w:color w:val="000000"/>
        </w:rPr>
        <w:t>принятие и освоение социальной роли, развитие мотивов учебной деятельности и формирование личностного смысла учения;</w:t>
      </w:r>
    </w:p>
    <w:p>
      <w:pPr>
        <w:pStyle w:val="Style15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5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5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Метапредметные результаты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Style15"/>
        <w:numPr>
          <w:ilvl w:val="0"/>
          <w:numId w:val="8"/>
        </w:numPr>
        <w:spacing w:before="280" w:after="0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обучающимися, с тем, что ещё неизвестно;</w:t>
      </w:r>
    </w:p>
    <w:p>
      <w:pPr>
        <w:pStyle w:val="Style15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планирование - определение последовательности промежуточных целей с учётом конечного результата; составление плана и последовательности действий;</w:t>
        <w:br/>
        <w:t>прогнозирование - предвосхищение результата и уровня усвоения, его временных характеристик;</w:t>
      </w:r>
    </w:p>
    <w:p>
      <w:pPr>
        <w:pStyle w:val="Style15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15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коррекция - внесение необходимых дополнений и изменений в план и способ действия в случае расхождения эталона, реального действия и его продукта;</w:t>
      </w:r>
    </w:p>
    <w:p>
      <w:pPr>
        <w:pStyle w:val="Style15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оценка - выделение и осознание того, что уже усвоено и что ещё подлежит усвоению; осознание качества и уровня усвоения.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развитие умения размышлять над прочитанным; формирование потребности перечитать текст для нахождения в нём слов, подтверждающих собственные высказывания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умение выбирать слова, характеризующие героя (его внешний вид, поступки, речь), понять отношение автора к герою (с помощью учителя); сформировать своё отношение к поступкам героев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звитие умения эстетического переживания, умения откликаться на произведение искусства, подмечать красоту и образность художественного слова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равнение авторского описания красоты природы (цветка, птицы, облака, неба и т.д.) с собственным сравнением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активизация воображения, фантазии ребёнка с помощью вопросов «На что похож данный предмет?», «С чем можно его сравнить?» и т.д.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нахождение в тексте образных выражений, сравнений, эпитетов, метафор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звитие умения воспроизводить словесное описание места действия, предметов и т.д. (из прочитанного произведения);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рмирование умения составлять словесное описание героя (персонажа).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Style15"/>
        <w:numPr>
          <w:ilvl w:val="0"/>
          <w:numId w:val="18"/>
        </w:numPr>
        <w:spacing w:before="280" w:after="0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- определение цели, функций участников, способов взаимодействия;</w:t>
      </w:r>
    </w:p>
    <w:p>
      <w:pPr>
        <w:pStyle w:val="Style15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постановка вопросов - инициативное сотрудничество в поише и сборе информации;</w:t>
      </w:r>
    </w:p>
    <w:p>
      <w:pPr>
        <w:pStyle w:val="Style15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15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правление поведением партнёра - контроль, коррекция, оценка действий партнёра;</w:t>
      </w:r>
    </w:p>
    <w:p>
      <w:pPr>
        <w:pStyle w:val="Style15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Предметные результаты:</w:t>
      </w:r>
    </w:p>
    <w:p>
      <w:pPr>
        <w:pStyle w:val="Style15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достижение необходимого для продолжения образования уровня читательской компетентности, общего речевого развития, т.е. овладение чтением вслух и про себя, элементарными приёмами анализа художественных, научно - познавательных и учебных текстов с использованием элементарных литературоведческих понятий;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использование разных видов чтения: изучающее (смысловое), выборочное, поисковое; умение осознанно воспринимать и оценивать содержание и специфику различных текстов, участвовать, в их обсуждении, давать и обосновывать нравственную оценку поступков героев;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Style15"/>
        <w:spacing w:before="280" w:after="202"/>
        <w:rPr>
          <w:color w:val="000000"/>
        </w:rPr>
      </w:pPr>
      <w:r>
        <w:rPr>
          <w:color w:val="000000"/>
        </w:rPr>
        <w:t>умение использовать простейшие виды анализа различных текстов; устанавливать причинно - 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Style15"/>
        <w:numPr>
          <w:ilvl w:val="0"/>
          <w:numId w:val="19"/>
        </w:numPr>
        <w:spacing w:before="280" w:after="0"/>
        <w:rPr>
          <w:color w:val="000000"/>
        </w:rPr>
      </w:pPr>
      <w:r>
        <w:rPr>
          <w:color w:val="000000"/>
        </w:rPr>
        <w:t>умение работать с разными видами текстов, находить характерные особенности научно - познавательных, учебных и художественных произведений; на практическом уровне овладеть некоторыми видами письменной речи (повествование - создание текста по аналогии, рассуждение - письменный ответ на вопрос, описание - характеристика героев); умение написать отзыв на прочитанное произведение;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развитие художественно - 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восприятие смысла произведения литературы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осознание места и роли литературы в развитии мировой культуры, в жизни человека и общества,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усвоение системы общечеловеческих ценностей, ориентация в системе моральных норм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и ценностей, представленных в произведениях литературы,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усвоение языка литературных произведений,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различение видов и жанров литературы,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осознание ценности и места отечественного искусства,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овладение культурой устной и письменной речи,</w:t>
      </w:r>
    </w:p>
    <w:p>
      <w:pPr>
        <w:pStyle w:val="Style15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реализация своего творческого потенциала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Style15"/>
        <w:spacing w:before="280" w:after="0"/>
        <w:rPr>
          <w:b/>
          <w:b/>
          <w:bCs/>
          <w:i/>
          <w:i/>
          <w:iCs/>
          <w:color w:val="000000"/>
        </w:rPr>
      </w:pPr>
      <w:bookmarkStart w:id="0" w:name="bookmark0"/>
      <w:bookmarkEnd w:id="0"/>
      <w:r>
        <w:rPr>
          <w:b/>
          <w:bCs/>
          <w:i/>
          <w:iCs/>
          <w:color w:val="000000"/>
        </w:rPr>
        <w:t>Формы проведения занятий: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о урок-лекция о урок - защита презентации; о комбинированный урок; о урок развития речи, о урок внеклассного чтения</w:t>
      </w:r>
    </w:p>
    <w:p>
      <w:pPr>
        <w:pStyle w:val="Style15"/>
        <w:spacing w:before="280" w:after="0"/>
        <w:rPr/>
      </w:pPr>
      <w:r>
        <w:rPr>
          <w:color w:val="000000"/>
        </w:rPr>
        <w:t>о урок-экскурсия в литературно-мемориальном, историко-архитектурном и художественном музее-заповеднике.( «У литературной карты России»)</w:t>
      </w:r>
    </w:p>
    <w:p>
      <w:pPr>
        <w:pStyle w:val="Style15"/>
        <w:spacing w:before="280" w:after="0"/>
        <w:rPr>
          <w:b/>
          <w:b/>
          <w:bCs/>
          <w:i/>
          <w:i/>
          <w:iCs/>
          <w:color w:val="000000"/>
        </w:rPr>
      </w:pPr>
      <w:bookmarkStart w:id="1" w:name="bookmark1"/>
      <w:bookmarkEnd w:id="1"/>
      <w:r>
        <w:rPr>
          <w:b/>
          <w:bCs/>
          <w:i/>
          <w:iCs/>
          <w:color w:val="000000"/>
        </w:rPr>
        <w:t>Оценки и формы контроля.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1. Устный контроль: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фронтальный опрос, направленный на диагностику теоретических знаний^ индивидуальный опрос; собеседование по теме,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Письменный контроль: </w:t>
      </w:r>
      <w:r>
        <w:rPr>
          <w:color w:val="000000"/>
        </w:rPr>
        <w:t>тестирование, творческая работа, письменный ответ,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составление глоссария по изученному материалу,</w:t>
      </w:r>
    </w:p>
    <w:p>
      <w:pPr>
        <w:pStyle w:val="Style15"/>
        <w:spacing w:before="280" w:after="0"/>
        <w:rPr>
          <w:b/>
          <w:b/>
          <w:bCs/>
          <w:i/>
          <w:i/>
          <w:iCs/>
          <w:color w:val="000000"/>
        </w:rPr>
      </w:pPr>
      <w:bookmarkStart w:id="2" w:name="bookmark2"/>
      <w:bookmarkEnd w:id="2"/>
      <w:r>
        <w:rPr>
          <w:b/>
          <w:bCs/>
          <w:i/>
          <w:iCs/>
          <w:color w:val="000000"/>
        </w:rPr>
        <w:t>Развитие творческих способностей школьников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Творческие способности учащихся реализуется в проектных, поисково-исследовательских, творческих видах деятельности:</w:t>
      </w:r>
    </w:p>
    <w:p>
      <w:pPr>
        <w:pStyle w:val="Style15"/>
        <w:numPr>
          <w:ilvl w:val="0"/>
          <w:numId w:val="13"/>
        </w:numPr>
        <w:spacing w:before="280" w:after="0"/>
        <w:rPr>
          <w:color w:val="000000"/>
        </w:rPr>
      </w:pPr>
      <w:r>
        <w:rPr>
          <w:color w:val="000000"/>
        </w:rPr>
        <w:t>сценическая деятельность,</w:t>
      </w:r>
    </w:p>
    <w:p>
      <w:pPr>
        <w:pStyle w:val="Style15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краеведческая деятельность,</w:t>
      </w:r>
    </w:p>
    <w:p>
      <w:pPr>
        <w:pStyle w:val="Style15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защита творческих проектов,</w:t>
      </w:r>
    </w:p>
    <w:p>
      <w:pPr>
        <w:pStyle w:val="Style15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участие в научно-практических конференциях,</w:t>
      </w:r>
    </w:p>
    <w:p>
      <w:pPr>
        <w:pStyle w:val="Style15"/>
        <w:spacing w:before="280" w:after="240"/>
        <w:rPr>
          <w:color w:val="000000"/>
        </w:rPr>
      </w:pPr>
      <w:r>
        <w:rPr>
          <w:color w:val="000000"/>
        </w:rPr>
        <w:t>участие в творческих конкурсах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u w:val="single"/>
        </w:rPr>
        <w:t>4. КАЛЕНДАРНО - ТЕМАТИЧЕСКОЕ ПЛАНИРОВАНИЕ</w:t>
      </w:r>
    </w:p>
    <w:p>
      <w:pPr>
        <w:pStyle w:val="Style15"/>
        <w:spacing w:before="280" w:after="0"/>
        <w:rPr/>
      </w:pPr>
      <w:r>
        <w:rPr/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41"/>
        <w:gridCol w:w="4691"/>
        <w:gridCol w:w="22"/>
        <w:gridCol w:w="45"/>
        <w:gridCol w:w="474"/>
        <w:gridCol w:w="1074"/>
        <w:gridCol w:w="8"/>
        <w:gridCol w:w="163"/>
        <w:gridCol w:w="920"/>
        <w:gridCol w:w="160"/>
        <w:gridCol w:w="1980"/>
      </w:tblGrid>
      <w:tr>
        <w:trPr>
          <w:trHeight w:val="169" w:hRule="atLeast"/>
        </w:trPr>
        <w:tc>
          <w:tcPr>
            <w:tcW w:w="722" w:type="dxa"/>
            <w:vMerge w:val="restart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541" w:type="dxa"/>
            <w:vMerge w:val="restart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№ </w:t>
            </w:r>
            <w:r>
              <w:rPr>
                <w:bCs/>
              </w:rPr>
              <w:t>уро- ка</w:t>
            </w:r>
          </w:p>
        </w:tc>
        <w:tc>
          <w:tcPr>
            <w:tcW w:w="4713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Содержание и тип урока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Кол-во</w:t>
            </w:r>
            <w:r>
              <w:rPr/>
              <w:t xml:space="preserve"> </w:t>
            </w:r>
            <w:r>
              <w:rPr>
                <w:bCs/>
              </w:rPr>
              <w:t>ча-сов</w:t>
            </w:r>
          </w:p>
        </w:tc>
        <w:tc>
          <w:tcPr>
            <w:tcW w:w="2165" w:type="dxa"/>
            <w:gridSpan w:val="4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>
          <w:trHeight w:val="788" w:hRule="atLeast"/>
        </w:trPr>
        <w:tc>
          <w:tcPr>
            <w:tcW w:w="722" w:type="dxa"/>
            <w:vMerge w:val="continue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3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По</w:t>
            </w:r>
            <w:r>
              <w:rPr/>
              <w:t xml:space="preserve"> </w:t>
            </w:r>
            <w:r>
              <w:rPr>
                <w:bCs/>
              </w:rPr>
              <w:t>прогр.</w:t>
            </w:r>
          </w:p>
        </w:tc>
        <w:tc>
          <w:tcPr>
            <w:tcW w:w="1091" w:type="dxa"/>
            <w:gridSpan w:val="3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.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0800" w:type="dxa"/>
            <w:gridSpan w:val="1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триместр (30 ч)</w:t>
            </w:r>
          </w:p>
        </w:tc>
      </w:tr>
      <w:tr>
        <w:trPr>
          <w:trHeight w:val="1017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водный урок по курсу «Литература». Книга и ее роль в духовной жизни человека и общества </w:t>
            </w:r>
            <w:r>
              <w:rPr>
                <w:i/>
                <w:iCs/>
              </w:rPr>
              <w:t>(урок открытия нового знания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4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800" w:type="dxa"/>
            <w:gridSpan w:val="1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  (9 ч.)</w:t>
            </w:r>
          </w:p>
        </w:tc>
      </w:tr>
      <w:tr>
        <w:trPr>
          <w:trHeight w:val="737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Виды устного народного творчества </w:t>
            </w:r>
            <w:r>
              <w:rPr>
                <w:i/>
                <w:iCs/>
              </w:rPr>
              <w:t>Малые жанры УНТ. (урок открытия нового знания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5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3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 xml:space="preserve">УНТ. Малые жанры. Детский фольклор, </w:t>
            </w:r>
            <w:r>
              <w:rPr>
                <w:i/>
                <w:iCs/>
              </w:rPr>
              <w:t>(урок открытия нового знания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 xml:space="preserve">  </w:t>
            </w:r>
            <w:r>
              <w:rPr/>
              <w:t>7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казка как вид народной прозы, </w:t>
            </w:r>
            <w:r>
              <w:rPr>
                <w:i/>
                <w:iCs/>
              </w:rPr>
              <w:t>(урок открытия нового знания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11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Художественный мир сказки «Царевна - лягушка». Образ Василисы Премудрой,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12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«Царевна - лягушка». Образ Ивана-Царевича.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14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«Иван-крестьянский сын и чудо-юдо» - волшебная сказка героического содержания, </w:t>
            </w:r>
            <w:r>
              <w:rPr>
                <w:i/>
                <w:iCs/>
              </w:rPr>
              <w:t>(урок приобретения новых знаний и формирования умений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18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раз главного героя сказки. Герои сказки в оценке автора народа.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9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/Ч Сказка о животных «Журавль и цапля».Бытовая сказка «Солдатская шинель» </w:t>
            </w:r>
            <w:r>
              <w:rPr>
                <w:i/>
                <w:iCs/>
              </w:rPr>
              <w:t>(урок открытия нового знания)</w:t>
            </w:r>
            <w:r>
              <w:rPr/>
              <w:t>ПРОЕКТ Электронный альбом «Художники - иллюстраторы сказок»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1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Р.Р.Обучение домашнему сочинению на тему: «Мой любимый герой русской народной сказки», «Добро и зло в народных сказках».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5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800" w:type="dxa"/>
            <w:gridSpan w:val="1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Из древнерусской литературы 2 часа</w:t>
            </w:r>
          </w:p>
        </w:tc>
      </w:tr>
      <w:tr>
        <w:trPr>
          <w:trHeight w:val="667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зникновение древнерусской литературы. «Повесть временных лет» как литературный </w:t>
            </w:r>
            <w:r>
              <w:rPr>
                <w:i/>
                <w:iCs/>
              </w:rPr>
              <w:t>птктт.(комбинированный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26.09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«Подвиг отрока-киевлянина и хитрость воеводы Претича».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8.09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800" w:type="dxa"/>
            <w:gridSpan w:val="1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литературы 18 века.</w:t>
            </w:r>
          </w:p>
        </w:tc>
      </w:tr>
      <w:tr>
        <w:trPr>
          <w:trHeight w:val="909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4713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.В. Ломоносов. Стихотворение «Случились вместе два астронома в пиру...»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519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.10</w:t>
            </w:r>
          </w:p>
        </w:tc>
        <w:tc>
          <w:tcPr>
            <w:tcW w:w="1083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800" w:type="dxa"/>
            <w:gridSpan w:val="1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литературы 19 века. (40 ч.)</w:t>
            </w:r>
          </w:p>
        </w:tc>
      </w:tr>
      <w:tr>
        <w:trPr>
          <w:trHeight w:val="678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4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Развитие понятия басни. Басня в мировой культуре. </w:t>
            </w:r>
            <w:r>
              <w:rPr>
                <w:i/>
                <w:iCs/>
              </w:rPr>
              <w:t>(урок</w:t>
            </w:r>
            <w:r>
              <w:rPr>
                <w:i/>
                <w:iCs/>
                <w:color w:val="000000"/>
              </w:rPr>
              <w:t xml:space="preserve"> открытия нового знания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</w:t>
            </w:r>
            <w:r>
              <w:rPr/>
              <w:t>3.10</w:t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1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15 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И.А. Крылов. Жанр басни в творчестве Крылова. Басня «Волк а псарне»- отражение исторических событий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 </w:t>
            </w:r>
            <w:r>
              <w:rPr/>
              <w:t>5.10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18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16 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Басни И.А. Крылова «Ворона и Лисица», «Свинья под дубом», обличение человеческих пороков в баснях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 </w:t>
            </w:r>
            <w:r>
              <w:rPr/>
              <w:t>16.10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4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7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Р Басни. Анализ и исполнение басен В литературной гостиной </w:t>
            </w:r>
            <w:r>
              <w:rPr>
                <w:i/>
                <w:iCs/>
              </w:rPr>
              <w:t>(урок рефлексии)</w:t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  <w:t>ПРОЕКТ Электронный альбом «Герои басен И. А. Крылова в иллюстрациях»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17.10</w:t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8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В.А. Жуковский. Начало литературного творчества. Жанр баллады. «Кубок» </w:t>
            </w:r>
            <w:r>
              <w:rPr>
                <w:i/>
                <w:iCs/>
              </w:rPr>
              <w:t>(урок открытия нового знания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19.10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9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В.А. Жуковский - сказочник. Сказка «Спящая царевна» </w:t>
            </w:r>
            <w:r>
              <w:rPr>
                <w:i/>
                <w:iCs/>
              </w:rPr>
              <w:t>(урок открытия нового знания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23.10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0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«Спящая царевна» как литературная сказка.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24.10</w:t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1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А.С.Пушкин. Страницы великой жизни. Поэт и няня. Стихотворение «Няне». РР Стихи и проза. Рифма и ритм </w:t>
            </w:r>
            <w:r>
              <w:rPr>
                <w:i/>
                <w:iCs/>
              </w:rPr>
              <w:t>(урок открытия нового знания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6.10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2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А.С. Пушкин. Пролог к поэме «Руслан и Людмила» как собирательная картина народных сказок </w:t>
            </w:r>
            <w:r>
              <w:rPr>
                <w:i/>
                <w:iCs/>
              </w:rPr>
              <w:t>(урок формирования новых знаний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>30.10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3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3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А.С. Пушкин. «Сказка о мертвой царевне и о семи богатырях»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31.11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7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4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4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Основные образы «Сказки о мертвой царевне и о семи богатырях» А.С.Пушкина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2.11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5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В/Ч Любимые сказки А.С.Пушкина   </w:t>
            </w:r>
            <w:r>
              <w:rPr>
                <w:i/>
                <w:iCs/>
                <w:color w:val="000000"/>
              </w:rPr>
              <w:t>(урок общеметодологической направленности)</w:t>
            </w:r>
            <w:r>
              <w:rPr/>
              <w:t xml:space="preserve">                     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6.11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6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6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Контрольная работа по произведениям писателей  Крылова, Жуковского, Пушкина. </w:t>
            </w:r>
            <w:r>
              <w:rPr>
                <w:i/>
                <w:iCs/>
              </w:rPr>
              <w:t>(контроль знаний и умений)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7.11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7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7</w:t>
            </w:r>
          </w:p>
        </w:tc>
        <w:tc>
          <w:tcPr>
            <w:tcW w:w="475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Р/Р Сопоставление сказки «Спящая царевна» В.А. Жуковского «Со сказкой о мертвой царевне...» А.С. Пушкина </w:t>
            </w:r>
            <w:r>
              <w:rPr>
                <w:i/>
                <w:iCs/>
              </w:rPr>
              <w:t>(урок общеметодологической направленности).</w:t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10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9.11</w:t>
            </w:r>
          </w:p>
        </w:tc>
        <w:tc>
          <w:tcPr>
            <w:tcW w:w="124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28 –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28-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Русская литературная сказка. А. Погорельский. Сказка «Черная курица, или Подземные жители».  Нравоучительное содержание и причудливый сюжет сказки.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Фантастическое и реальное в сказке </w:t>
            </w:r>
            <w:r>
              <w:rPr>
                <w:i/>
                <w:iCs/>
                <w:color w:val="000000"/>
              </w:rPr>
              <w:t>(урок общеметодологической направленности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3.11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4.11</w:t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В/Ч В.М. Гаршин. Сказка «</w:t>
            </w:r>
            <w:r>
              <w:rPr>
                <w:color w:val="000000"/>
                <w:lang w:val="en-US"/>
              </w:rPr>
              <w:t>Attale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nceps</w:t>
            </w:r>
            <w:r>
              <w:rPr>
                <w:color w:val="000000"/>
              </w:rPr>
              <w:t xml:space="preserve">» </w:t>
            </w:r>
            <w:r>
              <w:rPr>
                <w:i/>
                <w:iCs/>
                <w:color w:val="000000"/>
              </w:rPr>
              <w:t>(урок общеметодологической направленности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16.11 </w:t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триместр  ( 32 часа 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В/Ч. П.П. Ершов «Конек-Горбунок»</w:t>
            </w:r>
            <w:r>
              <w:rPr>
                <w:i/>
                <w:iCs/>
                <w:color w:val="000000"/>
              </w:rPr>
              <w:t xml:space="preserve"> (урок общеметодологической направленности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11</w:t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М.Ю, Лермонтов. Страницы великой жизни, Стихотворение «Бородино». Патриотический пафос стихотворения </w:t>
            </w:r>
            <w:r>
              <w:rPr>
                <w:i/>
                <w:iCs/>
                <w:color w:val="000000"/>
              </w:rPr>
              <w:t>(урок формирования новых знаний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11</w:t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Художественные особенности стихотворения М.Ю Лермонтова «Бородино»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30.11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Н.В. Гоголь. Общее знакомство со сборником «Вечера на хуторе близ Диканьки». Повесть «Заколдованное место» Фантастическое и реальность.</w:t>
            </w:r>
            <w:r>
              <w:rPr>
                <w:i/>
                <w:iCs/>
                <w:color w:val="000000"/>
              </w:rPr>
              <w:t>(урок формирования новых знаний)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1         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04.12</w:t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7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ВЧ Повести из сборника Н. В. Гоголя «Вечера на хуторе близ Диканьки».» </w:t>
            </w:r>
            <w:r>
              <w:rPr>
                <w:i/>
                <w:iCs/>
                <w:color w:val="000000"/>
              </w:rPr>
              <w:t>(комбинированный)</w:t>
            </w:r>
            <w:r>
              <w:rPr/>
              <w:t xml:space="preserve">                                              </w:t>
            </w:r>
            <w:r>
              <w:rPr>
                <w:color w:val="000000"/>
              </w:rPr>
              <w:t xml:space="preserve">ПРОЕКТ Электронная презентация «Фантастические картины «Вечеров на хуторе близ Диканьки» в иллюстрациях.         </w:t>
            </w:r>
          </w:p>
        </w:tc>
        <w:tc>
          <w:tcPr>
            <w:tcW w:w="54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4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5.12</w:t>
            </w:r>
          </w:p>
        </w:tc>
        <w:tc>
          <w:tcPr>
            <w:tcW w:w="10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tbl>
      <w:tblPr>
        <w:tblW w:w="107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11"/>
        <w:gridCol w:w="429"/>
        <w:gridCol w:w="105"/>
        <w:gridCol w:w="4575"/>
        <w:gridCol w:w="230"/>
        <w:gridCol w:w="310"/>
        <w:gridCol w:w="241"/>
        <w:gridCol w:w="867"/>
        <w:gridCol w:w="161"/>
        <w:gridCol w:w="939"/>
        <w:gridCol w:w="2052"/>
      </w:tblGrid>
      <w:tr>
        <w:trPr>
          <w:trHeight w:val="40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Н.А. Некрасов. «На Волге». Раздумья поэта о судьбе народа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Н.А. Некрасов. «Мороз, Красный нос» (отрывок из поэмы</w:t>
            </w:r>
            <w:r>
              <w:rPr>
                <w:i/>
                <w:iCs/>
                <w:color w:val="000000"/>
              </w:rPr>
              <w:t xml:space="preserve">). </w:t>
            </w:r>
            <w:r>
              <w:rPr>
                <w:color w:val="000000"/>
              </w:rPr>
              <w:t xml:space="preserve">Изображение судьбы русской женщины.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Мир детства в стихотворении «Крестьянские дети». Анализ стихотворения.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И.С. Тургенев. Рассказ «Муму». Знакомство с героями (</w:t>
            </w:r>
            <w:r>
              <w:rPr>
                <w:i/>
                <w:iCs/>
                <w:color w:val="000000"/>
              </w:rPr>
              <w:t>урок формирования новых знани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Герасим и его окружение. Духовные и нравственные качества героя.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color w:val="000000"/>
              </w:rPr>
              <w:t xml:space="preserve">Герасим и Муму. Счастливый год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Превосходство Герасима над челядью. Протест против крепостничества.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Р/Р Сочинение-отзыв о прочитанной повести И.С. Тургенева «Муму»/ Обучение составлению рассказа о герое. Лучшие качества народного характера, воплощённые в Герасиме. </w:t>
            </w:r>
            <w:r>
              <w:rPr>
                <w:i/>
                <w:iCs/>
                <w:color w:val="000000"/>
              </w:rPr>
              <w:t>(комбинированный) (сочинение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Контрольная работа по творчеству Лермонтова, Гоголя. Некрасова, Тургенева. </w:t>
            </w:r>
            <w:r>
              <w:rPr>
                <w:i/>
                <w:iCs/>
                <w:color w:val="000000"/>
              </w:rPr>
              <w:t>(контроль знаний и умени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«Чудные картины» А.А. Фета </w:t>
            </w:r>
            <w:r>
              <w:rPr>
                <w:i/>
                <w:iCs/>
                <w:color w:val="000000"/>
              </w:rPr>
              <w:t xml:space="preserve">(комбинированный)  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8.12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Л.Н. Толстой. Страницы великой жизни. Рассказ «Кавказский пленник» как протест против национальной вражды.</w:t>
              <w:br/>
            </w:r>
            <w:r>
              <w:rPr>
                <w:i/>
                <w:iCs/>
                <w:color w:val="000000"/>
              </w:rPr>
              <w:t xml:space="preserve">(урок общеметодической направленности) 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.01</w:t>
            </w:r>
            <w:r>
              <w:rPr>
                <w:color w:val="FFFFFF"/>
              </w:rPr>
              <w:t>9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Жилин и Костылин. Обучение сравнительной характеристике героев, </w:t>
            </w:r>
            <w:r>
              <w:rPr>
                <w:i/>
                <w:iCs/>
                <w:color w:val="000000"/>
              </w:rPr>
              <w:t>(урок формирования новых знани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Тема дружбы в рассказе. Жилин и Костылин, Жилин и Дина </w:t>
            </w:r>
            <w:r>
              <w:rPr>
                <w:i/>
                <w:iCs/>
                <w:color w:val="000000"/>
              </w:rPr>
              <w:t>(комбинированный).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color w:val="000000"/>
              </w:rPr>
              <w:t>Под страхом смерти. (</w:t>
            </w:r>
            <w:r>
              <w:rPr>
                <w:i/>
                <w:iCs/>
                <w:color w:val="000000"/>
              </w:rPr>
              <w:t>комбинированный</w:t>
            </w:r>
            <w:r>
              <w:rPr>
                <w:b/>
                <w:bCs/>
                <w:i/>
                <w:iCs/>
                <w:color w:val="000000"/>
              </w:rPr>
              <w:t>).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9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Р Обучение сочинению - сравнительной характеристике героев по рассказу «Кавказский пленник», </w:t>
            </w:r>
            <w:r>
              <w:rPr>
                <w:i/>
                <w:iCs/>
                <w:color w:val="000000"/>
              </w:rPr>
              <w:t>(урок формирования новых знаний)</w:t>
            </w:r>
            <w:r>
              <w:rPr/>
              <w:t xml:space="preserve">                                                   </w:t>
            </w:r>
            <w:r>
              <w:rPr>
                <w:color w:val="000000"/>
              </w:rPr>
              <w:t xml:space="preserve">ПРОЕКТ Электронная презентация «Жилин и Костылин: два характера - две разных судьбы» 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А.П. Чехов. Страницы великой жизни. Чехов-врач. «Хирургия». Юмористический рассказ. </w:t>
            </w:r>
            <w:r>
              <w:rPr>
                <w:i/>
                <w:iCs/>
                <w:color w:val="000000"/>
              </w:rPr>
              <w:t>(урок общеметодологической направленности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О смешном в литературном произведении. Особенности чеховского юмора </w:t>
            </w:r>
            <w:r>
              <w:rPr>
                <w:i/>
                <w:iCs/>
                <w:color w:val="000000"/>
              </w:rPr>
              <w:t>(урок формирования новых знани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ВЧ. Д. В. Григорович «Гуттаперчевый мальчик». (</w:t>
            </w:r>
            <w:r>
              <w:rPr>
                <w:i/>
                <w:iCs/>
                <w:color w:val="000000"/>
              </w:rPr>
              <w:t>урок формирования новых знаний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РР Русские поэты XIX века о родине, родной природе и о себе ПРОЕКТ «Электронный альбом «Стихи о Родине и родно! природе в иллюстрациях»» </w:t>
            </w:r>
            <w:r>
              <w:rPr>
                <w:i/>
                <w:iCs/>
                <w:color w:val="000000"/>
              </w:rPr>
              <w:t>(комбинированный урок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Литературная гостиная. Природа в лирике Майкова, Никитина, Кольцова, </w:t>
            </w:r>
            <w:r>
              <w:rPr>
                <w:i/>
                <w:iCs/>
                <w:color w:val="000000"/>
              </w:rPr>
              <w:t>(комбинированный урок)</w:t>
            </w:r>
          </w:p>
        </w:tc>
        <w:tc>
          <w:tcPr>
            <w:tcW w:w="5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110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77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770" w:type="dxa"/>
            <w:gridSpan w:val="1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75" w:before="280" w:after="0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Из произведений 20 века.  (28 ч.)</w:t>
            </w:r>
          </w:p>
        </w:tc>
      </w:tr>
      <w:tr>
        <w:trPr>
          <w:trHeight w:val="75" w:hRule="atLeast"/>
        </w:trPr>
        <w:tc>
          <w:tcPr>
            <w:tcW w:w="8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3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75" w:before="280" w:after="0"/>
              <w:rPr/>
            </w:pPr>
            <w:r>
              <w:rPr>
                <w:color w:val="000000"/>
              </w:rPr>
              <w:t>В.Г.Короленко. Повесть «В дурном обществе». Вася и его отец (</w:t>
            </w:r>
            <w:r>
              <w:rPr>
                <w:i/>
                <w:iCs/>
                <w:color w:val="000000"/>
              </w:rPr>
              <w:t>урок формирования новых знаний)</w:t>
            </w:r>
          </w:p>
        </w:tc>
        <w:tc>
          <w:tcPr>
            <w:tcW w:w="5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02</w:t>
            </w:r>
          </w:p>
        </w:tc>
        <w:tc>
          <w:tcPr>
            <w:tcW w:w="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8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3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75" w:before="280" w:after="0"/>
              <w:rPr/>
            </w:pPr>
            <w:r>
              <w:rPr>
                <w:color w:val="000000"/>
              </w:rPr>
              <w:t xml:space="preserve">Новые знакомые Васи.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8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3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75" w:before="280" w:after="0"/>
              <w:rPr/>
            </w:pPr>
            <w:r>
              <w:rPr>
                <w:color w:val="000000"/>
              </w:rPr>
              <w:t xml:space="preserve">Тыбурцый Драп – «замечательная личность».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8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3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75" w:before="280" w:after="0"/>
              <w:rPr/>
            </w:pPr>
            <w:r>
              <w:rPr>
                <w:color w:val="000000"/>
              </w:rPr>
              <w:t xml:space="preserve">РР. Подготовка к сочинению по повести В.Г. Короленко «В дурном обществе» </w:t>
            </w:r>
            <w:r>
              <w:rPr>
                <w:i/>
                <w:iCs/>
                <w:color w:val="000000"/>
              </w:rPr>
              <w:t>(контроль знаний и умений)</w:t>
            </w:r>
          </w:p>
        </w:tc>
        <w:tc>
          <w:tcPr>
            <w:tcW w:w="5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75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75"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02</w:t>
            </w:r>
          </w:p>
        </w:tc>
        <w:tc>
          <w:tcPr>
            <w:tcW w:w="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20" w:hRule="atLeast"/>
        </w:trPr>
        <w:tc>
          <w:tcPr>
            <w:tcW w:w="8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И.А. Бунин рассказ «Косцы» </w:t>
            </w:r>
            <w:r>
              <w:rPr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5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9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540"/>
        <w:gridCol w:w="4860"/>
        <w:gridCol w:w="540"/>
        <w:gridCol w:w="900"/>
        <w:gridCol w:w="1003"/>
        <w:gridCol w:w="2237"/>
      </w:tblGrid>
      <w:tr>
        <w:trPr>
          <w:trHeight w:val="43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Ч. А. И. Куприн «Тапёр», «Белый пудель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.02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. Есенин. Стихотворения «Я покинул родимый дом...», «Низкий дом с голубыми ставнями...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5.02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триместр (35 ч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. Бажов. Сказ «Медной горы Хозяйка». Сила характера анилы-мастера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.02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раз Хозяйки Медной горы. Понятие о сказе.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7.02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Ч. П.П. Бажов «Малахитовая шкатулка».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.Г. Паустовский. Сказка «Теплый хлеб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5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5 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К.Г. Паустовский. Рассказ «Заячьи лапы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6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6 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ВЧ. Сказки К. Г. Паустовского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2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.Я. Маршак. Пьеса-сказка «Двенадцать месяцев» </w:t>
            </w:r>
            <w:r>
              <w:rPr>
                <w:i/>
                <w:iCs/>
              </w:rPr>
              <w:t xml:space="preserve">( урок приобретения новых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351155</wp:posOffset>
                  </wp:positionV>
                  <wp:extent cx="113665" cy="304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знани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3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ожительные и отрицательные герои в пьесе-сказке С.Я. Маршака «Двенадцать месяцев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5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ПРОЕКТ Постановка спектакля по фрагменту сказки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9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А.П. Платонов. Рассказ «Никита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0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ма человеческого труда в рассказе «Никита».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2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.П. Астафьев. Рассказ «Васюткино озеро» </w:t>
            </w:r>
            <w:r>
              <w:rPr>
                <w:i/>
                <w:iCs/>
              </w:rPr>
              <w:t>(урок приобретения новых знани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еловек и природа в рассказе В.П. Астафьева «Васюткино озеро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7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РР Подготовка к сочинению по рассказу В.П. Астафьева «Васюткино озеро»</w:t>
            </w:r>
            <w:r>
              <w:rPr>
                <w:i/>
                <w:iCs/>
              </w:rPr>
              <w:t>(урок рефлексии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9.0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ная работа «Из произведений писателей 20 века» </w:t>
            </w:r>
            <w:r>
              <w:rPr>
                <w:i/>
                <w:iCs/>
              </w:rPr>
              <w:t>(урок развивающего контроля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02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 xml:space="preserve">В/Ч П. Мериме «Маттео Фальконе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 xml:space="preserve"> </w:t>
            </w:r>
            <w:r>
              <w:rPr/>
              <w:t>03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. М. Симонов «Майор привёз мальчишку на лафете». Дети и война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05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. Т. Твардовский «Рассказ танкиста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6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/Р Писатели и поэты XX века о Родине, родной природе и с себе </w:t>
            </w:r>
            <w:r>
              <w:rPr>
                <w:i/>
                <w:iCs/>
              </w:rPr>
              <w:t>(комбинированный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7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Писатели улыбаются. Саша Чёрный «Кавказский пленник» «Игорь- Робинзон».</w:t>
            </w:r>
            <w:r>
              <w:rPr>
                <w:i/>
                <w:iCs/>
              </w:rPr>
              <w:t>(комбинированный)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9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bookmarkStart w:id="3" w:name="_GoBack"/>
            <w:bookmarkEnd w:id="3"/>
            <w:r>
              <w:rPr/>
              <w:t>В/Ч  Н. А. Тэффи «Валя» 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23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0800" w:type="dxa"/>
            <w:gridSpan w:val="7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Из зарубежной литературы 13 ч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берт Льюис Стивенсон «Вересковый мед» </w:t>
            </w:r>
            <w:r>
              <w:rPr>
                <w:i/>
                <w:iCs/>
              </w:rPr>
              <w:t>(урок изучение нового материала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4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аниель Дефо «Робинзон Крузо» </w:t>
            </w:r>
            <w:r>
              <w:rPr>
                <w:i/>
                <w:iCs/>
              </w:rPr>
              <w:t>(урок изучения нового материала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6.0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«Робинзон Крузо» - гимн разуму человека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25" w:before="280" w:after="0"/>
              <w:rPr/>
            </w:pPr>
            <w:r>
              <w:rPr/>
              <w:t xml:space="preserve"> </w:t>
            </w:r>
            <w:r>
              <w:rPr/>
              <w:t>03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Х.-К. Андерсен «Снежная королева». Кай и Герда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07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тории вторая и третья. Внутренняя красота герои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08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тории четвёртая и пятая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0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 xml:space="preserve">История шестая и седьмая. Победа добра, любви и дружбы над злом.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4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РР Сказки X.- К. Андерсена (сочинение)</w:t>
              <w:br/>
            </w:r>
            <w:r>
              <w:rPr>
                <w:i/>
                <w:iCs/>
              </w:rPr>
              <w:t>(урок рефлексии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5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Вн.чт. Сказки Андерсена .(</w:t>
            </w:r>
            <w:r>
              <w:rPr>
                <w:i/>
                <w:iCs/>
              </w:rPr>
              <w:t>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7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 xml:space="preserve">Дж. Лондон «Сказание о Кише» .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21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 xml:space="preserve">Вн.чт. Жорж Санд «0 чем говорят цветы»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22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арк Твен «Приключения Тома </w:t>
            </w:r>
            <w:r>
              <w:rPr>
                <w:i/>
                <w:iCs/>
              </w:rPr>
              <w:t>Сойера».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4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арк Твен «Приключения Тома Сойера», </w:t>
            </w:r>
            <w:r>
              <w:rPr>
                <w:i/>
                <w:iCs/>
              </w:rPr>
              <w:t>(комбинированны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8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Р Контрольное тестирование за 5 класс </w:t>
            </w:r>
            <w:r>
              <w:rPr>
                <w:i/>
                <w:iCs/>
              </w:rPr>
              <w:t>(контроль знаний и умений)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9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тоговый урок (творческий отчёт) </w:t>
            </w:r>
            <w:r>
              <w:rPr>
                <w:i/>
                <w:iCs/>
              </w:rPr>
              <w:t>(урок развивающего контроля)</w:t>
              <w:br/>
            </w:r>
            <w:r>
              <w:rPr/>
              <w:t>ПРОЕКТ Литературный праздник «Путешествие по стране Литературы 5 класса»</w:t>
            </w:r>
          </w:p>
        </w:tc>
        <w:tc>
          <w:tcPr>
            <w:tcW w:w="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1.0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ИНФОРМАЦИОННО-МЕТОДИЧЕСКОЕ ОБЕСПЕЧЕНИЕ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Основная литература</w:t>
      </w:r>
    </w:p>
    <w:p>
      <w:pPr>
        <w:pStyle w:val="Style15"/>
        <w:numPr>
          <w:ilvl w:val="0"/>
          <w:numId w:val="17"/>
        </w:numPr>
        <w:spacing w:before="280" w:after="0"/>
        <w:rPr>
          <w:color w:val="000000"/>
        </w:rPr>
      </w:pPr>
      <w:r>
        <w:rPr>
          <w:color w:val="000000"/>
        </w:rPr>
        <w:t>В.Я.Коровина. «Литература». Учебник. 5 класс. В 2 ч. - М.: Просвещение, 2015.</w:t>
      </w:r>
    </w:p>
    <w:p>
      <w:pPr>
        <w:pStyle w:val="Style15"/>
        <w:numPr>
          <w:ilvl w:val="0"/>
          <w:numId w:val="17"/>
        </w:numPr>
        <w:spacing w:before="0" w:after="280"/>
        <w:rPr>
          <w:color w:val="000000"/>
        </w:rPr>
      </w:pPr>
      <w:r>
        <w:rPr>
          <w:color w:val="000000"/>
        </w:rPr>
        <w:t>Сборник рабочих программ. Система учебников «Перспектива». 5-9 классы. - М.: Просвещение, 2011.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>
          <w:color w:val="000000"/>
          <w:u w:val="single"/>
        </w:rPr>
        <w:t>Золотарева</w:t>
      </w:r>
      <w:r>
        <w:rPr>
          <w:color w:val="000000"/>
        </w:rPr>
        <w:t xml:space="preserve"> И.В., Егорова Н.В. Универсальные поурочные разработки по литературе. 5 класс. Изд. 3-е, исправленное и дополненное. М.: «ВАКО», 2005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>
          <w:color w:val="000000"/>
          <w:u w:val="single"/>
        </w:rPr>
        <w:t>Еремина</w:t>
      </w:r>
      <w:r>
        <w:rPr>
          <w:color w:val="000000"/>
        </w:rPr>
        <w:t xml:space="preserve"> О.А. Поурочное планирование по литературе: 5 класс: к учебнику В.Я.Коровиной «Литература: 5 класс» / О.А.Еремина- М.: Издательство «Экзамен», 2006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>
          <w:color w:val="000000"/>
        </w:rPr>
        <w:t>Занимательные материалы по литературе. 5 класс. / Сост. Н.И.</w:t>
      </w:r>
      <w:r>
        <w:rPr>
          <w:color w:val="000000"/>
          <w:u w:val="single"/>
        </w:rPr>
        <w:t>Еременко</w:t>
      </w:r>
      <w:r>
        <w:rPr>
          <w:color w:val="000000"/>
        </w:rPr>
        <w:t>. - Волгоград: ИТД «Корифей», 2005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>
          <w:color w:val="000000"/>
        </w:rPr>
        <w:t xml:space="preserve">Литература 5 класс. Поурочные планы. / Составитель: </w:t>
      </w:r>
      <w:r>
        <w:rPr>
          <w:color w:val="000000"/>
          <w:u w:val="single"/>
        </w:rPr>
        <w:t>Скоркина</w:t>
      </w:r>
      <w:r>
        <w:rPr>
          <w:color w:val="000000"/>
        </w:rPr>
        <w:t xml:space="preserve"> Н.М.Издательство «Учитель - АСТ».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>
          <w:color w:val="000000"/>
          <w:u w:val="single"/>
        </w:rPr>
        <w:t>Коровина</w:t>
      </w:r>
      <w:r>
        <w:rPr>
          <w:color w:val="000000"/>
        </w:rPr>
        <w:t xml:space="preserve"> В.Я. Литература: 5 кл.: Метод, советы / В.Я.Коровина, И.С.Збарский; Под ред. В.И.Коровина. - М.: Просвещение, 2001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Дополнительная литература</w:t>
      </w:r>
    </w:p>
    <w:p>
      <w:pPr>
        <w:pStyle w:val="Style15"/>
        <w:numPr>
          <w:ilvl w:val="0"/>
          <w:numId w:val="14"/>
        </w:numPr>
        <w:spacing w:before="280" w:after="0"/>
        <w:rPr>
          <w:color w:val="000000"/>
        </w:rPr>
      </w:pPr>
      <w:r>
        <w:rPr>
          <w:color w:val="000000"/>
        </w:rPr>
        <w:t>Литература. Методическое пособие с поурочными разработками. 5 класс. И.Л.Челышева. - Ростов-на-Дону,: Феникс, 2015.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>
          <w:color w:val="000000"/>
        </w:rPr>
        <w:t xml:space="preserve">Шаталова О.В. </w:t>
      </w:r>
      <w:r>
        <w:rPr>
          <w:color w:val="000000"/>
          <w:u w:val="single"/>
        </w:rPr>
        <w:t>Дидактические материалы</w:t>
      </w:r>
      <w:r>
        <w:rPr>
          <w:color w:val="000000"/>
        </w:rPr>
        <w:t xml:space="preserve"> по литературе: 5-й Кл.: к учебнику В.Я.Коровиной и др. «Литература. 5-й класс» / О.В.Шаталова. — М.: «Экзамен», 2006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>
          <w:color w:val="000000"/>
          <w:u w:val="single"/>
        </w:rPr>
        <w:t>Миронова</w:t>
      </w:r>
      <w:r>
        <w:rPr>
          <w:color w:val="000000"/>
        </w:rPr>
        <w:t xml:space="preserve"> Н.А. Тесты по литературе: 5-й класс: к учебнику В.Я.Коровиной и др. «Литература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5 класс» / Н.А.Миронова. - М.: Издательство «Экзамен», 2006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Интернет - ресурсы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>
          <w:color w:val="000000"/>
        </w:rPr>
        <w:t xml:space="preserve">Единая коллекция цифровых образовательных ресурсов. - Режим доступа: </w:t>
      </w:r>
      <w:r>
        <w:rPr>
          <w:color w:val="000000"/>
          <w:lang w:val="en-US"/>
        </w:rPr>
        <w:t>htt</w:t>
      </w:r>
      <w:r>
        <w:rPr>
          <w:color w:val="000000"/>
          <w:u w:val="single"/>
          <w:lang w:val="en-US"/>
        </w:rPr>
        <w:t>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school</w:t>
      </w:r>
      <w:r>
        <w:rPr>
          <w:color w:val="000000"/>
          <w:u w:val="single"/>
        </w:rPr>
        <w:t xml:space="preserve">- </w:t>
      </w:r>
      <w:r>
        <w:rPr>
          <w:color w:val="000000"/>
          <w:lang w:val="en-US"/>
        </w:rPr>
        <w:t>collection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color w:val="000000"/>
        </w:rPr>
        <w:t xml:space="preserve">Детские презентации : коллекция. -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>:</w:t>
      </w:r>
      <w:hyperlink r:id="rId2" w:tgtFrame="_blank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ik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d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color w:val="000000"/>
        </w:rPr>
        <w:t xml:space="preserve">Архив учебных программ и презентаций. - Режим доступа : </w:t>
      </w:r>
      <w:r>
        <w:rPr>
          <w:color w:val="000000"/>
          <w:lang w:val="en-US"/>
        </w:rPr>
        <w:t>http</w:t>
      </w:r>
      <w:r>
        <w:rPr>
          <w:color w:val="000000"/>
        </w:rPr>
        <w:t>:</w:t>
      </w:r>
      <w:hyperlink r:id="rId3" w:tgtFrame="_blank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color w:val="000000"/>
        </w:rPr>
        <w:t xml:space="preserve">Федеральный портал «Российское образование» // </w:t>
      </w:r>
      <w:hyperlink r:id="rId4" w:tgtFrame="_blank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02"/>
        <w:rPr/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</w:rPr>
        <w:t>ПРИЛОЖЕНИЕ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1. ПЕРЕЧЕНЬ КОНТРОЛЬНЫХ РАБОТ (Составлен по тетради на печатной основе к учебнику «Литература. 5 класс» 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под ред. В.Я.Коровиной) Автор-составитель Ахмадуллина).</w:t>
      </w:r>
    </w:p>
    <w:tbl>
      <w:tblPr>
        <w:tblW w:w="897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5975"/>
        <w:gridCol w:w="2559"/>
      </w:tblGrid>
      <w:tr>
        <w:trPr>
          <w:trHeight w:val="45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tLeast" w:line="4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4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4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Диагностика скорости чтения и усвоения прочитанного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19.09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Проверочная работа по разделу «Народные сказки»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25.09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Проверочная работа по разделу «Из произведений 1 ½ 19 века »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07.11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Тестовая работа по разделу «Из произведений 2 ½ 19 века»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26.12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Диагностика скорости чтения и усвоения прочитанного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25.01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Тестовая работа по разделу « Из произведений писателей 20 века»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02.04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rPr/>
            </w:pPr>
            <w:r>
              <w:rPr/>
              <w:t>Диагностика скорости чтения и усвоения прочитанного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17.05</w:t>
            </w:r>
          </w:p>
        </w:tc>
      </w:tr>
      <w:tr>
        <w:trPr>
          <w:trHeight w:val="45" w:hRule="atLeast"/>
        </w:trPr>
        <w:tc>
          <w:tcPr>
            <w:tcW w:w="4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4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bottom"/>
          </w:tcPr>
          <w:p>
            <w:pPr>
              <w:pStyle w:val="Style15"/>
              <w:spacing w:lineRule="atLeast" w:line="45" w:before="280" w:after="0"/>
              <w:rPr/>
            </w:pPr>
            <w:r>
              <w:rPr/>
              <w:t>Итоговая работа за 5 класс.</w:t>
            </w:r>
          </w:p>
        </w:tc>
        <w:tc>
          <w:tcPr>
            <w:tcW w:w="2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Style15"/>
              <w:spacing w:lineRule="atLeast" w:line="45" w:before="280" w:after="0"/>
              <w:jc w:val="center"/>
              <w:rPr/>
            </w:pPr>
            <w:r>
              <w:rPr/>
              <w:t>29.05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«СОГЛАСОВАНО»</w:t>
      </w:r>
    </w:p>
    <w:p>
      <w:pPr>
        <w:pStyle w:val="Normal"/>
        <w:rPr/>
      </w:pPr>
      <w:r>
        <w:rPr/>
        <w:t xml:space="preserve">       </w:t>
      </w:r>
      <w:r>
        <w:rPr/>
        <w:t>Руководитель  ШМО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   _______</w:t>
      </w:r>
      <w:r>
        <w:rPr>
          <w:u w:val="single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пись                                  ФИО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токол  № ____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«_____»   </w:t>
      </w:r>
      <w:r>
        <w:rPr>
          <w:u w:val="single"/>
        </w:rPr>
        <w:t>сентября</w:t>
        <w:tab/>
      </w:r>
      <w:r>
        <w:rPr/>
        <w:t xml:space="preserve"> 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«СОГЛАСОВАНО»</w:t>
      </w:r>
    </w:p>
    <w:p>
      <w:pPr>
        <w:pStyle w:val="Normal"/>
        <w:rPr/>
      </w:pPr>
      <w:r>
        <w:rPr/>
        <w:t>Заместитель  директора по УВ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    _____________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.                               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«_____»   </w:t>
      </w:r>
      <w:r>
        <w:rPr>
          <w:u w:val="single"/>
        </w:rPr>
        <w:t xml:space="preserve">сентября  </w:t>
      </w:r>
      <w:r>
        <w:rPr/>
        <w:t xml:space="preserve">  2017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16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viku.rdf.ru%26ts%3D1474288106%26uid%3D4661371091449206067&amp;sign=95ee6e8644e854cf20c7407fd5251dbf&amp;keyno=1" TargetMode="External"/><Relationship Id="rId3" Type="http://schemas.openxmlformats.org/officeDocument/2006/relationships/hyperlink" Target="https://clck.yandex.ru/redir/dv/*data=url%3Dhttp%253A%252F%252Fwww.rusedu.ru%26ts%3D1474288106%26uid%3D4661371091449206067&amp;sign=2b9d6cebacde0460383090adcd06122b&amp;keyno=1" TargetMode="External"/><Relationship Id="rId4" Type="http://schemas.openxmlformats.org/officeDocument/2006/relationships/hyperlink" Target="https://clck.yandex.ru/redir/dv/*data=url%3Dhttp%253A%252F%252Fwww.edu.ru%26ts%3D1474288106%26uid%3D4661371091449206067&amp;sign=68dd857a1ce8be877d256617977df64f&amp;keyn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30:00Z</dcterms:created>
  <dc:creator>Александр</dc:creator>
  <dc:description/>
  <cp:keywords/>
  <dc:language>en-US</dc:language>
  <cp:lastModifiedBy>Марина</cp:lastModifiedBy>
  <cp:lastPrinted>2017-10-15T17:40:00Z</cp:lastPrinted>
  <dcterms:modified xsi:type="dcterms:W3CDTF">2018-03-25T11:11:00Z</dcterms:modified>
  <cp:revision>16</cp:revision>
  <dc:subject/>
  <dc:title/>
</cp:coreProperties>
</file>