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                    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кафедры                                                      Директор школы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ахрисламова Л.И.                                                          Фарвазов Т.А.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кафедры естественных наук  в МОБУ СОШ №1с.Бакалы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ведению Года экологии в 2017 году 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5106"/>
        <w:gridCol w:w="1598"/>
        <w:gridCol w:w="2666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>
          <w:trHeight w:val="39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жественная линейка «Открытие Года экологии».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– организат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биологи, химии, географии, физ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радиолинейке.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новление  информационного стенда «Экология - путь к пониманию природы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логический квест».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ы, классные часы,  эко-уроки, проекты на тему «Бытовые и промышленные отходы. Что с ними делать? Куда деваются бытовые и промышленные отходы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ая научно-исследовательская конференция.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и периодическое обновление материалов на официальном сайте школы web-страницы, посвященной Году экологии. Размещение плана мероприятий в рамках Года экологии, проводимых в школе на официальном сайте школ.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на экологическом фестивале.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– организат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биологи, химии, географии, физики.</w:t>
            </w:r>
          </w:p>
        </w:tc>
      </w:tr>
      <w:tr>
        <w:trPr>
          <w:trHeight w:val="49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мероприятие (учителя биологии)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курс рисунков, плакатов, фото и видеоматериалов на экологическую тему: «Так жить нельзя»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– организат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биологи, химии, географии, физики.</w:t>
            </w:r>
          </w:p>
        </w:tc>
      </w:tr>
      <w:tr>
        <w:trPr>
          <w:trHeight w:val="15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 фотографий и натуральных предметов «Самый, самый…» ( Самый большой лист, самое высокое дерево, самый большой цветок, самый большой плод…)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классное мероприятие (учитель химии).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классах  уголков «Красная книга охраны природы»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литературы по экологической тематике. Обзор экологической литератур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 библиот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– организат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биологи, химии, географии, физики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экологии, Всероссийский День экологических знаний. Внеклассные мероприятия (учителя географии и экологии).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экскурсии.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ы сочинений по экологической проблематике.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Байкал - гордость России.  Виртуальное путешествие.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пнейшие заповедники Башкортостана. Классные часы.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емли. Внеклассные мероприятия (учителя физики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курсии в лесополосы , лесопосадки, парки с целью изучения видового состава деревьев и кустарников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я, посвященная Международному дню птиц «Подари птице дом!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й месячник по озеленению прилегающих территорий школы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sz w:val="28"/>
                <w:szCs w:val="28"/>
              </w:rPr>
              <w:t>Акция «Огород на окне»</w:t>
            </w:r>
            <w:r>
              <w:rPr>
                <w:color w:val="000000"/>
                <w:sz w:val="28"/>
                <w:szCs w:val="28"/>
              </w:rPr>
              <w:t xml:space="preserve"> Экологические проблемы нашего края. Как сберечь родную природу? Беседы, проект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екция «Экология и здоровье».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асфальте, посвященный Дню охраны окружающей среды «Земля- наш общий дом»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sz w:val="28"/>
                <w:szCs w:val="28"/>
              </w:rPr>
              <w:t>Акция «</w:t>
            </w:r>
            <w:r>
              <w:rPr>
                <w:color w:val="000000"/>
                <w:sz w:val="28"/>
                <w:szCs w:val="28"/>
              </w:rPr>
              <w:t>Изготовление гербария деревьев и кустарников родного кра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благоустройству территории школы (уборка мусора, озеленение и т.п.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  «Экология и мы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7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– организат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биологи, химии, географии, физики.</w:t>
            </w:r>
          </w:p>
        </w:tc>
      </w:tr>
      <w:tr>
        <w:trPr>
          <w:trHeight w:val="127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Чистота воздуха – залог здоровья. Проект. Презентаци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благоустройству территории школы (уборка мусора, озеленение и т.п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экологом района Гильмутдиновой Ф. по экологической обстановке в районе.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экологический урок «Капля воды – весь мир»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7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– организат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биологи, химии, географии, физики.</w:t>
            </w:r>
          </w:p>
        </w:tc>
      </w:tr>
      <w:tr>
        <w:trPr>
          <w:trHeight w:val="66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курс на лучшую песню по экологической тематике.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 уроки  «Чистая вода».</w:t>
            </w:r>
          </w:p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ыставки книг «Природа и экология»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 библиотекарь</w:t>
            </w:r>
          </w:p>
        </w:tc>
      </w:tr>
      <w:tr>
        <w:trPr>
          <w:trHeight w:val="20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ставка рисунков, фото , плакатов на темы: «Редкие и исчезающие растения нашего края», «Животные нашего края», «Лекарственные растения нашего края», «Опасные растения и животные нашего кра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Года экологии. Подведение итогов.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– организат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биологи, химии, географии, физи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кафедрой:                                  Фахрисламова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07:00Z</dcterms:created>
  <dc:creator>Администратор</dc:creator>
  <dc:description/>
  <cp:keywords/>
  <dc:language>en-US</dc:language>
  <cp:lastModifiedBy>Larisa</cp:lastModifiedBy>
  <cp:lastPrinted>2017-02-02T13:27:00Z</cp:lastPrinted>
  <dcterms:modified xsi:type="dcterms:W3CDTF">2017-02-02T10:27:00Z</dcterms:modified>
  <cp:revision>9</cp:revision>
  <dc:subject/>
  <dc:title/>
</cp:coreProperties>
</file>