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Посиделки : «В гостях у хозяюшки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Подготовительная групп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Цель: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 Познакомить детей с избой – жилищем крестьянской семьи. С предметами старинного русского быта ( печь,  прялка, посуда, сундук и др.);</w:t>
      </w:r>
    </w:p>
    <w:p>
      <w:pPr>
        <w:pStyle w:val="Normal"/>
        <w:rPr/>
      </w:pPr>
      <w:r>
        <w:rPr>
          <w:sz w:val="28"/>
          <w:szCs w:val="28"/>
        </w:rPr>
        <w:t>-  воспитывать бережное отношение к старинным вещам, народным традициям, обычаями гостеприимства, интерес к русскому фольклору,                              обогащать словарь народными пословицами, поговор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нятие проводится в русской избе.( У в хода в избу детей встречает Хозяюшк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зяюшка: «Русь деревянная – края дорогие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Здесь издавна русские люди живут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Они прославляют жилища родные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Раздольные русские песни поют»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звучит русская народная песн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А знаете, ребята, почему Русь называли деревянной? (ответы детей) Давным – давно на Руси люди строили себе жилища из бревен. Такие дома назывались избами. </w:t>
      </w:r>
    </w:p>
    <w:p>
      <w:pPr>
        <w:pStyle w:val="Normal"/>
        <w:rPr/>
      </w:pPr>
      <w:r>
        <w:rPr>
          <w:sz w:val="28"/>
          <w:szCs w:val="28"/>
        </w:rPr>
        <w:t>Милости прошу ко мне в избу, гости дорогие! Проходите, присаживайтесь. Горница у меня небольшая, да красивая. Теплый дух идет от печки, а в углу сундук стоит, много он добра хранит. (дети рассаживаются по лавка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,  как вы думаете,  что в избе было самое главное? (ответы дет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ечно же печь. Затрещит мороз во дворе, завоет ветер в трубах, а у печки тепло и уютно. А знаете ли вы, что русская печь существует около четырех тысяч лет? Она отапливала жилье, в ней готовили пищу, выпекали хлеб, варили квас, сушили продукты и одежду, раньше мыл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зря в старину говорили: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«Печь нам – мать  родная»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«У печи  все красное лето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имой в мороз даже кур держал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, а какие загадки про печь вы знае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ответы детей)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1. «Шуба в избе, рукав на улиц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2. «Стоит изба из кирпича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То холодна, то горяча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Накормишь – живет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Напоишь – умре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3.   «Бабушка седа – бела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Зимой всем мила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А как лето наступает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Про бабушку забываю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учит русская народная песня «Прялиц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зяйка: В старину в каждой крестьянской избе были прялки. Когда осенние работы на полях заканчивались, женщины и девушки пряли пряжу, чтобы потом связать носки, варежки и другие вещи. Долги зимними вечерами горела на столе свечка – ведь электричества тогда не было, девушки пряли и пели пес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ли в избе и другие предметы. А каких предметах я вам сейчас загадаю загадки?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«Не бык, а бодает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Не ест , а еду хватает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Что схватит – отдает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А сам в угол идет. (ухва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Черный конь скачет» (кочерг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н по горнице гуля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ыль и мусор собирает». (веник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«Никогда не ест, а только пьет да кипяток льет» (самова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зяюшка: Кто может показать,  как пользоваться этими пред метами? (дети показываю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зяюшка: Издавна русский народ славился своим трудолюбием. Об этом говорят пословицы. Дети говорят пословицы и объясняют их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Без труда не выудишь и рыбку из пруд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Хочешь есть калачи не сиди на печ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«Скучен день до вечера, коли делать нечего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«Рабочие руки не знают скук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спитатель:  Наша Хозяюшка в дому,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Что оладушек в меду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Она подает, она прибирает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Она одна за все отвеч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зяюшка: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Я иду , иду. Иду самовар в руках несу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Самовар в руках несу прибауточки по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одходит к печи, обращается к ней и говорит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Ой, ты,  печка-сударыня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Помоги нам, боярыня: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Ты свари, испеки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Обогрей, освети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Помоги и спаси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В дом богатство принес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остает из печи пироги и блины, угощает всех дет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е угощения дети благодарят Хозяюшку и исполняют частушки.</w:t>
      </w:r>
    </w:p>
    <w:p>
      <w:pPr>
        <w:pStyle w:val="Normal"/>
        <w:rPr/>
      </w:pPr>
      <w:r>
        <w:rPr>
          <w:sz w:val="28"/>
          <w:szCs w:val="28"/>
        </w:rPr>
        <w:t>Хозяюшка:  Развеселили вас мои пирожки, согрел мой чаек. А помогали мне в этом мои помощники: печка-барыня, самовар-дружище, у которого сверху дыра, снизу – дыра, а посередине огонь да вода; да вот эти четыре братца: одним кушаком подпоясаны( показывает на стол) Понравилось ли у меня вам, дорогие гост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енок: Спасибо вам, Хозяюшка!</w:t>
      </w:r>
    </w:p>
    <w:p>
      <w:pPr>
        <w:pStyle w:val="Normal"/>
        <w:rPr/>
      </w:pPr>
      <w:r>
        <w:rPr>
          <w:sz w:val="28"/>
          <w:szCs w:val="28"/>
        </w:rPr>
        <w:t>Наделил бы вас Господь и житьем, и бытьем, и здоровьиц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се благодарят Хозяюшку за гостеприимство, прощаются и уходя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9:45:00Z</dcterms:created>
  <dc:creator>Игорь</dc:creator>
  <dc:description/>
  <cp:keywords/>
  <dc:language>en-US</dc:language>
  <cp:lastModifiedBy>Игорь</cp:lastModifiedBy>
  <dcterms:modified xsi:type="dcterms:W3CDTF">2018-03-25T14:08:00Z</dcterms:modified>
  <cp:revision>6</cp:revision>
  <dc:subject/>
  <dc:title>Посиделки « В гостях у Хозяюшки» в подгот</dc:title>
</cp:coreProperties>
</file>