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актикум по профессиональной  коммуникации  педагогов</w:t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ль: формирование умений и навыков рационального речевого поведения у педагог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и: 1. Формировать у педагогов умение использовать в коррекционно-образовательном процессе вербальные и невербальные средства общения с детьми и коллегами.</w:t>
      </w:r>
    </w:p>
    <w:p>
      <w:pPr>
        <w:pStyle w:val="Normal"/>
        <w:numPr>
          <w:ilvl w:val="0"/>
          <w:numId w:val="2"/>
        </w:numPr>
        <w:ind w:left="1290" w:firstLine="360"/>
        <w:rPr/>
      </w:pPr>
      <w:r>
        <w:rPr>
          <w:sz w:val="28"/>
          <w:szCs w:val="28"/>
        </w:rPr>
        <w:t>Повышать уровень речевой коммуникации педагогов ДОУ.</w:t>
      </w:r>
    </w:p>
    <w:p>
      <w:pPr>
        <w:pStyle w:val="Normal"/>
        <w:numPr>
          <w:ilvl w:val="0"/>
          <w:numId w:val="2"/>
        </w:numPr>
        <w:ind w:left="1290" w:firstLine="360"/>
        <w:rPr/>
      </w:pPr>
      <w:r>
        <w:rPr>
          <w:sz w:val="28"/>
          <w:szCs w:val="28"/>
        </w:rPr>
        <w:t>Активизировать нормативную речевую деятельность педагог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50" w:leader="none"/>
        </w:tabs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дущий: Уважаемые коллеги! Все мы знаем, что важнейшей из задач нашего ДОУ является  коррекционно-развивающая деятельность педагогов, как условие наиболее эффективного речевого развития детей. Но чтобы данная деятельность была наиболее успешной, необходимо самому педагогу обладать определенными навыками в своей речевой деятельности. </w:t>
      </w:r>
    </w:p>
    <w:p>
      <w:pPr>
        <w:sectPr>
          <w:type w:val="continuous"/>
          <w:pgSz w:w="11906" w:h="16838"/>
          <w:pgMar w:left="720" w:right="746" w:gutter="0" w:header="0" w:top="53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словами стихотворения Федора Ивановича Тютчева "Нам не дано предугадать":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м не дано предугадать, </w:t>
        <w:br/>
        <w:t>Как наше слово отзовется.</w:t>
        <w:br/>
        <w:t>Посеять в душах благодать.</w:t>
        <w:br/>
        <w:t>Увы, не каждый раз дается.</w:t>
        <w:br/>
        <w:t>Но мы обязаны мечтать</w:t>
        <w:br/>
        <w:t>О дивном времени, о веке,</w:t>
        <w:br/>
        <w:t>Когда цветком прекрасным стать</w:t>
        <w:br/>
        <w:t>Сумеет личность человека.</w:t>
        <w:br/>
        <w:t>И мы обязаны творить.</w:t>
        <w:br/>
        <w:t>Презрев все тяготы мирские,</w:t>
        <w:br/>
        <w:t>Чтоб истин светлых заложить</w:t>
        <w:br/>
        <w:t>Зачатки в жизни молодые.</w:t>
        <w:br/>
        <w:t>Чтоб верный путь им указать,</w:t>
        <w:br/>
        <w:t>Помочь в толпе не раствориться...</w:t>
        <w:br/>
        <w:t>Нам не дано предугадать,</w:t>
        <w:br/>
        <w:t>Но мы обязаны стреми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дагоги делятся на 2 команды, придумывают название своей команды, выбирают капитана команды. Ведущий представляет командам членов жюри (заведующая, 2 педагога ДО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сегодня я предлагаю вам на некоторое время окунуться в мир тесного взаимодействия и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 xml:space="preserve">1 конкурс   </w:t>
      </w:r>
      <w:r>
        <w:rPr>
          <w:b/>
          <w:sz w:val="28"/>
          <w:szCs w:val="28"/>
          <w:u w:val="single"/>
        </w:rPr>
        <w:t>«</w:t>
      </w:r>
      <w:r>
        <w:rPr>
          <w:b/>
          <w:sz w:val="36"/>
          <w:szCs w:val="36"/>
          <w:u w:val="single"/>
        </w:rPr>
        <w:t>Разминка»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Ведущий читает стихи, а участники педсовета находят в них ошибки, если есть. За каждый правильный ответ команда получа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1 бал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</w:t>
      </w:r>
      <w:r>
        <w:rPr>
          <w:b/>
          <w:color w:val="000000"/>
          <w:sz w:val="36"/>
          <w:szCs w:val="36"/>
        </w:rPr>
        <w:t>1 команда                                2 команда</w:t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Нацепив на ноги ласт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водой плывут гимнас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Аквалангист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Хорошо в футбол играе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йбы часто забива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Не шайбы, а мяч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У сосны игол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че, чем у ёл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Иголки у сосны длинне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Из гречневой крупы Кирил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у манную вар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Не из гречневой, а из манно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ют волками мет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имнем месяце апре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Апрель – не зимний месяц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Для того, кто нездор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ываем док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Все верн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Рыбкам маленький сач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ел умелец-пауч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Не рыбкам, а муха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  <w:t>За хвост отважный наш малыш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ймал компьютерную мыш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У компьютерной мыши нет хвос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конкурс капитанов  </w:t>
      </w:r>
      <w:r>
        <w:rPr>
          <w:b/>
          <w:sz w:val="36"/>
          <w:szCs w:val="36"/>
          <w:u w:val="single"/>
        </w:rPr>
        <w:t>«Пойми меня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ая из команд получает листок с детским стихотворением. Участникам каждой из команд необходимо с помощью мимики и жестов изобразить данное стихотворение. Максимальное количество </w:t>
      </w:r>
      <w:r>
        <w:rPr>
          <w:b/>
          <w:sz w:val="36"/>
          <w:szCs w:val="36"/>
        </w:rPr>
        <w:t>баллов – 5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 команда                                                2 команда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Таня громко плачет,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нила в речку мячик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ше, Танечка, не плачь,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утонет в речке мяч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люблю свою лошадку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ешу ей шерстку гладк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ешком приглажу хвост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ерхом поеду в г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 xml:space="preserve">3 конкурс  </w:t>
      </w:r>
      <w:r>
        <w:rPr>
          <w:b/>
          <w:sz w:val="36"/>
          <w:szCs w:val="36"/>
          <w:u w:val="single"/>
        </w:rPr>
        <w:t>«Грамо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й из команд предлагается текст с заранее запланированными в нем ошибками. Задача команды – найти и исправить эти ошибки (их –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). За каждую найденную ошибку </w:t>
      </w:r>
      <w:r>
        <w:rPr>
          <w:sz w:val="36"/>
          <w:szCs w:val="36"/>
        </w:rPr>
        <w:t xml:space="preserve">– </w:t>
      </w:r>
      <w:r>
        <w:rPr>
          <w:b/>
          <w:sz w:val="36"/>
          <w:szCs w:val="36"/>
        </w:rPr>
        <w:t>1 балл.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/>
      </w:pPr>
      <w:r>
        <w:rPr>
          <w:b/>
          <w:sz w:val="36"/>
          <w:szCs w:val="36"/>
        </w:rPr>
        <w:t>Поход в магазин.</w:t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авая туфля   натер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чера я долго ходила по магазинам и правый туфель натер мне ногу. Мне пришлос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сап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в этих туфлях, так как сапогов у меня нет. И самое обидное, что я так и не купила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мидоров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андаринов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грам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огурцов, ни помидор. А мандарин мне досталось всего 700 грамм, хотя 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килограм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ла купить 5 килограмм. Домой я пришла уставшая, а т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ой новый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алялся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но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новая тюль валялась на полу, по всей комнате было разбросано много носок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у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лков. Это порезвился мой щенок. Только я успела навести порядок в комнате, как 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 xml:space="preserve">мой новый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 появился мой щенок, держащий в зубах мою новую шампунь, которую я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упила. Вот это был ден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 xml:space="preserve">4 конкурс </w:t>
      </w:r>
      <w:r>
        <w:rPr>
          <w:b/>
          <w:sz w:val="36"/>
          <w:szCs w:val="36"/>
          <w:u w:val="single"/>
        </w:rPr>
        <w:t>«Объяснялки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Командам поочередно предлагается по одному видеоролику с объяснением ребенком какого-либо слова. Задача команд – отгадать «видеозагадку». За каждый правильный ответ команда получает </w:t>
      </w:r>
      <w:r>
        <w:rPr>
          <w:b/>
          <w:sz w:val="36"/>
          <w:szCs w:val="36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     - 1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           - 2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опед            - 1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едующая     - 2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ушка           - 1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й сад     - 2 кома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всех конкурсов жюри подводит итоги и награждает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педагогов во время подведения итогов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бумаги нарисовать солнце с лучами ( форма, размер количество лучей – по желанию). В середине солнышка написать букву «Я». На каждом лучике написать себе комплимент в форме прилага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тной стороне листа обвести свою ладонь по контуру и передать листок рядом сидящему педагогу. Педагог, получив лист с изображением ладони педагога, пишет на каждом пальчике по одному прилагательному, которые соответствуют данному педаг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48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  <w:tab w:val="left" w:pos="82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2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6:00Z</dcterms:created>
  <dc:creator>михайлов вова</dc:creator>
  <dc:description/>
  <cp:keywords/>
  <dc:language>en-US</dc:language>
  <cp:lastModifiedBy>Home</cp:lastModifiedBy>
  <dcterms:modified xsi:type="dcterms:W3CDTF">2018-03-25T08:05:00Z</dcterms:modified>
  <cp:revision>13</cp:revision>
  <dc:subject/>
  <dc:title>Практикум по профессиональной  коммуникации  педагогов</dc:title>
</cp:coreProperties>
</file>