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3 «Чебурашка» общеразвивающего вида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осуществлением деятельности по социально – личностному направлению развития детей»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52"/>
          <w:szCs w:val="52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>Проект на тему:</w:t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52"/>
          <w:szCs w:val="52"/>
        </w:rPr>
        <w:t>«Знакомьтесь, Динозавры!»</w:t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 xml:space="preserve">Разработчики проекта: </w:t>
      </w:r>
    </w:p>
    <w:p>
      <w:pPr>
        <w:pStyle w:val="Textbody1"/>
        <w:bidi w:val="0"/>
        <w:spacing w:lineRule="atLeast" w:line="200" w:before="0" w:after="0"/>
        <w:jc w:val="right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Плаксина Анастасия Александровна,                                 воспитатель</w:t>
      </w:r>
    </w:p>
    <w:p>
      <w:pPr>
        <w:pStyle w:val="Textbody1"/>
        <w:bidi w:val="0"/>
        <w:spacing w:lineRule="atLeast" w:line="200" w:before="0" w:after="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Торчило Татьяна Александровна,</w:t>
      </w:r>
    </w:p>
    <w:p>
      <w:pPr>
        <w:pStyle w:val="Textbody1"/>
        <w:bidi w:val="0"/>
        <w:spacing w:lineRule="atLeast" w:line="200" w:before="0" w:after="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</w:t>
      </w:r>
    </w:p>
    <w:p>
      <w:pPr>
        <w:pStyle w:val="Textbody1"/>
        <w:bidi w:val="0"/>
        <w:spacing w:lineRule="atLeast" w:line="20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ind w:left="0" w:right="0" w:firstLine="5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bidi w:val="0"/>
        <w:spacing w:lineRule="atLeast" w:line="20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Шарыпово, 2018г.</w:t>
      </w:r>
    </w:p>
    <w:p>
      <w:pPr>
        <w:pStyle w:val="Textbody1"/>
        <w:bidi w:val="0"/>
        <w:spacing w:lineRule="atLeast" w:line="20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8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Идея проекта возникла спонтанно. С сентября по ноябрь 2017 уч.г. мы тесно сотрудничали с центральной детской библиотекой по изучению палеонтологии. Дети очень заинтересовались темой о динозаврах и поэтому решили запустить проект «Знакомьтесь, Динозавры!»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ознакомление детей с древними обитателями Земли — динозавр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знакомить с разнообразием видов динозавров и их внешними особенност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ть элементарные представления об условиях жизни динозавр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должать воспитывать чувство заботливого отношения к живой природе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влечь родителей к реализации совместной детско-взрослой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ид проекта:</w:t>
      </w:r>
      <w:r>
        <w:rPr>
          <w:sz w:val="28"/>
          <w:szCs w:val="28"/>
          <w:lang w:val="ru-RU"/>
        </w:rPr>
        <w:t xml:space="preserve"> познавательно - исследовательский, творческий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ремя реализации: </w:t>
      </w:r>
      <w:r>
        <w:rPr>
          <w:sz w:val="28"/>
          <w:szCs w:val="28"/>
          <w:lang w:val="ru-RU"/>
        </w:rPr>
        <w:t>краткосрочный, двухнедельны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частники проекта: </w:t>
      </w:r>
      <w:r>
        <w:rPr>
          <w:sz w:val="28"/>
          <w:szCs w:val="28"/>
          <w:lang w:val="ru-RU"/>
        </w:rPr>
        <w:t>дети 4-5 лет, педагоги, родители, сотрудники центральной детской библиотеки.</w:t>
      </w:r>
    </w:p>
    <w:p>
      <w:pPr>
        <w:pStyle w:val="Normal"/>
        <w:autoSpaceDE w:val="false"/>
        <w:ind w:left="0" w:right="-14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держал три взаимосвязанных между собой этапа: подготовительный, деятельностный (этап реализации проекта) и заключительны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готовительный эта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еализации подготовительного этапа были сформулированы цели и задачи проекта, составлен план реализации подготовительного этапа работы. Подобран наглядно – демонстрационный материал и оборудование для проведения опытов. Один из эффективных способов введения дошкольников в тему проекта связан с использованием модели «трех вопросов». С них мы и начали работу с детьми.</w:t>
      </w:r>
    </w:p>
    <w:p>
      <w:pPr>
        <w:pStyle w:val="Normal"/>
        <w:numPr>
          <w:ilvl w:val="1"/>
          <w:numId w:val="1"/>
        </w:numPr>
        <w:ind w:left="142" w:right="0" w:firstLine="5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мы знаем о динозаврах. Кто такие динозавры?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это животные.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 существо.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ни хищники.</w:t>
      </w:r>
    </w:p>
    <w:p>
      <w:pPr>
        <w:pStyle w:val="Normal"/>
        <w:numPr>
          <w:ilvl w:val="1"/>
          <w:numId w:val="2"/>
        </w:numPr>
        <w:ind w:left="142" w:right="0" w:firstLine="5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вы хотели бы узнать о них?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где живут динозавры?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что они едят?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динозавры добрые или злые?</w:t>
      </w:r>
    </w:p>
    <w:p>
      <w:pPr>
        <w:pStyle w:val="Normal"/>
        <w:numPr>
          <w:ilvl w:val="1"/>
          <w:numId w:val="3"/>
        </w:numPr>
        <w:ind w:left="142" w:right="0" w:firstLine="5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можно об этом узнать?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посмотреть в интернете.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спросить у взрослых.</w:t>
      </w:r>
    </w:p>
    <w:p>
      <w:pPr>
        <w:pStyle w:val="Normal"/>
        <w:ind w:left="727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посмотреть книгу или мультфильмы.</w:t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овлечения родителей к реализации проекта провели консультацию на тему: «Как помочь детям узнать про эпоху динозавров?»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реализации подготовительного этапа проекта.</w:t>
      </w:r>
    </w:p>
    <w:p>
      <w:pPr>
        <w:pStyle w:val="TextBody"/>
        <w:ind w:left="0" w:right="0" w:firstLine="58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6942"/>
        <w:gridCol w:w="2247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№</w:t>
            </w:r>
          </w:p>
        </w:tc>
        <w:tc>
          <w:tcPr>
            <w:tcW w:w="6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firstLine="58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реализации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седа с детьми с использованием модели  «трех вопросов» «Что мы знаем о динозаврах?» 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оспитатели,                                                                                               Роди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2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дивидуальные беседы с родителями  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,                                                                                                   Роди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3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 методической, художественной, энциклопедической литературы по теме проекта.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оспитатели,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4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ции для родителей «Как помочь ребёнку     узнать про эпоху динозавров?»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5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сматривание иллюстраций, игрушек динозавров  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6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 презентаций, мультфильмов о динозаврах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оспитатели,                                                                                                           роди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7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 дидактических игр, игр с мячом,                      подвижных игр по теме   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8</w:t>
            </w:r>
          </w:p>
        </w:tc>
        <w:tc>
          <w:tcPr>
            <w:tcW w:w="6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готовление карточек с алгоритмами проведения опытов.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</w:tbl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ой эта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еализации основного этапа был прочитан рассказ и проведена беседа по иллюстрациям «Кто такие динозавры и когда они жили?» Посмотрели мультфильмы «Земля до начала времен», «Хороший динозавр». В ходе этой работы ребята познакомились с существованием динозавров на нашей земле, с их строением и образом жизни, с видами и типами динозавров, узнали, чем они отличаются друг от друг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  <w:lang w:val="ru-RU"/>
        </w:rPr>
        <w:t xml:space="preserve">Дети с большим интересом проводили опыты:«Следы на песке», «Раскопки динозавров», «Слепок динозавра», «Эксперименты с тенью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Было решено собрать коллекцию динозавров. Совместно с детьми были изготовлены из пластилина фигурки динозавров, ребята с удовольствием рисовали, делали аппликации. Для родителей в приемной имеются информационные стенды, где располагалась информация по данной теме. На стенде «Это интересно» размещены интересные факты о динозаврах. На стенде «Тема недели»-  подборка стихов о динозаврах, а также памятка для родителей «Расскажите детям о динозаврах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одители принимали активное участие в реализации проекта, приносили различную литературу, собирали динозавров для коллекции, изготовили макет «Доисторическое время». Также изготовили дидактические игры на тему: «Травоядные и хищники»,</w:t>
      </w:r>
      <w:r>
        <w:rPr>
          <w:sz w:val="40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Четвёртый лишний», «Разрезные картинки». Исходя из интересов детей, обсуждения целей и задач проекта с родителями и детьми, в группе была преобразована развивающая предметно – пространственная среда, оформлена выставка энциклопедической литературы по теме проекта «Знакомьтесь, Динозав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реализации основного этапа проекта.</w:t>
      </w:r>
    </w:p>
    <w:p>
      <w:pPr>
        <w:pStyle w:val="Normal"/>
        <w:jc w:val="both"/>
        <w:rPr/>
      </w:pPr>
      <w:r>
        <w:rPr/>
      </w:r>
    </w:p>
    <w:tbl>
      <w:tblPr>
        <w:tblW w:w="1020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7151"/>
        <w:gridCol w:w="2532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№</w:t>
            </w:r>
          </w:p>
        </w:tc>
        <w:tc>
          <w:tcPr>
            <w:tcW w:w="7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тапы реализации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 по иллюстрациям «Кто такие динозавры и когда они жили?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2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художественной литературы по теме проекта: «Сказка о динозавре по имени Неумеха» М. Наумов, «Внешность обманчива или сказка про динозавра, который всех боялся», «Динозаврик ищет маму» М.Шкурина, «Приключения Ника и Роны в огневом лабиринте» В. Косарев.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3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трудничество с библиотекой: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ия в библиотеку «Загадочный мир»;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мотр презентаций по теме;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атривание книг и иллюстраций по теме.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трудники библиотеки,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4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мотр мультфильмов «Земля до начала времён», «Хороший динозавр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5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готовление из бросового материала динозавриков,</w:t>
            </w:r>
            <w:r>
              <w:rPr>
                <w:i/>
                <w:iCs/>
                <w:sz w:val="40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рибутов для подвижных игр и настольные театры.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, дет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6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: «Поймай хвост», «Хищники и травоядные», «Прятки с динозавром», «Накорми динозавра», «Веселые клетки». 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7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ыты: «Следы на песке», «Раскопки динозавров», «Слепок динозавра», «Эксперименты с тенью».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8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 «Почему нужно беречь природу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9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ование «Мой любимый динозавр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0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пликация из крупы «Такие разные динозавры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1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пка «Динозаврики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2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труирование из лего домиков для динозавров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3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/и: «Травоядные и хищники», «Четвёртый лишний», «Разрезные картинки», «Что с начала, что потом», «Живое — не живое», «Найди маму динозаврика».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4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ы с макетом «Доисторическое время»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и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/>
              <w:t>15</w:t>
            </w:r>
          </w:p>
        </w:tc>
        <w:tc>
          <w:tcPr>
            <w:tcW w:w="7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 игрушек для коллекции динозавров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, воспитатели, родит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лючительный этап.</w:t>
      </w:r>
    </w:p>
    <w:p>
      <w:pPr>
        <w:pStyle w:val="Normal"/>
        <w:numPr>
          <w:ilvl w:val="1"/>
          <w:numId w:val="4"/>
        </w:numPr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ки детских работ (рисунки, аппликация, лепка, конструирование) по теме.</w:t>
      </w:r>
    </w:p>
    <w:p>
      <w:pPr>
        <w:pStyle w:val="Normal"/>
        <w:numPr>
          <w:ilvl w:val="1"/>
          <w:numId w:val="4"/>
        </w:numPr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коллекции динозавров «Такие разные динозавры».</w:t>
      </w:r>
    </w:p>
    <w:p>
      <w:pPr>
        <w:pStyle w:val="Normal"/>
        <w:numPr>
          <w:ilvl w:val="1"/>
          <w:numId w:val="4"/>
        </w:numPr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ка энциклопедической литературы.</w:t>
      </w:r>
    </w:p>
    <w:p>
      <w:pPr>
        <w:pStyle w:val="Normal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555"/>
        <w:jc w:val="both"/>
        <w:rPr>
          <w:sz w:val="28"/>
        </w:rPr>
      </w:pPr>
      <w:r>
        <w:rPr>
          <w:b/>
          <w:sz w:val="28"/>
        </w:rPr>
        <w:t>Результаты</w:t>
      </w:r>
      <w:r>
        <w:rPr>
          <w:b/>
          <w:sz w:val="28"/>
          <w:lang w:val="ru-RU"/>
        </w:rPr>
        <w:t>:</w:t>
      </w:r>
    </w:p>
    <w:p>
      <w:pPr>
        <w:pStyle w:val="TextBody"/>
        <w:spacing w:before="0" w:after="0"/>
        <w:ind w:left="0" w:right="0" w:firstLine="555"/>
        <w:jc w:val="both"/>
        <w:rPr>
          <w:b/>
          <w:b/>
          <w:sz w:val="28"/>
        </w:rPr>
      </w:pPr>
      <w:r>
        <w:rPr>
          <w:sz w:val="28"/>
        </w:rPr>
        <w:t>На протяжении всего проекта мы увидели, как проделанная работа достигла своей цели. У детей и родителей стал развиваться интерес к эпохе динозавров, расширился кругозор.</w:t>
      </w:r>
    </w:p>
    <w:p>
      <w:pPr>
        <w:pStyle w:val="TextBody"/>
        <w:spacing w:before="0" w:after="0"/>
        <w:ind w:left="0" w:right="0" w:firstLine="555"/>
        <w:jc w:val="both"/>
        <w:rPr>
          <w:sz w:val="28"/>
        </w:rPr>
      </w:pPr>
      <w:r>
        <w:rPr>
          <w:b/>
          <w:sz w:val="28"/>
        </w:rPr>
        <w:t>Дети:</w:t>
      </w:r>
    </w:p>
    <w:p>
      <w:pPr>
        <w:pStyle w:val="TextBody"/>
        <w:spacing w:before="0" w:after="0"/>
        <w:ind w:left="0" w:right="0" w:firstLine="555"/>
        <w:jc w:val="both"/>
        <w:rPr>
          <w:b/>
          <w:b/>
          <w:sz w:val="28"/>
        </w:rPr>
      </w:pPr>
      <w:r>
        <w:rPr>
          <w:sz w:val="28"/>
        </w:rPr>
        <w:t xml:space="preserve">В ходе реализации проекта дети приобрели </w:t>
      </w:r>
      <w:r>
        <w:rPr>
          <w:sz w:val="28"/>
          <w:lang w:val="ru-RU"/>
        </w:rPr>
        <w:t xml:space="preserve">элементарные </w:t>
      </w:r>
      <w:r>
        <w:rPr>
          <w:sz w:val="28"/>
        </w:rPr>
        <w:t xml:space="preserve">знания об эпохе динозавров, расширили представление о видах динозавров, </w:t>
      </w:r>
      <w:r>
        <w:rPr>
          <w:sz w:val="28"/>
          <w:lang w:val="ru-RU"/>
        </w:rPr>
        <w:t xml:space="preserve">получили ответы на поставленные вопросы, а также приобрели опыт совместной работы. Научились рисовать, делать аппликацию из крупы, конструировать и  лепить динозавриков. </w:t>
      </w:r>
    </w:p>
    <w:p>
      <w:pPr>
        <w:pStyle w:val="TextBody"/>
        <w:spacing w:before="0" w:after="0"/>
        <w:ind w:left="0" w:right="0" w:firstLine="555"/>
        <w:jc w:val="both"/>
        <w:rPr>
          <w:sz w:val="28"/>
        </w:rPr>
      </w:pPr>
      <w:r>
        <w:rPr>
          <w:b/>
          <w:sz w:val="28"/>
        </w:rPr>
        <w:t>Родители:</w:t>
      </w:r>
    </w:p>
    <w:p>
      <w:pPr>
        <w:pStyle w:val="TextBody"/>
        <w:spacing w:before="0" w:after="0"/>
        <w:ind w:left="0" w:right="0" w:firstLine="555"/>
        <w:jc w:val="both"/>
        <w:rPr>
          <w:b/>
          <w:b/>
          <w:sz w:val="28"/>
        </w:rPr>
      </w:pPr>
      <w:r>
        <w:rPr>
          <w:sz w:val="28"/>
        </w:rPr>
        <w:t xml:space="preserve">Активно участвовали в проектной деятельности, </w:t>
      </w:r>
      <w:r>
        <w:rPr>
          <w:sz w:val="28"/>
          <w:lang w:val="ru-RU"/>
        </w:rPr>
        <w:t>помогали в оснащении предметно-пространственной среды (художественная и энциклопедическая литература, информация, иллюстрации, ЦОР, игрушки)</w:t>
      </w:r>
    </w:p>
    <w:p>
      <w:pPr>
        <w:pStyle w:val="TextBody"/>
        <w:spacing w:before="0" w:after="0"/>
        <w:ind w:left="0" w:right="0" w:firstLine="555"/>
        <w:jc w:val="both"/>
        <w:rPr>
          <w:sz w:val="28"/>
        </w:rPr>
      </w:pPr>
      <w:r>
        <w:rPr>
          <w:b/>
          <w:sz w:val="28"/>
        </w:rPr>
        <w:t>Педагоги:</w:t>
      </w:r>
    </w:p>
    <w:p>
      <w:pPr>
        <w:pStyle w:val="TextBody"/>
        <w:spacing w:before="0" w:after="0"/>
        <w:ind w:left="0" w:right="0" w:firstLine="555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</w:rPr>
        <w:t xml:space="preserve">Повысили свой профессиональный уровень. Пополнена </w:t>
      </w:r>
      <w:r>
        <w:rPr>
          <w:sz w:val="28"/>
          <w:lang w:val="ru-RU"/>
        </w:rPr>
        <w:t xml:space="preserve">развивающая </w:t>
      </w:r>
      <w:r>
        <w:rPr>
          <w:sz w:val="28"/>
        </w:rPr>
        <w:t>предметно- пространственная среда</w:t>
      </w:r>
      <w:r>
        <w:rPr>
          <w:sz w:val="28"/>
          <w:lang w:val="ru-RU"/>
        </w:rPr>
        <w:t xml:space="preserve"> группы</w:t>
      </w:r>
      <w:r>
        <w:rPr>
          <w:sz w:val="28"/>
        </w:rPr>
        <w:t xml:space="preserve">. </w:t>
      </w:r>
    </w:p>
    <w:p>
      <w:pPr>
        <w:pStyle w:val="TextBody"/>
        <w:spacing w:before="0" w:after="120"/>
        <w:ind w:left="0" w:right="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dc:language>en-US</dc:language>
  <cp:lastModifiedBy>Forester</cp:lastModifiedBy>
  <dcterms:modified xsi:type="dcterms:W3CDTF">2018-03-22T07:32:00Z</dcterms:modified>
  <cp:revision>5</cp:revision>
  <dc:subject/>
  <dc:title/>
</cp:coreProperties>
</file>