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ция для родителей «Компьютер и дети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51810" cy="2031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Style w:val="C2"/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Style w:val="C2"/>
          <w:rFonts w:cs="Times New Roman" w:ascii="Times New Roman" w:hAnsi="Times New Roman"/>
          <w:sz w:val="24"/>
          <w:szCs w:val="24"/>
        </w:rPr>
        <w:t>В наше время трудно представить себе жизнь без компьютера. Им пользуются все. Для кого-то компьютер - это рабочий инструмент, для кого-то источник информации, а для кого-то замечательная игрушка. Редкий дошкольник сейчас не умеет пользоваться компьютером. У многих возникает вопрос: хорошо это или плохо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Чтобы ответить на данный вопрос, нужно зна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лияет компьютер на детский организм и сколько времени ребёнок может проводить за монитором без вреда для здоровья. Существуют четыре основных вредных фактора: нагрузка на зрение, стеснённая поза, нагрузка на психику, излучение. Давайте разберём каждый из них по порядку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Нагрузка на зре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первый и самый главный фактор. Продолжительная работа на компьютере приводит к зрительному переутомлению, что, в свою очередь, может привести к снижению остроты зрения. Ребёнок старшего дошкольного возраста может проводить за компьютером не более 10-20 минут, после чего необходимо сделать перерыв и небольшую гимнастику для глаз. Если у малыша проблемы со зрением, то садиться за монитор ему можно только в очках. Ни в коем случае не разрешайте ребёнку работать за компьютером в темноте. Расположите дисплей так, чтобы свет из окна не падал на экран и не светил в глаза. Проследите, чтобы расстояние от детских глаз до экрана составляло 50-70 см. И помните: компьютер не является основной причиной развития близорукости у детей. Огромную роль в этом играют наследственность, телевизор и чтение в темноте. При грамотном подходе и организации рабочего места ребёнка, его зрению ничего не угрожа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Стеснённая поз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дя за компьютером, ребёнок смотрит с определённого расстояния на экран и одновременно держит руки на клавиатуре или органах управления. Это вынуждает его принять определённое положение и не изменять его до конца игры. Проследите, чтобы кисти рук малыша находились на уровне локтей, а запястья – на опорной планке. Также необходимо сохранять прямой угол (90 градусов) в области суставов. И, конечно, как можно больше разнообразьте досуг ребёнка: между компьютерными играми ребёнок должен играть в подвижные игры, гулять, заниматься спортом. Не разрешайте малышу перекусывать за компьютером: эта вредная во всех смыслах привычка может остаться на всю жизн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53385" cy="22199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сихическая нагруз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тий по важности фактор – нагрузка на детскую психику. Компьютер требует не меньшей сосредоточенности, чем вождение автомобиля. Интересные игры требуют огромного напряжения, которого практически не бывает в обычных условиях. Эта область ещё мало изучена, поскольку современная мультимедиа-техника появилась сравнительно недавно. И всё же психическую нагрузку можно уменьшить. Во-первых, в работе  следует делать перерывы, а во-вторых, необходимо следить за содержательной стороной игр. Легче всего для детского восприятия статическое, крупное цветное изображение в сопровождении звука. Достаточно безопасно рассматривать картинки или фотографии в сопровождении дикторского текста. Хуже для психики и для глаз воспринимается рисование на компьютере: здесь звук не играет отвлекающей роли, а всю работу выполняют глаза. Напрягая зрение, малыш напрягается сам. Всё это происходит и во время чтения с экрана текста, поэтому поиск информации в Интернете нужно дозировать. Ну и, наконец, настоящие вредители – игры, содержащие движущееся на высокой скорости изображение и мелкие элементы. Переутомление и напряжение детского организма после таких длительных игр снять очень нелегк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Излучени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начально все родители боятся радиации от компьютерного монитора. Но должна вам сказать, что у современных мониторов предусмотрены все меры безопасности: в частности, собственно то, что называется радиацией (гамма-лучи и нейтроны), монитор вообще не производит. В нём просто нет устройств со столь высокой энергией. Также ничего не излучает системный блок. Но вы наверно заметили, что нигде в квартире пыль не скапливается с такой скоростью, как на компьютерном столе. Дело в том, что на электроннолучевой трубке кинескопа имеется потенциал в 100 раз выше напряжения в сети. Сам по себе потенциал не опасен, но он создаётся между экраном дисплея и лицом сидящего перед ним, и разгоняет осевшие на экран пылинки до огромных скоростей. И эти пылинки летят, естественно, во все стороны и оседают на компьютерный стол и лицо ребёнка. Следовательно, необходимо постоянно снижать количество пыли в помещении посредством влажной уборки. А малыша, вставшего из-за компьютерного стола, следует умыть прохладной водой или протереть лицо влажной салфеткой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Как познакомить ребенка с компьютером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огие психологи утверждают, что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накомить ребенка с компьютером можно в любом возрасте, даже в самом ранне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и разумном подходе и с грамотным наставником, компьютеры могут служить мощным стимулом к развитию малыша и богатейшим подспорьем в обучении детей всех возрастов, даже младенцев. Доктор Уильям Стазо, детский психолог и автор книги "Мозг на стадии разработки” говорит, что маленькие дети могут многому научиться с помощью компьютерных программ. "Доступ к информации, расширяющей объем знаний ребенка, может положительно сказаться на интеллектуальном развитии малыша"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экране дисплея оживают не только любые фантазии ребенка, герои книг и сказок, оживают и предметы окружающего мира, цифры и буквы. Попадая в компьютерную игру, они создают особый мир, как похожий на реальный, так и отличающийся от него. В компьютерных играх ребёнок получает обобщенное представление обо всех похожих ситуациях или предметах. Таким образом,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 малыша развиваются такие важнейшие операции мышления как обобщение и классификаци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оторые при стандартном обучении начинают формироваться только с 6-7 л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любых играх, от самых простых до сложных, детям необходимо учиться нажимать пальцами на определенные клавиши, что развивает мелкую мускулатуру руки, моторику детей. Действия рук нужно сочетать с видимым действием на экране. Так без дополнительных специальных занятий у ребёнка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звивается необходимая зрительно-моторная координац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дна из важнейших функций компьютерных игр - обучающа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 них ребёнок начинает очень рано понимать, что предметы на экране - это не реальные вещи, а только знаки этих реальных вещей. Таким образом, у детей очень рано начинает развиваться знаковая функция сознания, то есть понимание того, что есть несколько уровней реальности окружающего нас мира, - это и реальные предметы, и картинки, схемы, это слова и уравнения и, наконец, это наши мысли. Это учит ребёнка мыслить без опоры на внешние предметы. Он легко сможет читать «про себя», не проговаривая текст шёпотом, считать без перебора пальчиков и указания на предме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лечение компьютера для занятий даже с маленьким ребенком уже признано большинством родителей настоящим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нструментом, который превращает обучение в развлечение и способствует развитию интеллекта ребен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Не только психологи, но и родители,  занимающиеся с детьми на компьютере, заметили, что в процессе этих занятий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лучшаются память и внимание дете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Это закономерно, т.к. детская память непроизвольна, дети запоминают только яркие, эмоциональные для них случаи или детали, и здесь опять незаменимым помощником является компьютер, так как он делает значимым и ярким содержание усваиваемого материала, что не только ускоряет его запоминание, но и делает его более осмысленным и долговременным.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Правила общения ребёнка и компьютер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используйте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мпьютерные программы, соответствующие возрасту ребён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бустройте малышу рабочее мес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 компьютера: стул, соответствующий росту, подставку для ног, небольшую мышь для детской ручк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аучите малыша правильно сиде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- не сутулясь, положив локти на стол, поставив ноги на подставку, расстояние от монитора не менее 70 с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граничьте время, проводимое за компьютеро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огласно санитарным правилам и нормам малышам 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3-4 лет время пребывания за компьютером не должно превышать 7-10 мин,  детям 5-7 лет – 10-15 мину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не оказывайте давление на ребенка, которому компьютер не интересен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 и, самое важное,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е оставляйте ребенка наедине с компьютер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. Используйте это время для увлекательных открытий вместе с малышом. Помните: как и любые занятия, компьютерные игры требуют времени, правильного применения, терпения и заботы со стороны взрослых.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ьютер  - это не приходящая няня. В развитии навыков реального общения компьютерные навыки могут играть только вспомогательную роль.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мпьютер даёт новую возможность родителям и их детям интереснее проводить врем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огда  эта возможность используется мудро, то компьютеры могут предложить детям еще один мир для исследований, который поможет удовлетворить бесконечное любопытство и жажду знаний ребёнк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04:54:00Z</dcterms:created>
  <dc:creator>XXX</dc:creator>
  <dc:description/>
  <cp:keywords/>
  <dc:language>en-US</dc:language>
  <cp:lastModifiedBy>XXX</cp:lastModifiedBy>
  <dcterms:modified xsi:type="dcterms:W3CDTF">2018-03-11T04:54:00Z</dcterms:modified>
  <cp:revision>2</cp:revision>
  <dc:subject/>
  <dc:title/>
</cp:coreProperties>
</file>