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450" w:before="0" w:after="300"/>
        <w:jc w:val="center"/>
        <w:rPr>
          <w:rFonts w:ascii="Arial" w:hAnsi="Arial" w:cs="Arial"/>
          <w:b w:val="false"/>
          <w:b w:val="false"/>
          <w:bCs w:val="false"/>
          <w:sz w:val="36"/>
          <w:szCs w:val="36"/>
        </w:rPr>
      </w:pPr>
      <w:r>
        <w:rPr>
          <w:rFonts w:cs="Arial" w:ascii="Arial" w:hAnsi="Arial"/>
          <w:b w:val="false"/>
          <w:bCs w:val="false"/>
          <w:sz w:val="36"/>
          <w:szCs w:val="36"/>
        </w:rPr>
        <w:t xml:space="preserve">Речевое развитие детей дошкольного возраста                   </w:t>
      </w:r>
    </w:p>
    <w:p>
      <w:pPr>
        <w:pStyle w:val="Normal"/>
        <w:shd w:fill="FFFFFF" w:val="clear"/>
        <w:spacing w:lineRule="atLeast" w:line="255" w:before="0" w:after="240"/>
        <w:rPr>
          <w:rStyle w:val="Appleconvertedspace"/>
          <w:color w:val="566472"/>
        </w:rPr>
      </w:pPr>
      <w:r>
        <w:rPr/>
        <w:t>В настоящее время в России для</w:t>
      </w:r>
      <w:r>
        <w:rPr>
          <w:rStyle w:val="Appleconvertedspace"/>
          <w:color w:val="566472"/>
        </w:rPr>
        <w:t> </w:t>
      </w:r>
      <w:r>
        <w:rPr>
          <w:bCs/>
        </w:rPr>
        <w:t>системы дошкольного образования</w:t>
      </w:r>
      <w:r>
        <w:rPr>
          <w:rStyle w:val="Appleconvertedspace"/>
          <w:color w:val="566472"/>
        </w:rPr>
        <w:t> </w:t>
      </w:r>
      <w:r>
        <w:rPr/>
        <w:t>действует Федеральный Государственный Образовательный Стандарт (ФГОС ДО). Речевое развитие детей-дошкольников является одной из 5-ти наиважнейших образовательных областей, обнародованных в этом стандарте (социально-коммуникативное, познавательное, речевое, художественно-эстетическое и физическое). Почему это так важно и как происходит становление речи у детей.</w:t>
        <w:br/>
        <w:br/>
        <w:t>Младенец на пути речевого развития проходит доречевой этап: животрепещущим криком, голосовыми реакциями заявляет о желании быть сытым, нежелании быть мокрым. Постепенно разнообразные интонации крика малыша становятся понятны не только матери, но и большинству окружающих. Примечательно, что детский крик в младенческом возрасте выполняет функцию взаимодействия с внешним миром, решает своеобразную коммуникативную задачу.</w:t>
      </w:r>
      <w:r>
        <w:rPr>
          <w:rStyle w:val="Appleconvertedspace"/>
          <w:color w:val="566472"/>
        </w:rPr>
        <w:t> </w:t>
      </w:r>
    </w:p>
    <w:p>
      <w:pPr>
        <w:pStyle w:val="Normal"/>
        <w:shd w:fill="FFFFFF" w:val="clear"/>
        <w:spacing w:lineRule="atLeast" w:line="255" w:before="0" w:after="240"/>
        <w:rPr/>
      </w:pPr>
      <w:r>
        <w:rPr>
          <w:bCs/>
        </w:rPr>
        <w:t>Как видоизменяются предречевые детские голосовые реакции?</w:t>
      </w:r>
    </w:p>
    <w:p>
      <w:pPr>
        <w:pStyle w:val="Normal"/>
        <w:shd w:fill="FFFFFF" w:val="clear"/>
        <w:spacing w:lineRule="atLeast" w:line="255" w:before="0" w:after="240"/>
        <w:rPr/>
      </w:pPr>
      <w:r>
        <w:rPr/>
        <w:br/>
        <w:t>Через месяц малыши начинают проявлять активность к «речетворчеству», пытаясь артикулировать слышимые звуки. Первыми идут предречевые реакции голосом: предшествующее лепетанию гуление; свирель - произнесенная какадом звуковая цепочка; лепет модулированный в преддверии первых слов.</w:t>
      </w:r>
      <w:r>
        <w:rPr>
          <w:rStyle w:val="Appleconvertedspace"/>
        </w:rPr>
        <w:t> </w:t>
      </w:r>
      <w:r>
        <w:rPr/>
        <w:br/>
        <w:br/>
        <w:t>Родители должны быть осведомлены о четкой последовательности в процессе развития предречевых звуковых реакций. Например, в полтора месяца малыш уверенно бравирует гласными «а» и «э». До наступления 3 месяцев к гласным буквам присоединяются некоторые согласные «б», «в», «г», шипящий «ш». К концу 3 месяца завершается процесс гуления и начинается с 4 по 6 свирель «аль-ле».</w:t>
      </w:r>
      <w:r>
        <w:rPr>
          <w:rStyle w:val="Appleconvertedspace"/>
        </w:rPr>
        <w:t> </w:t>
      </w:r>
      <w:r>
        <w:rPr/>
        <w:br/>
        <w:br/>
        <w:t>Начало 7 месяца ознаменовано лепетанием: появлением первых слогов «ба», «да». С 8 месяца лепет становится модулированным, и слоги начинают в устах младенца интонировать. До 10 месяца и взрослые, и малыш наслаждаются радостью эмоционального общения: друг друга попеременно повторяют, вторят улыбкам. В год дети должны уже легко моделировать различные слоги, относить их к конкретным предметам. Так, малыш указывая на котенка, произносит слог «ки», а взрослый завершает его озвучиванием полного слова «киса».</w:t>
      </w:r>
      <w:r>
        <w:rPr>
          <w:rStyle w:val="Appleconvertedspace"/>
        </w:rPr>
        <w:t> </w:t>
      </w:r>
    </w:p>
    <w:p>
      <w:pPr>
        <w:pStyle w:val="Normal"/>
        <w:shd w:fill="FFFFFF" w:val="clear"/>
        <w:spacing w:lineRule="atLeast" w:line="255" w:before="0" w:after="240"/>
        <w:rPr/>
      </w:pPr>
      <w:r>
        <w:rPr/>
        <w:br/>
        <w:t>Три основополагающих периода развития речи для ребенка дошкольного возраста</w:t>
      </w:r>
    </w:p>
    <w:p>
      <w:pPr>
        <w:pStyle w:val="Normal"/>
        <w:shd w:fill="FFFFFF" w:val="clear"/>
        <w:spacing w:lineRule="atLeast" w:line="255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spacing w:lineRule="atLeast" w:line="255" w:before="280" w:after="240"/>
        <w:rPr/>
      </w:pPr>
      <w:r>
        <w:rPr/>
        <w:t>В первый период дети говорят предложениями, состоящими из фрагментарных слов, то есть определенных не изменяющихся корней. Это так называемые аномальные детские слова. От года и 3 месяцев малыш начинает применять в речи однословные предложения из слогов. По мере формирования группы мышц речевого аппарата появляется возможность произносить несколько слоговых слов в одном предложении.</w:t>
      </w:r>
      <w:r>
        <w:rPr>
          <w:rStyle w:val="Appleconvertedspace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55" w:before="0" w:after="0"/>
        <w:rPr/>
      </w:pPr>
      <w:r>
        <w:rPr/>
        <w:t>Грамматика целого предложения, его структура усваивается детьми от 2 лет до 3. Так, в состав предложений начинают входить полные формы слов за исключением окончаний. Иногда ребенок видоизменяет окончание, что не должно при всей комичности вызывать усмешку у взрослых. Постепенно происходит усвоение окончаний различных частей речи: от существительного и прилагательного до глагола. Отношения выражаются в детской речи посредством служебных слов.</w:t>
      </w:r>
      <w:r>
        <w:rPr>
          <w:rStyle w:val="Appleconvertedspace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55" w:before="0" w:after="280"/>
        <w:rPr/>
      </w:pPr>
      <w:r>
        <w:rPr/>
        <w:t>Процесс усвоения всей системы грамматики языка прослеживается в возрасте от 3 лет и до семилетнего возраста (до школы). Словарь обогащается, так как окружение ребенка само, сознательно и нет, занимается образованием ребенка. С каждым годом грамматическая структура и звуковая составляющая речи совершенствуются.</w:t>
      </w:r>
    </w:p>
    <w:p>
      <w:pPr>
        <w:pStyle w:val="Normal"/>
        <w:shd w:fill="FFFFFF" w:val="clear"/>
        <w:spacing w:lineRule="atLeast" w:line="255"/>
        <w:rPr/>
      </w:pPr>
      <w:r>
        <w:rPr/>
        <w:br/>
        <w:br/>
        <w:t>По</w:t>
      </w:r>
      <w:r>
        <w:rPr>
          <w:rStyle w:val="Appleconvertedspace"/>
        </w:rPr>
        <w:t> </w:t>
      </w:r>
      <w:r>
        <w:rPr>
          <w:bCs/>
        </w:rPr>
        <w:t>ФГОС</w:t>
      </w:r>
      <w:r>
        <w:rPr>
          <w:rStyle w:val="Appleconvertedspace"/>
        </w:rPr>
        <w:t> </w:t>
      </w:r>
      <w:r>
        <w:rPr/>
        <w:t>ориентирами дошкольного образования касательно речевого развития, являются следующие характеристики достижений ребенка: ребёнок на хорошем уровне должен владеть устной речью, уметь выражать желания и мысли, использовать речь для выражения чувств, строить речевые высказывания при общении, уметь выделять в словах звуки, у него должны начать складываются предпосылки грамотности.</w:t>
        <w:br/>
        <w:br/>
        <w:t>Речевые упражнения с акцентом на произношение, чтение вместе книг, различные словесные игры, разучивание стишков – все это можно использовать, чтобы ребенок мог хорошо усвоить как произносятся звуки и слова, понять значение новых слов и правила грамматики. Тогда развитие речи ребенка будет соответствовать требованиям ФГОС дошкольного образования и он будет готов к учебе в шко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5T07:44:00Z</dcterms:created>
  <dc:creator>not entered</dc:creator>
  <dc:description/>
  <cp:keywords/>
  <dc:language>en-US</dc:language>
  <cp:lastModifiedBy>not entered</cp:lastModifiedBy>
  <dcterms:modified xsi:type="dcterms:W3CDTF">2018-03-25T08:09:00Z</dcterms:modified>
  <cp:revision>4</cp:revision>
  <dc:subject/>
  <dc:title/>
</cp:coreProperties>
</file>