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right="-428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ПАРТАМЕНТ ОБРАЗОВАНИЯ АДМИНИСТРАЦИИ ВЛАДИМИРСКОЙ ОБЛАСТИ</w:t>
      </w:r>
    </w:p>
    <w:p>
      <w:pPr>
        <w:pStyle w:val="Subtitle"/>
        <w:numPr>
          <w:ilvl w:val="0"/>
          <w:numId w:val="0"/>
        </w:numPr>
        <w:ind w:right="-428" w:hanging="426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СУДАРСТВЕННОЕ БЮДЖЕТНОЕ ПРОФЕССИОНАЛЬНОЕ ОБРАЗОВАТЕЛЬНОЕ УЧРЕЖДЕНИЕ ВЛАДИМИРСКОЙ ОБЛАСТИ</w:t>
      </w:r>
    </w:p>
    <w:p>
      <w:pPr>
        <w:pStyle w:val="Subtitle"/>
        <w:numPr>
          <w:ilvl w:val="0"/>
          <w:numId w:val="0"/>
        </w:numPr>
        <w:ind w:right="-428" w:hanging="426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numPr>
          <w:ilvl w:val="0"/>
          <w:numId w:val="0"/>
        </w:numPr>
        <w:ind w:right="-428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ВЛАДИМИРСКИЙ СТРОИТЕЛЬНЫЙ КОЛЛЕД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УТВЕРЖДАЮ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Директор ГБПОУ ВО «ВСК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______________ Кириллов С.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«     »________________ 201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м.директора по УР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Миронова Т.Ю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«__»_________2018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е графических дизайн-мак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54.01.20. Графический дизайнер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01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 xml:space="preserve"> </w:t>
      </w:r>
      <w:r>
        <w:rPr>
          <w:b/>
          <w:bCs/>
          <w:color w:val="333333"/>
          <w:sz w:val="28"/>
          <w:szCs w:val="28"/>
        </w:rPr>
        <w:t>54.01.20. Графический дизайнер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рганизация-разработчик: ГБПОУ ВО Владимирский строительный колледж.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Гладилова Татьяна Юрьевна - мастер производственного обучения, преподаватель специальных дисциплин высшей квалификационной категории  ГБПОУ ВО Владимирский строительный колледж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ассмотрено на заседании ПЦ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>Протокол №____от ______2018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_______Акимова Н.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1024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 ПАСПОРТ РАБОЧЕЙ ПРОГРАММЫ УЧЕБНОЙ ПРАКТИК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УЧЕБНОЙ ПРАКТИК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 СТРУКТУРА и содержание УЧЕБНОЙ ПРАКТИК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 условия реализации РАБОЧЕЙ программы УЧЕБНОЙ ПРАКТИК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УЧЕБНОЙ ПРАКТИК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паспорт  РАБОЧЕЙ  ПРОГРАММЫ Учеб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bCs/>
          <w:color w:val="333333"/>
          <w:sz w:val="28"/>
          <w:szCs w:val="28"/>
        </w:rPr>
        <w:t>54.01.20. Графический дизайнер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  <w:r>
        <w:rPr/>
        <w:t xml:space="preserve"> </w:t>
      </w:r>
      <w:r>
        <w:rPr>
          <w:b/>
          <w:sz w:val="28"/>
          <w:szCs w:val="28"/>
        </w:rPr>
        <w:t>Создание графических дизайн-макетов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spacing w:lineRule="atLeast" w:line="196" w:before="0" w:after="1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1. Планировать выполнение работ по разработке дизайн-макета на основе технического задания.</w:t>
      </w:r>
    </w:p>
    <w:p>
      <w:pPr>
        <w:pStyle w:val="Normal"/>
        <w:spacing w:lineRule="atLeast" w:line="196" w:before="0" w:after="1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Определять потребности в программных продуктах, материалах и оборудовании при разработке дизайн-макета на основе технического задания.</w:t>
      </w:r>
    </w:p>
    <w:p>
      <w:pPr>
        <w:pStyle w:val="Normal"/>
        <w:spacing w:lineRule="atLeast" w:line="196" w:before="0" w:after="1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3. Разрабатывать дизайн-макет на основе технического задания.</w:t>
      </w:r>
    </w:p>
    <w:p>
      <w:pPr>
        <w:pStyle w:val="Normal"/>
        <w:spacing w:lineRule="atLeast" w:line="196" w:before="0" w:after="1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4. Осуществлять представление и защиту разработанного дизайн-макета.</w:t>
      </w:r>
    </w:p>
    <w:p>
      <w:pPr>
        <w:pStyle w:val="Normal"/>
        <w:spacing w:lineRule="atLeast" w:line="196" w:before="0" w:after="1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5. Осуществлять комплектацию и контроль готовности необходимых составляющих дизайн-макета для формирования дизайн-проду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учебной практики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 и профессиональной подготовке работников в области строительства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практики - 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учеб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бирать материалы и программное обеспечение с учетом их наглядных и формообразующих свойст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олнять эталонные образцы объекта дизайна в макете, материале и в интерактивной сред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четать в дизайн-проекте собственный художественный вкус и требования заказчи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олнять технические чертежи или эскизы проекта для разработки конструкции изделия с учетом особенностей технологии и темати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атывать технологическую карту изготовления авторского проек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ализовывать творческие идеи в макет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вать целостную композицию на плоскости, в объеме и пространств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пользовать преобразующие методы стилизации и трансформации для создания новых фор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вать цветовое единство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щищать разработанный дизайн-маке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олнять комплектацию необходимых составляющих дизайн-макета для формирования дизайн-проду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технологические, эксплуатационные и гигиенические требования, предъявляемые к материала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современные тенденции в области дизайн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разнообразные изобразительные и технические приёмы и средства дизайн-проек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рабочей программы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7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зультатом освоения рабочей программы учебной практики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Создание графических дизайн-макетов,</w:t>
      </w:r>
      <w:r>
        <w:rPr/>
        <w:t xml:space="preserve"> в том числе профессиональными (ПК) и общими (ОК) компетенциями:</w:t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308"/>
      </w:tblGrid>
      <w:tr>
        <w:trPr>
          <w:trHeight w:val="651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210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2.1</w:t>
            </w:r>
          </w:p>
        </w:tc>
        <w:tc>
          <w:tcPr>
            <w:tcW w:w="8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6" w:before="0" w:after="19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ть выполнение работ по разработке дизайн-макета на основе технического задания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2.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6" w:before="0" w:after="19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ть потребности в программных продуктах, материалах и оборудовании при разработке дизайн-макета на основе технического задания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2.3</w:t>
            </w:r>
          </w:p>
        </w:tc>
        <w:tc>
          <w:tcPr>
            <w:tcW w:w="8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6" w:before="0" w:after="19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атывать дизайн-макет на основе технического задания.</w:t>
            </w:r>
          </w:p>
        </w:tc>
      </w:tr>
      <w:tr>
        <w:trPr>
          <w:trHeight w:val="472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2.4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6" w:before="0" w:after="19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представление и защиту разработанного дизайн -макета.</w:t>
            </w:r>
          </w:p>
        </w:tc>
      </w:tr>
      <w:tr>
        <w:trPr>
          <w:trHeight w:val="267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2.5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6" w:before="0" w:after="19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 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4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5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6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7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198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8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6" w:before="0" w:after="19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270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9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240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10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210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1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6" w:before="0" w:after="19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СТРУКТУРА и содержание УЧЕБНОЙ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935"/>
        <w:gridCol w:w="3263"/>
      </w:tblGrid>
      <w:tr>
        <w:trPr>
          <w:trHeight w:val="435" w:hRule="atLeast"/>
        </w:trPr>
        <w:tc>
          <w:tcPr>
            <w:tcW w:w="2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профессиональных компетенций</w:t>
            </w:r>
          </w:p>
        </w:tc>
        <w:tc>
          <w:tcPr>
            <w:tcW w:w="39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32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Количеств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4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1-ОК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1-ПК.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практи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М.0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графических дизайн-мак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2. Тематический план и содержание учебной практики</w:t>
      </w:r>
      <w:r>
        <w:rPr>
          <w:b/>
          <w:sz w:val="28"/>
          <w:szCs w:val="28"/>
        </w:rPr>
        <w:t xml:space="preserve">  ПМ.0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е графических дизайн-мак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8251"/>
        <w:gridCol w:w="1361"/>
        <w:gridCol w:w="1373"/>
      </w:tblGrid>
      <w:tr>
        <w:trPr>
          <w:trHeight w:val="65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разделов 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чебная практика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ыбор материалов и программного обеспечения для дизайн-проекта с учетом их наглядных и формообразующих свойств Выполнение эталонных образцов объекта дизайна в макете, материале и в интерактивной среде,сочетая в дизайн-проекте собственный художественный вкус и требования заказч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ыполнение техническиех чертежей и эскизов проекта для разработки конструкции изделия с учетом особенностей технологии и темати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технологической карты изготовления авторского проек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ализация творческих идей в макете - создание целостной композиции на плоскости, в объеме и пространств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творческих идей в макете с использованием преобразующих методов стилизации и трансформации для создания новых фор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творческих идей в макете с созданием цветового един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щита разработанного дизайн-макета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комплектации необходимых составляющих дизайн-макета для формирования дизайн-проду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Условия реализации РАБОЧЕЙ программы УЧЕБНОЙ ПРАКТИКИ</w:t>
      </w:r>
    </w:p>
    <w:p>
      <w:pPr>
        <w:pStyle w:val="Normal"/>
        <w:ind w:left="13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предполагает прохождение учебной практики на рабочих местах в мастерской графического дизай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Шимко Т.В.Архитектурное дизайнерское проектирование.-М: Академия,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Аверин В.Н.Компьютерная инженерная графика.-М: Академия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Клочкин М.Е.Информационные технологии в профессиональной деятельности дизайнера.-М: Академия,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Кудряшов К.В.Архитектурная графика.-М: Архитектура-С,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Шимко Т.В.Основы дизайна и средовое проектирование.-М: Архитектура-С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нге В.Р., Манусевич Ю.П.Эргономика в дизайнерстве.-М: Архитектура-С,2007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ешникова Н.А.Дизайн.-М6 Омега,2007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циус Е.П.Построение теней и перспективы ряда архитектурных форм.-М:Архитектура-С,2005.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храна труда в строительстве: </w:t>
      </w:r>
      <w:r>
        <w:rPr>
          <w:rFonts w:cs="Times New Roman" w:ascii="Times New Roman" w:hAnsi="Times New Roman"/>
          <w:sz w:val="28"/>
          <w:szCs w:val="28"/>
        </w:rPr>
        <w:t>электронный учебник:</w:t>
      </w:r>
    </w:p>
    <w:p>
      <w:pPr>
        <w:pStyle w:val="ConsPlusNormal"/>
        <w:widowControl/>
        <w:ind w:left="720" w:hanging="0"/>
        <w:jc w:val="both"/>
        <w:rPr>
          <w:rStyle w:val="HTML"/>
          <w:i w:val="false"/>
          <w:i w:val="false"/>
          <w:lang w:val="en-US"/>
        </w:rPr>
      </w:pPr>
      <w:r>
        <w:rPr>
          <w:rStyle w:val="HTML"/>
          <w:i w:val="false"/>
          <w:sz w:val="28"/>
          <w:szCs w:val="28"/>
          <w:lang w:val="en-US"/>
        </w:rPr>
        <w:t>soft.mail.ru/program/ohrana-truda-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Style w:val="HTML"/>
          <w:bCs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язательным условием допуска к учебной практике в рамках профессионального модуля</w:t>
      </w:r>
      <w:r>
        <w:rPr>
          <w:b/>
          <w:sz w:val="28"/>
          <w:szCs w:val="28"/>
        </w:rPr>
        <w:t xml:space="preserve"> ПМ.02. Создание графических дизайн-макетов </w:t>
      </w:r>
      <w:r>
        <w:rPr>
          <w:bCs/>
          <w:sz w:val="28"/>
          <w:szCs w:val="28"/>
        </w:rPr>
        <w:t>является освоение следующих  дисциплин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1204" w:hanging="0"/>
        <w:rPr/>
      </w:pPr>
      <w:r>
        <w:rPr>
          <w:sz w:val="28"/>
          <w:szCs w:val="28"/>
        </w:rPr>
        <w:t>МДК и УП ПМ.01. Разработка технического задания на продукт графического дизай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</w:t>
      </w:r>
      <w:r>
        <w:rPr>
          <w:b/>
          <w:caps/>
          <w:sz w:val="28"/>
          <w:szCs w:val="28"/>
        </w:rPr>
        <w:t>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   </w:t>
      </w:r>
      <w:r>
        <w:rPr>
          <w:b/>
          <w:caps/>
          <w:sz w:val="28"/>
          <w:szCs w:val="28"/>
        </w:rPr>
        <w:t xml:space="preserve">(вида профессиональной деятельност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13"/>
        <w:gridCol w:w="2186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овать выполнение работ по разработке дизайн-макета на основе технического задания 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производи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</w:t>
            </w:r>
            <w:r>
              <w:rPr/>
              <w:t>расчеты основных технико-экономических показателей проект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разрабатывает концепцию проек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знае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теоретические основы композиционного построения в графическом и в объемно-пространственном дизайн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использует законы формообразования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-применяет систематизирующие методы формообразования</w:t>
            </w:r>
          </w:p>
        </w:tc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оценки результатов деятельности обучающихся при выполнении работ на различных этапах учебной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>- оценка итоговой провероч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потребности в программных продуктах, материалах и оборудовании при разработке дизайн-макета на основе технического зад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выбирает графические средства и материалы в соответствии с тематикой и задачами проекта</w:t>
            </w:r>
          </w:p>
        </w:tc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рабатывать дизайн-макет на основе технического задания.</w:t>
            </w:r>
          </w:p>
          <w:p>
            <w:pPr>
              <w:pStyle w:val="ConsPlusNormal"/>
              <w:widowControl/>
              <w:ind w:left="9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-проводит проектный анализ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знает технологии изготовления изделия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использует действующие стандарты и технические условия, методики оформления технического задания и различных продуктов</w:t>
            </w:r>
          </w:p>
        </w:tc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представление и защиту разработанного дизай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ак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презентует  разработанный дизайн-проект </w:t>
            </w:r>
          </w:p>
        </w:tc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1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097"/>
        <w:gridCol w:w="1666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6" w:before="0" w:after="196"/>
              <w:rPr>
                <w:color w:val="000000"/>
              </w:rPr>
            </w:pPr>
            <w:r>
              <w:rPr>
                <w:color w:val="000000"/>
              </w:rPr>
              <w:t>Осуществлять сбор, систематизацию и анализ данных необходимых для разработки технического задания дизайн-продукта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равильный подбор и систематизация, анализ данных</w:t>
            </w:r>
            <w:r>
              <w:rPr>
                <w:color w:val="000000"/>
              </w:rPr>
              <w:t xml:space="preserve"> для разработки технического задания 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6" w:before="0" w:after="196"/>
              <w:rPr>
                <w:color w:val="000000"/>
              </w:rPr>
            </w:pPr>
            <w:r>
              <w:rPr>
                <w:color w:val="000000"/>
              </w:rPr>
              <w:t>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равильность выбора</w:t>
            </w:r>
            <w:r>
              <w:rPr>
                <w:color w:val="000000"/>
              </w:rPr>
              <w:t xml:space="preserve"> технических и программных средств в профессиональной деятельнолсти</w:t>
            </w:r>
            <w:r>
              <w:rPr/>
              <w:t>;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ировать готовое техническое задание в соответствии с требованиями к структуре и содержанию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умение производить расчеты основных технико-экономических показателей проектирования, формировать готовое техническое задание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Выполнять процедуру согласования (утверждения) с заказчиком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е процедуры согласования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производить расчеты основных технико-экономических показателей проектирования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>
                <w:color w:val="000000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ние осуществлять поиск и анализ информации</w:t>
            </w:r>
            <w:r>
              <w:rPr>
                <w:color w:val="000000"/>
              </w:rPr>
              <w:t xml:space="preserve"> для выполнения задач в профессиональной деятельности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товность к самореализации и профессиональному росту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ность к эффективному взаимодействию с коллегами и руководством в ходе выполнения производственных задач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коммуникации</w:t>
            </w:r>
            <w:r>
              <w:rPr>
                <w:color w:val="000000"/>
              </w:rPr>
              <w:t xml:space="preserve"> на государственном языке с учетом особенностей социального и культурного контекст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гражданской позиции,</w:t>
            </w:r>
            <w:r>
              <w:rPr>
                <w:color w:val="000000"/>
              </w:rPr>
              <w:t xml:space="preserve"> осознанного поведения на основе традиционных общечеловеческих ценностей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умение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6" w:before="0" w:after="196"/>
              <w:rPr>
                <w:color w:val="000000"/>
              </w:rPr>
            </w:pPr>
            <w:r>
              <w:rPr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способность использовать средства физической культуры для сохранения и укрепления здоровья в процессе профессиональной деятельност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ффективное применение</w:t>
            </w:r>
            <w:r>
              <w:rPr>
                <w:color w:val="000000"/>
              </w:rPr>
              <w:t xml:space="preserve"> информационных технологий в профессиональной деятельност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товность пользоваться</w:t>
            </w:r>
            <w:r>
              <w:rPr>
                <w:color w:val="000000"/>
              </w:rPr>
              <w:t xml:space="preserve"> профессиональной документацией на государственном и иностранном языках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6" w:before="0" w:after="196"/>
              <w:rPr>
                <w:color w:val="000000"/>
              </w:rPr>
            </w:pPr>
            <w:r>
              <w:rPr>
                <w:color w:val="000000"/>
              </w:rPr>
              <w:t>Планировать предпринимательскую деятельность в профессиональной сфере.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ние правильно планировать предпринимательскую деятельность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HTML">
    <w:name w:val="Цитата HTML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tyle14">
    <w:name w:val="Подзаголовок Знак"/>
    <w:basedOn w:val="Style13"/>
    <w:qFormat/>
    <w:rPr>
      <w:b/>
    </w:rPr>
  </w:style>
  <w:style w:type="character" w:styleId="11">
    <w:name w:val="Подзаголово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428" w:hanging="426"/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21:00Z</dcterms:created>
  <dc:creator>Сирнова</dc:creator>
  <dc:description/>
  <cp:keywords/>
  <dc:language>en-US</dc:language>
  <cp:lastModifiedBy>Andrey</cp:lastModifiedBy>
  <dcterms:modified xsi:type="dcterms:W3CDTF">2017-08-21T19:04:00Z</dcterms:modified>
  <cp:revision>42</cp:revision>
  <dc:subject/>
  <dc:title>ПРОГРАММА ПРОФЕССИОНАЛЬНОГО МОДУЛЯ</dc:title>
</cp:coreProperties>
</file>