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онспект НОД «Веселый карандаш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 развитию творческих способностей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средней групп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ное содержани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двигательную активность, речь, способствовать сближению детей, вызвать желание общаться, говорить с воспитателем и сверстн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284"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крепить основные цвета, формировать умение определять, находить и называть знакомые цвета на рисун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284"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цветовое восприятие, чувство формы и цвета, совершенствовать мелкую моторику пальцев рук и ки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284"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крепить умение правильно держать карандаш тремя пальцами, упражнять в закрашивании рисунка карандашами, не выходя за контур, в одном направлении, неотрывными движ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284"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самостоятельно выбирать цветовую гамму, соответствующую радостному настроению, р</w:t>
      </w:r>
      <w:r>
        <w:rPr>
          <w:rFonts w:cs="Times New Roman" w:ascii="Times New Roman" w:hAnsi="Times New Roman"/>
          <w:sz w:val="24"/>
          <w:szCs w:val="24"/>
        </w:rPr>
        <w:t>азвивать у детей фантазию и вообра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284"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звать положительный отклик на результаты своего твор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284"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пребывания в детском саду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4"/>
          <w:szCs w:val="24"/>
        </w:rPr>
        <w:t>коммуникация, социализация, здоровье, художественное творчество, чтение художественной литературы, му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териал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ртинки с изображением предметов разных цветов, фото содержащие ответы на загадки, карандаши из цветной бумаги, цветные полоски из картона, мольберт, карандаши, раскраски (цыпленок, машина, паровоз, цветок, гроздь рябины, воздушный змей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" w:right="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гадывание загадок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" w:right="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еда об осен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" w:right="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имическая гимнастика «Эмоции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" w:right="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дактические игры «Времена года», «Какого цвета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" w:right="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вижные игры «Кто лучше», «Цветные автомобили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" w:right="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сказки В. Сутеева « Мышонок и карандаш», В.Приходько «Коробка с карандашами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" w:right="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отр мультипликационного фильма «Коробка с карандашами»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>Содержание</w:t>
      </w:r>
    </w:p>
    <w:p>
      <w:pPr>
        <w:pStyle w:val="Style16"/>
        <w:shd w:fill="FFFFFF" w:val="clear"/>
        <w:spacing w:lineRule="auto" w:line="360" w:before="0" w:after="0"/>
        <w:ind w:left="360" w:hanging="0"/>
        <w:jc w:val="both"/>
        <w:rPr/>
      </w:pPr>
      <w:r>
        <w:rPr>
          <w:rStyle w:val="StrongEmphasis"/>
        </w:rPr>
        <w:t>1. Организационный момент.</w:t>
      </w:r>
    </w:p>
    <w:p>
      <w:pPr>
        <w:pStyle w:val="Style16"/>
        <w:shd w:fill="FFFFFF" w:val="clear"/>
        <w:spacing w:lineRule="auto" w:line="360" w:before="0" w:after="0"/>
        <w:ind w:left="360" w:hanging="0"/>
        <w:jc w:val="both"/>
        <w:rPr/>
      </w:pPr>
      <w:r>
        <w:rPr/>
        <w:t>Дети встают в круг, держась за руки.</w:t>
      </w:r>
    </w:p>
    <w:p>
      <w:pPr>
        <w:pStyle w:val="Style16"/>
        <w:shd w:fill="FFFFFF" w:val="clear"/>
        <w:spacing w:lineRule="auto" w:line="360" w:before="0" w:after="0"/>
        <w:ind w:left="360" w:hanging="0"/>
        <w:jc w:val="both"/>
        <w:rPr/>
      </w:pPr>
      <w:r>
        <w:rPr>
          <w:b/>
        </w:rPr>
        <w:t>Воспитатель</w:t>
      </w:r>
      <w:r>
        <w:rPr/>
        <w:t>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Откроем волшебную дверь и потихоньку войдем,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И ты, мой дружок, поверь, что новых друзей здесь найде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, ребята! Посмотрите сколько у нас сегодня гост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</w:t>
      </w:r>
      <w:r>
        <w:rPr>
          <w:rFonts w:cs="Times New Roman" w:ascii="Times New Roman" w:hAnsi="Times New Roman"/>
          <w:sz w:val="24"/>
          <w:szCs w:val="24"/>
        </w:rPr>
        <w:t xml:space="preserve">поднимем себе настроение и подарим друг другу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м гостям улыбки.</w:t>
      </w:r>
    </w:p>
    <w:p>
      <w:pPr>
        <w:pStyle w:val="Style16"/>
        <w:shd w:fill="FFFFFF" w:val="clear"/>
        <w:spacing w:lineRule="auto" w:line="360" w:before="0" w:after="0"/>
        <w:ind w:left="360" w:hanging="0"/>
        <w:jc w:val="both"/>
        <w:rPr/>
      </w:pPr>
      <w:r>
        <w:rPr>
          <w:b/>
          <w:u w:val="single"/>
        </w:rPr>
        <w:t>Психогимнастика «Подари улыбку»</w:t>
      </w:r>
      <w:r>
        <w:rPr>
          <w:u w:val="single"/>
        </w:rPr>
        <w:t xml:space="preserve"> - д</w:t>
      </w:r>
      <w:r>
        <w:rPr/>
        <w:t>ать детям положительный эмоциональный настрой.</w:t>
      </w:r>
    </w:p>
    <w:p>
      <w:pPr>
        <w:pStyle w:val="Style16"/>
        <w:shd w:fill="FFFFFF" w:val="clear"/>
        <w:spacing w:lineRule="auto" w:line="360" w:before="0" w:after="0"/>
        <w:ind w:left="360" w:hanging="0"/>
        <w:jc w:val="both"/>
        <w:rPr/>
      </w:pPr>
      <w:r>
        <w:rPr/>
        <w:t>Дети поворачиваются к гостям и к друг другу, улыбаются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Поздоровайтесь, пропевая слова: «Здравствуйте. Доброе утро! » Посмотрите, как у наших гостей появились замечательные улыбки, им очень понравилось наше приветств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Молодц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сегодня утром в наших дверях я нашла конверт, давайте прочитаем от кого письмо (воспитатель зачитывает письмо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конверте наш адрес, группа «Журавлик», детям, от художника Рисовалкина, интересно, а кто знает, кто такой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удож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(ответы детей). </w:t>
      </w:r>
      <w:r>
        <w:rPr>
          <w:rFonts w:cs="Times New Roman" w:ascii="Times New Roman" w:hAnsi="Times New Roman"/>
          <w:sz w:val="24"/>
          <w:szCs w:val="24"/>
        </w:rPr>
        <w:t xml:space="preserve">Молодцы, правильно. Художник может нарисовать любую картину на бумаге с помощью кисти и красок, карандаш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он нам пише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Дорогие ребята, у меня много работы, т.к. наступила красочная пора, деревья надели разноцветные наряды, перелетные птички собираются в теплые страны, на полях и огородах собирают последний урожай, и я хочу успеть нарисовать всю эту красоту осени, а мой друг Карандашик совсем загрустил и не хочет рисовать, не могли бы вы помочь мне, его надо развеселить, чтобы он опять начал рисовать яркие картины. Приедет он к вам сегодня утром, сразу после завтрака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Вы ничего не слышите? (раздается стук в дверь) – появляется Карандаш (ребено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селый человечек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учший друг, ребята, ваш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ут меня, детишки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чайте! (ответ детей - Карандаш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рандашик, художник написал нам, что ты загрустил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андаш</w:t>
      </w:r>
      <w:r>
        <w:rPr>
          <w:rFonts w:cs="Times New Roman" w:ascii="Times New Roman" w:hAnsi="Times New Roman"/>
          <w:sz w:val="24"/>
          <w:szCs w:val="24"/>
        </w:rPr>
        <w:t>: да, на улице пасмурно и совсем не весе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не грусти, у нас так весело, ребята, давайте расскажем карандашу чем мы занимаемся в нашем детском саду (ответы детей: </w:t>
      </w:r>
      <w:r>
        <w:rPr>
          <w:rFonts w:cs="Times New Roman" w:ascii="Times New Roman" w:hAnsi="Times New Roman"/>
          <w:i/>
          <w:sz w:val="24"/>
          <w:szCs w:val="24"/>
        </w:rPr>
        <w:t>мы играем, слушаем сказки, поем, танцуем, занимаемся спортом, рисуем</w:t>
      </w:r>
      <w:r>
        <w:rPr>
          <w:rFonts w:cs="Times New Roman" w:ascii="Times New Roman" w:hAnsi="Times New Roman"/>
          <w:sz w:val="24"/>
          <w:szCs w:val="24"/>
        </w:rPr>
        <w:t>). Наши дети могут многое тебе показ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 становятся в круг и выполняют ритмичные движения под песню «В коробке с карандашам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рандашик тебе понравилось? Еще мы любим, играть в разные игры, поиграешь с нами?</w:t>
      </w:r>
    </w:p>
    <w:p>
      <w:pPr>
        <w:pStyle w:val="Style16"/>
        <w:shd w:fill="FFFFFF" w:val="clear"/>
        <w:spacing w:lineRule="auto" w:line="360" w:before="0" w:after="0"/>
        <w:ind w:left="150" w:right="150" w:firstLine="375"/>
        <w:jc w:val="both"/>
        <w:rPr/>
      </w:pPr>
      <w:r>
        <w:rPr>
          <w:b/>
        </w:rPr>
        <w:t>Игра «Цветные карандаши»</w:t>
      </w:r>
    </w:p>
    <w:p>
      <w:pPr>
        <w:pStyle w:val="Style16"/>
        <w:shd w:fill="FFFFFF" w:val="clear"/>
        <w:spacing w:lineRule="auto" w:line="360" w:before="0" w:after="0"/>
        <w:ind w:left="150" w:right="150" w:firstLine="375"/>
        <w:jc w:val="both"/>
        <w:rPr/>
      </w:pPr>
      <w:r>
        <w:rPr>
          <w:b/>
        </w:rPr>
        <w:t>Программное содержание</w:t>
      </w:r>
      <w:r>
        <w:rPr/>
        <w:t>: закрепить у детей названия основных цветов, тренировать их зрительное внимание, умение выполнять действия по словесной инструкции,</w:t>
      </w:r>
      <w:r>
        <w:rPr>
          <w:shd w:fill="FFFFFF" w:val="clear"/>
        </w:rPr>
        <w:t xml:space="preserve"> выдержку и дисциплинированность, развивать двигательную активность, укреплять мышцы ног, шеи и спины.</w:t>
      </w:r>
    </w:p>
    <w:p>
      <w:pPr>
        <w:pStyle w:val="Style16"/>
        <w:shd w:fill="FFFFFF" w:val="clear"/>
        <w:spacing w:lineRule="auto" w:line="360" w:before="0" w:after="0"/>
        <w:ind w:left="150" w:right="150" w:firstLine="375"/>
        <w:jc w:val="both"/>
        <w:rPr/>
      </w:pPr>
      <w:r>
        <w:rPr/>
        <w:t>Оборудование: 2 обруча, цветные карандаши из бумаги, 2 корзины, разноцветные полоски из картона.</w:t>
      </w:r>
    </w:p>
    <w:p>
      <w:pPr>
        <w:pStyle w:val="Style16"/>
        <w:shd w:fill="FFFFFF" w:val="clear"/>
        <w:spacing w:lineRule="auto" w:line="360" w:before="0" w:after="0"/>
        <w:ind w:left="150" w:right="150" w:firstLine="375"/>
        <w:jc w:val="both"/>
        <w:rPr/>
      </w:pPr>
      <w:r>
        <w:rPr/>
        <w:t>Описание. Дети стоят с одной стороны площадки. У каждого из детей полоска определенного цвета. Дети, по одному из каждой команды по шпагату добираются до обруча с карандашами, выбирают нужный карандаш, соответствующий цвету полоски и возвращаются шагом обратно, зажав карандаш между подбородком и шеей. Игра повторяется до тех пор, пока все карандаши окажутся в корзинах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актическая игра: «Найди цвета и назови их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- закрепить основные цвета, учить определять, находить и называть знакомые цвета на рисун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внимание, логическое мышление, наблюдательность, памя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ть мелкую мотори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ражнять в употреблении слов, обозначающих цветовые оттенк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ой материал: панно с изображениями: петуха, радуги, пирамидки, цветика-семицветика, выполненных из частей 5-6 цветов. Внизу под изображением кармашки. Набор разноцветных карандашей (цветные прямоугольники, выполненные в виде карандашей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исание иг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демонстрирует детям панно. Предлагает внимательно посмотреть на изображение, отметить (назвать) все цвета, использованные художником и подобрать такого же цвета «карандаши», вставить их в кармашки под рисун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Физ. минутка «Карандаши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етыре весёлых карандаша /ходьба по кругу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Ходили по кругу совсем неспеш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месте крутились, крутились, крутились /кружение на месте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есёлые точки у них получил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перед наклонялись, назад выпрямлялись/наклоны вперёд-назад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ямые линии образовали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право-налево носами качали, /наклоны вправо-влево/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коробку легли, ведь ужасно устали /лечь на пол, руки под голову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арандаш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мне очень понравились ваши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я люблю ребя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ге рисов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нес для вас рисун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мы будем оживл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б рисунок увид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надо отгадать! (передает воспитателю карточки с загадка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гадаем загадку и назовем «цвет-слово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Летом серый, зимой белый (заяц)</w:t>
        <w:br/>
        <w:t>Б) Чей же это красный нос?</w:t>
        <w:br/>
        <w:t>Он на грядке летом рос (свекла)</w:t>
        <w:br/>
        <w:t>В) Был он желтым, стал он белым.</w:t>
        <w:br/>
        <w:t>Только дунет ветерок,</w:t>
        <w:br/>
        <w:t>К облакам взметнется смело.</w:t>
        <w:br/>
        <w:t>Он – летающий цветок (одуванчик)</w:t>
        <w:br/>
        <w:t>Г) Рыжий нос в землю врос.</w:t>
        <w:br/>
        <w:t>А зеленый хвост снаружи.</w:t>
        <w:br/>
        <w:t>Нам зеленый хвост не нужен.</w:t>
        <w:br/>
        <w:t>Нужен только рыжий нос (морковка)</w:t>
        <w:br/>
        <w:t>Д) Растет зеленый кустик,</w:t>
        <w:br/>
        <w:t>Дотронешься – укусит (крапива)</w:t>
        <w:br/>
        <w:t>Ж) Всем нам пригодится белая водица,</w:t>
        <w:br/>
        <w:t>На здоровье пей, гостям налей,</w:t>
        <w:br/>
        <w:t>И коту не пожалей (молоко)</w:t>
        <w:br/>
        <w:t>З) На минутку в землю врос</w:t>
        <w:br/>
        <w:t>Разноцветный чудо-мост (радуга)</w:t>
        <w:br/>
      </w:r>
      <w:r>
        <w:rPr>
          <w:rFonts w:cs="Times New Roman" w:ascii="Times New Roman" w:hAnsi="Times New Roman"/>
          <w:b/>
          <w:sz w:val="24"/>
          <w:szCs w:val="24"/>
        </w:rPr>
        <w:t>Карандаш</w:t>
      </w:r>
      <w:r>
        <w:rPr>
          <w:rFonts w:cs="Times New Roman" w:ascii="Times New Roman" w:hAnsi="Times New Roman"/>
          <w:sz w:val="24"/>
          <w:szCs w:val="24"/>
        </w:rPr>
        <w:t>: молодцы ребята, вот вам веселые раскраски, сейчас я взмахну своим волшебным карандашом, и вы превратитесь в настоящих художн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за сто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очень интересные раскраски принес нам карандаш, давайте нашему гостю покажем, какую веселую гимнастику мы выполняем с его маленькими братьям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те карандаш в обе руки между ладонями, зажмите его и покатайте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Самомассаж пальцев и ладоней с помощью шестигранного карандаш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рандаш в руках катаю</w:t>
      </w:r>
      <w:r>
        <w:rPr>
          <w:rFonts w:cs="Times New Roman" w:ascii="Times New Roman" w:hAnsi="Times New Roman"/>
          <w:sz w:val="24"/>
          <w:szCs w:val="24"/>
        </w:rPr>
        <w:t>, (Прокатываем карандаш между ладонями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жду пальчиков верчу</w:t>
      </w:r>
      <w:r>
        <w:rPr>
          <w:rFonts w:cs="Times New Roman" w:ascii="Times New Roman" w:hAnsi="Times New Roman"/>
          <w:sz w:val="24"/>
          <w:szCs w:val="24"/>
        </w:rPr>
        <w:t>. (Прокатываем карандаш между указательным и большим пальцами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епременно каждый пальчик</w:t>
      </w:r>
      <w:r>
        <w:rPr>
          <w:rFonts w:cs="Times New Roman" w:ascii="Times New Roman" w:hAnsi="Times New Roman"/>
          <w:sz w:val="24"/>
          <w:szCs w:val="24"/>
        </w:rPr>
        <w:t xml:space="preserve"> (Прокатываем карандаш между большим и средним пальцами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ыть послушным научу,</w:t>
      </w:r>
      <w:r>
        <w:rPr>
          <w:rFonts w:cs="Times New Roman" w:ascii="Times New Roman" w:hAnsi="Times New Roman"/>
          <w:sz w:val="24"/>
          <w:szCs w:val="24"/>
        </w:rPr>
        <w:t xml:space="preserve"> (Прокатываем между большим и безымянным пальцами, а затем между большим пальцем и мизинцем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днесите карандаш к правому уху (к левому уху) и потрите его между ладоня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вы слыши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ой звук издает карандаш? (Он шурши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ьно он шуршит. Потрите еще карандаш между ладонями и послушай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положите карандаш и потрогайте свои ладошки. Приложите их к щекам, ко лбу. Какими они стали? Что вы чувствуете? (Ладошки стали теплым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ьно! Вот теперь ваши руки и пальцы готовы к рисован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485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(Дети работают с раскраск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(Дети работают с раскраск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06:00Z</dcterms:created>
  <dc:creator>Елена</dc:creator>
  <dc:description/>
  <cp:keywords/>
  <dc:language>en-US</dc:language>
  <cp:lastModifiedBy>user</cp:lastModifiedBy>
  <dcterms:modified xsi:type="dcterms:W3CDTF">2018-03-25T17:39:00Z</dcterms:modified>
  <cp:revision>21</cp:revision>
  <dc:subject/>
  <dc:title/>
</cp:coreProperties>
</file>