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онспект НОД: «Весна»</w:t>
        <w:br/>
        <w:t>Для старшей группы</w:t>
        <w:br/>
        <w:t>Воспитатель: Коломеец Л.М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Конспект на тему: </w:t>
      </w:r>
      <w:r>
        <w:rPr>
          <w:b w:val="false"/>
          <w:bCs w:val="false"/>
          <w:sz w:val="28"/>
          <w:szCs w:val="28"/>
          <w:lang w:val="ru-RU"/>
        </w:rPr>
        <w:t>“Весна”</w:t>
      </w:r>
    </w:p>
    <w:p>
      <w:pPr>
        <w:pStyle w:val="TextBody"/>
        <w:jc w:val="left"/>
        <w:rPr>
          <w:rFonts w:ascii="Times New Roman;serif" w:hAnsi="Times New Roman;serif" w:cs="Times New Roman;serif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Цели: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Уточнить и обобщить представления о характерных признаках весны, расширить знания детей о весне, весенних месяцах, обогатить и активизировать словарь детей по теме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Развивать речь детей, воображение, логическое мышление, мелкую моторику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Воспитывать в детях умение видеть и понимать красоту природы на основе активного использования фольклора (загадок, закличек).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-Воспитывать у детей чувство любви и бережного отношения к природе, учить правильному поведению в природе. 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u w:val="single"/>
          <w:shd w:fill="FFFFFF" w:val="clear"/>
        </w:rPr>
        <w:t>Задачи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Углубить представление о сезонных изменениях в природе; продолжать учить детей устанавливать простейшие причинно-следственные связи (Прочему тает снег? – потому что солнце стало пригревать сильнее. и т.д.)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Продолжать знакомить детей с фольклорными представлениями о весне (стихи, музыка, народные приметы). Развивать логическое мышление, разговорную речи: обогащать и активизировать словарный запас слов; развивать мелкую моторику рук, коммуникативные навыки.</w:t>
        <w:br/>
        <w:t>-Воспитывать у детей отзывчивость, любовь и уважение к природ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</w:rPr>
        <w:t>Ход дея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Дети входят в группу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ебята, когда вы шли в детский сад, вы, наверное, заметили какое сегодня утро. Воздух прозрачный, светлый и чистый. Солнце нежное и теплое. Небо высокое и лазурное. Какое настроение у вас в это чудесное утро?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Хорошее, веселое и радостное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а, сегодня солнечный и радостный день. А вы знаете, почему у нас в группе посилилась радость?</w:t>
      </w:r>
    </w:p>
    <w:p>
      <w:pPr>
        <w:pStyle w:val="TextBody"/>
        <w:widowControl/>
        <w:pBdr/>
        <w:spacing w:lineRule="atLeast" w:line="100" w:before="0" w:after="0"/>
        <w:ind w:left="0" w:right="0" w:firstLine="3544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Радость побежала по дорожке,</w:t>
      </w:r>
    </w:p>
    <w:p>
      <w:pPr>
        <w:pStyle w:val="TextBody"/>
        <w:widowControl/>
        <w:pBdr/>
        <w:spacing w:lineRule="atLeast" w:line="100" w:before="0" w:after="0"/>
        <w:ind w:left="0" w:right="0" w:firstLine="3544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Радость распахнула все окошки,</w:t>
      </w:r>
    </w:p>
    <w:p>
      <w:pPr>
        <w:pStyle w:val="TextBody"/>
        <w:widowControl/>
        <w:pBdr/>
        <w:spacing w:lineRule="atLeast" w:line="100" w:before="0" w:after="0"/>
        <w:ind w:left="0" w:right="0" w:firstLine="3544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Радость разбудила всех детей,</w:t>
      </w:r>
    </w:p>
    <w:p>
      <w:pPr>
        <w:pStyle w:val="TextBody"/>
        <w:widowControl/>
        <w:pBdr/>
        <w:spacing w:lineRule="atLeast" w:line="100" w:before="0" w:after="0"/>
        <w:ind w:left="0" w:right="0" w:firstLine="3544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Радость пригласила к нам госте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дравствуйте дорогие гости!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Дети здороваютс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бы поддержать наше радостное настроение, давайте послушаем отрывок музыкального произведения.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Слушание музыки «Весна»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нравилась вам эта музыка? (ответы детей). И мне тоже понравилас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, как вы думаете о каком времени года эта музыка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 xml:space="preserve">О весн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тому что в музыки слышна капель, а капель бывает весно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авильно, даже музыка может нас настроить на весенний лад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За дверью слышится карканье.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й, ребята, мне показалось, или вы тоже, что слышали? Пойду-ка я посмотрю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Воспитатель выходит за дверь, берет Каркушу и вносит ее в группу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, посмотрите, кто нам за дверью каркал, кто это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ркуша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Каркуша здоровается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знали, молодцы, а Каркуша, ребята, очень обеспокоенна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Воспитатель подносит Каркушу к уху.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на говорит, что летала в лес и там еще морозно и холодно, а в городе уже весна наступила и Каркуша просит вас помочь ей позвать весну в лес. Поможем Каркуше? (Да, поможем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ебята, а чтобы Каркуше помочь, нужно нам до леса добраться, на чем можно быстро добраться до леса? (ответы детей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Хорошо. А я предлагаю самим построить летательный аппарат и назвать его как-то по весеннему. Как мы назовем наш летательный аппарат? (Весналет – весна летит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т мы и построили наш Веснолет. (Из обручей). Занимайте места. (Дети встают по три человека в обручи). Каркушу берем с собой. Заводим мотор, полетели. А чтобы весну в лес позвать, о ней надо много знат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т мы и прилетели в лес. (Расставлены макеты деревьев, картинки с признаками весны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смотрите, ребята, а в какой лес мы прилетели? Весенний или зимний?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(Дети находят признаки весны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сенний лес, потому что нет сугробов, снега на ветках, видны проталины и светит солнце ярко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какие признаки весны вы еще знает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ет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пают сосульки, снег потемнел и тает, набухают почки, день становится длиннее, а ночь короч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кие вы молодцы! Назовите первый месяц весны? (Март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авильно! А март в народе называют капельником, дни со звонкими капелями, солнечниками. А теперь пришло нам время весну закликать.</w:t>
      </w:r>
    </w:p>
    <w:p>
      <w:pPr>
        <w:pStyle w:val="TextBody"/>
        <w:rPr/>
      </w:pPr>
      <w:r>
        <w:rPr/>
        <w:br/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Звучит фонограмма голоса птиц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слушайте ребята, как весело щебечут птицы. Наверное, весна нас услышала и в лес пришла с веселым щебетанием птиц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зовите, ребята, птицу, которая первая прилетает весной. (Грач)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авильно, раньше в народе смотрели на прилет птиц, и определяли, какая будет весна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Народные примет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88" w:leader="none"/>
        </w:tabs>
        <w:spacing w:lineRule="atLeast" w:line="100" w:before="0" w:after="0"/>
        <w:ind w:left="128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нний прилет грачей к теплой весне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88" w:leader="none"/>
        </w:tabs>
        <w:spacing w:lineRule="atLeast" w:line="100" w:before="0" w:after="0"/>
        <w:ind w:left="128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Грач на горе, весна на дворе.</w:t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.: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Давайте вместе вспомним за чем мы наблюдали на прогулке. Вместе вспомним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ризнаки весны, я начну читать предложение, а вы мне поможет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  <w:shd w:fill="FFFFFF" w:val="clear"/>
        </w:rPr>
        <w:t>(Воспитатель говорит предложение, а дети его заканчивают, подбирая нужное слово. Д/игра «Подбери словечко»)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</w:p>
    <w:p>
      <w:pPr>
        <w:pStyle w:val="TextBody"/>
        <w:widowControl/>
        <w:pBdr/>
        <w:spacing w:lineRule="atLeast" w:line="100" w:before="0" w:after="0"/>
        <w:ind w:left="0" w:right="0" w:firstLine="568"/>
        <w:jc w:val="center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Закончилась долгая, холодная… (зима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аступила тёплая, долгожданная… (весна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сё ярче светит весеннее… (солнышко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оявляются первые… (проталины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Бегут звонкие…(ручьи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 крыш домов капают… (сосульки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а деревьях набухают… (почки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 тёплых краёв прилетают… (птицы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и надевают весеннюю… (одежду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Ребята строят для скворцов… (скворечники)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Мы очень любим первые весенние… (цветы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Это… (подснежники, ландыши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.: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олодцы, вы правильно подобрали слова, и у нас получилась весенняя картина.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.: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А сейчас мы нарисуем портрет солнышка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Рисовать мы будем ленточками.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.: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ети, какого цвета солнышко?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У каждого из вас лежат ленточки, но это не просто ленточки Это ленточки - лучики тепла и света.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Подойдите к столу, возьмите ленточки. Что мы сделаем из ленточек?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Из ленточек мы сделаем лучики).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олодцы. Приступайте к работе.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Дети выполняют работу.</w:t>
      </w: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Звучит спокойная мелодия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)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Портрет готов. Какие замечательные они получились. Так и притягивают к себе взгляд. </w:t>
      </w:r>
    </w:p>
    <w:p>
      <w:pPr>
        <w:pStyle w:val="TextBody"/>
        <w:widowControl/>
        <w:pBdr/>
        <w:shd w:fill="FFFFFF" w:val="clear"/>
        <w:spacing w:lineRule="atLeast" w:line="288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jc w:val="center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9:04:46Z</dcterms:created>
  <dc:creator/>
  <dc:description/>
  <dc:language>en-US</dc:language>
  <cp:lastModifiedBy/>
  <cp:revision>0</cp:revision>
  <dc:subject/>
  <dc:title/>
</cp:coreProperties>
</file>