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общеобразовательная школа № 5</w:t>
      </w:r>
    </w:p>
    <w:p>
      <w:pPr>
        <w:pStyle w:val="Normal"/>
        <w:jc w:val="center"/>
        <w:rPr/>
      </w:pPr>
      <w:r>
        <w:rPr/>
        <w:t>для обучающихся с ограниченными возможностями здоровья</w:t>
      </w:r>
    </w:p>
    <w:p>
      <w:pPr>
        <w:pStyle w:val="Normal"/>
        <w:jc w:val="center"/>
        <w:rPr/>
      </w:pPr>
      <w:r>
        <w:rPr/>
        <w:t>г. о. Орехово - Зуево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Директор МОУ ОШ №5</w:t>
      </w:r>
    </w:p>
    <w:p>
      <w:pPr>
        <w:pStyle w:val="Normal"/>
        <w:jc w:val="right"/>
        <w:rPr/>
      </w:pPr>
      <w:r>
        <w:rPr/>
        <w:t>________Кузнецова И.С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«___» __________ 201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2"/>
          <w:szCs w:val="28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гражданин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«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</w:rPr>
        <w:t>Составитель: учитель 1 категории Беляева М.Г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Рабочая программа разработана на основе следующих документов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РФ от 29 декабря 2012 г. № 273-ФЗ «Об образовании в Российской Федерации»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9.12.2014  №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МОУ ОШ № 5 для обучающихся с ОВЗ на 2016-2020 г.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206  от 15.08.2016 по МОУ ОШ № 5 для обучающихся с ОВЗ  «О разработке рабочих программ по учебным предметам и курсам»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205 от 15.08.2016 по МОУ ОШ № 5 для обучающихся с ОВЗ «О введении в МОУ ОШ № 5 для обучающихся с ОВЗ ФГОС для обучающихся с интеллектуальными нарушениями (умственной отсталостью)</w:t>
      </w:r>
    </w:p>
    <w:p>
      <w:pPr>
        <w:pStyle w:val="Style21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Cs/>
          <w:sz w:val="24"/>
          <w:szCs w:val="24"/>
        </w:rPr>
        <w:t>для учащихся 2-а класса МОУ ОШ № 5 для обучающихся с ОВЗ  в условиях введения ФГОС образования обучающихся с умственной отсталостью (интеллектуальными нарушениями) на 2017-2018  учебный год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/>
        <w:t>Патриотическое воспитание детей с ограниченными возможностями здоровья - одно из приоритетных направлений, реализуемых в нашем образовательном учреждении.  В МОУ ОШ №5 для обучающихся с ОВЗ ребенок получает опыт широкого эмоционально – практического взаимодействия с взрослыми и сверстниками в наиболее значимых для его развития сферах жизни. Руководствуясь данной программой внеурочной деятельности, учитель сформирует у воспитанников такие важные для  человека черты, как любовь к родному краю, к Родине, её истории, уважение к людям других национальностей. Познакомит детей с символами государства, историческими личностями, разовьет интерес к русским традициям и промыслам. Любовь к Родине начинается с отношения к самым близким людям – к матери, отцу, бабушке, дедушке, с любви к своему дому, к улице, на которой ребенок живет, к  школе, к город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каждом городе есть свои особенности исторического развития, специфические черты культуры и природы, составляющие тот феномен, который формирует в каждом человеке интерес и привязанность к родному краю, его патриотические чувства. Обращение к отеческому наследию воспитывает уважение к земле, на которой живёт ребёнок, гордость за неё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00-летие со дня рождения нашего родного и любимого города Орехово-Зуево - это замечательный повод рассказать детям о  его истории,  укладе жизни, быте, обрядах, верованиях, истории  предков, их культуре.          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индивидуальность, личность, обладающая единством духовно-нравственного и правового долга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>Программа “Я – гражданин России”  направлена на системный подход к формированию гражданской позиции обучающихся с ОВЗ, создание условий для  самопознания и самовоспитания. При этом важно использовать развивающ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гражданственности и патриотизма как качеств личности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любви к Отечеству, духовности, нравственности на основе общечеловеческих ценностей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ение и углубление знаний  о родном городе, о его прошлом и настоящем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чувства гордости, любви и уважения к родному город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Создание условий для развития у обучающихся с ОВЗ патриотических чувств, любви и привязанности к своей семье, дому, родному городу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Предоставление возможности учащимся почувствовать себя  горожанами, участниками жизни города; воспитывать чувства гордости за своих земляков, ответственности за все, что происходит в городе, сопричастности к этому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Знакомство с городом, его историей и достопримечательностям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ние эффективной работы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- Развитие системы гражданского и патриотического воспитания через интеграцию урочной и внеурочной деятельности в соответствии с ФГОС для обучающихся с ОВЗ, обновление содержания образования, переноса акцента с обучения на воспитание в процессе образования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en-US"/>
        </w:rPr>
      </w:pPr>
      <w:r>
        <w:rPr>
          <w:rFonts w:cs="Times New Roman" w:ascii="Times New Roman" w:hAnsi="Times New Roman"/>
          <w:bCs/>
          <w:i/>
          <w:color w:val="000000"/>
          <w:lang w:eastAsia="en-US"/>
        </w:rPr>
        <w:tab/>
      </w:r>
      <w:r>
        <w:rPr>
          <w:rFonts w:cs="Times New Roman" w:ascii="Times New Roman" w:hAnsi="Times New Roman"/>
          <w:b/>
          <w:bCs/>
          <w:i/>
          <w:color w:val="000000"/>
          <w:lang w:eastAsia="en-US"/>
        </w:rPr>
        <w:t>Формы организации  деятельнос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Бесед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</w:rPr>
        <w:t>Чтение произведений художественной литератур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</w:rPr>
        <w:t>Разучивание стихотворений о родном городе, рассматривание буклетов, фотографий, иллюстраций об Орехово-Зуево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</w:rPr>
        <w:t>Творческая деятельность (игровое, песенное, танцевальное, художественное творчество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стречи с интересными людьм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смотр и обсуждение видеоматериала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1276" w:hanging="283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евые прогулки в парк, музеи, к достопримечательностям города</w:t>
      </w:r>
      <w:r>
        <w:rPr>
          <w:rFonts w:cs="Times New Roman" w:ascii="Times New Roman" w:hAnsi="Times New Roman"/>
          <w:color w:val="000000"/>
          <w:lang w:eastAsia="en-US"/>
        </w:rPr>
        <w:t xml:space="preserve">  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икторин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Интеллектуально-познавательные игр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енинг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Наблюдение  за событиями в городе, стране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суждение, обыгрывание проблемных ситуац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Заочные путешеств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Акции благотворительности, милосерд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Творческие проекты, презентации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ведение выставок семейного художественного творчества, музыкальных вечеров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южетно - ролевые игры</w:t>
      </w:r>
      <w:r>
        <w:rPr>
          <w:rFonts w:cs="Times New Roman" w:ascii="Times New Roman" w:hAnsi="Times New Roman"/>
          <w:color w:val="000000"/>
        </w:rPr>
        <w:t xml:space="preserve"> гражданского и историко-патриотического содержания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3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“Я – гражданин России”  включает  пять направлений, связанных между собой логикой формирования подлинного гражданина России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>“Я - ученик”</w:t>
      </w:r>
      <w:r>
        <w:rPr/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правосознание и воспитывать гражданскую ответстве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у обучающихся с ОВЗ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/>
        </w:rPr>
        <w:t>“Я и семья”</w:t>
      </w:r>
      <w:r>
        <w:rPr/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важение к членам семьи;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семьянина, любящего своих родителей;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spacing w:lineRule="auto" w:line="360"/>
        <w:jc w:val="both"/>
        <w:rPr/>
      </w:pPr>
      <w:r>
        <w:rPr/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spacing w:lineRule="auto" w:line="360"/>
        <w:jc w:val="both"/>
        <w:rPr/>
      </w:pPr>
      <w:r>
        <w:rPr/>
        <w:t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</w:rPr>
        <w:t>“Я и культура”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b/>
        </w:rPr>
        <w:t>“Я и школа”</w:t>
      </w:r>
      <w:r>
        <w:rPr/>
        <w:t xml:space="preserve"> 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дисциплину и культуру поведения; </w:t>
      </w:r>
    </w:p>
    <w:p>
      <w:pPr>
        <w:pStyle w:val="Normal"/>
        <w:spacing w:lineRule="auto" w:line="360"/>
        <w:jc w:val="both"/>
        <w:rPr/>
      </w:pPr>
      <w:r>
        <w:rPr/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готовность выполнять Устав школы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b/>
        </w:rPr>
        <w:t>“Я и моя Родина”</w:t>
      </w:r>
      <w:r>
        <w:rPr/>
        <w:t xml:space="preserve"> – формирование гражданского отношения к родному городу, Родин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Ценностные установки и планируемые результаты</w:t>
      </w:r>
    </w:p>
    <w:p>
      <w:pPr>
        <w:pStyle w:val="Normal"/>
        <w:widowControl w:val="false"/>
        <w:spacing w:lineRule="auto" w:line="360"/>
        <w:ind w:left="57" w:right="57" w:hanging="57"/>
        <w:jc w:val="both"/>
        <w:rPr>
          <w:b/>
          <w:b/>
          <w:i/>
          <w:i/>
        </w:rPr>
      </w:pPr>
      <w:r>
        <w:rPr>
          <w:b/>
          <w:i/>
        </w:rPr>
        <w:t xml:space="preserve">Ценностные установки:  </w:t>
      </w:r>
    </w:p>
    <w:p>
      <w:pPr>
        <w:pStyle w:val="Normal"/>
        <w:widowControl w:val="false"/>
        <w:spacing w:lineRule="auto" w:line="360"/>
        <w:ind w:left="57" w:right="57" w:hanging="57"/>
        <w:jc w:val="both"/>
        <w:rPr/>
      </w:pPr>
      <w:r>
        <w:rPr/>
        <w:t xml:space="preserve">-любовь к России, к своему народу,  к своей малой родине, закон и правопорядок, свобода и ответственность, доверие к людям;  </w:t>
      </w:r>
    </w:p>
    <w:p>
      <w:pPr>
        <w:pStyle w:val="Normal"/>
        <w:widowControl w:val="false"/>
        <w:spacing w:lineRule="auto" w:line="360"/>
        <w:ind w:left="57" w:right="57" w:hanging="57"/>
        <w:jc w:val="both"/>
        <w:rPr/>
      </w:pPr>
      <w:r>
        <w:rPr/>
        <w:t xml:space="preserve">-долг перед старшим поколением, семьей, почитание родителей, забота о старших и младших, справедливость, милосердие, честь, достоинство, толерантность; </w:t>
      </w:r>
    </w:p>
    <w:p>
      <w:pPr>
        <w:pStyle w:val="Normal"/>
        <w:widowControl w:val="false"/>
        <w:spacing w:lineRule="auto" w:line="360"/>
        <w:ind w:left="57" w:right="57" w:hanging="57"/>
        <w:jc w:val="both"/>
        <w:rPr/>
      </w:pPr>
      <w:r>
        <w:rPr/>
        <w:t xml:space="preserve">-родная земля, заповедная природа, планета Земля; </w:t>
      </w:r>
    </w:p>
    <w:p>
      <w:pPr>
        <w:pStyle w:val="Normal"/>
        <w:widowControl w:val="false"/>
        <w:spacing w:lineRule="auto" w:line="360"/>
        <w:ind w:left="57" w:right="57" w:hanging="57"/>
        <w:jc w:val="both"/>
        <w:rPr/>
      </w:pPr>
      <w:r>
        <w:rPr/>
        <w:t>-красота, гармония, духовный мир человека, эстетическое развитие, художественное творчество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 xml:space="preserve">Планируемые результат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Формирование ценностного отношения  к России, своему народу, краю, государственной символике, законам РФ, старшему поколению, к приро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чащиеся получат знания  из  истории страны, города;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 узнают традиции своей семьи и образовательного учрежде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lang w:eastAsia="en-US"/>
        </w:rPr>
        <w:t>В результате реализации программы ожидается: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развитие творческих способностей</w:t>
      </w:r>
      <w:r>
        <w:rPr>
          <w:rFonts w:cs="Times New Roman" w:ascii="Times New Roman" w:hAnsi="Times New Roman"/>
        </w:rPr>
        <w:t>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формирование активной жизненной позиции; знание и соблюдение норм правового государства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         деятельности.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lineRule="auto" w: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</w:t>
      </w:r>
      <w:r>
        <w:rPr>
          <w:rFonts w:cs="Times New Roman" w:ascii="Times New Roman" w:hAnsi="Times New Roman"/>
        </w:rPr>
        <w:t>Программа по  внеурочной деятельности  для обучающихся с ОВЗ “Я – гражданин России” во 2-а классе рассчитана на 1 час в неделю в соответствии с возрастными особенностями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/>
          <w:b/>
          <w:color w:val="000000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- ученик”</w:t>
      </w:r>
      <w:r>
        <w:rPr/>
        <w:t>– формирование гражданского отношения к себе, другим людям.</w:t>
      </w:r>
    </w:p>
    <w:p>
      <w:pPr>
        <w:pStyle w:val="Normal"/>
        <w:spacing w:lineRule="auto" w:line="360"/>
        <w:jc w:val="both"/>
        <w:rPr/>
      </w:pPr>
      <w:r>
        <w:rPr/>
        <w:t>Я – ученик. Мой портфель. Мой день.</w:t>
      </w:r>
    </w:p>
    <w:p>
      <w:pPr>
        <w:pStyle w:val="Normal"/>
        <w:spacing w:lineRule="auto" w:line="360"/>
        <w:jc w:val="both"/>
        <w:rPr/>
      </w:pPr>
      <w:r>
        <w:rPr/>
        <w:t>Подумай о других. Игры на развитие произвольных процес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/>
        <w:t>2.</w:t>
      </w:r>
      <w:r>
        <w:rPr>
          <w:b/>
        </w:rPr>
        <w:t>“Я и семья”</w:t>
      </w:r>
      <w:r>
        <w:rPr/>
        <w:t>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/>
      </w:pPr>
      <w:r>
        <w:rPr/>
        <w:t xml:space="preserve">Я помощник в своей семье. </w:t>
      </w:r>
    </w:p>
    <w:p>
      <w:pPr>
        <w:pStyle w:val="Normal"/>
        <w:spacing w:lineRule="auto" w:line="360"/>
        <w:jc w:val="both"/>
        <w:rPr/>
      </w:pPr>
      <w:r>
        <w:rPr/>
        <w:t>Моя любимая мамочка.  Об отце говорю с уважением. Мама, папа, я – дружная семья. Здесь живет моя семь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>Что посеешь, то и пожнешь. Правила поведения в общественных местах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 </w:t>
      </w:r>
      <w:r>
        <w:rPr/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/>
      </w:pPr>
      <w:r>
        <w:rPr/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/>
        <w:t>5.</w:t>
      </w:r>
      <w:r>
        <w:rPr>
          <w:b/>
        </w:rPr>
        <w:t xml:space="preserve">“Я и моя Родина” </w:t>
      </w:r>
      <w:r>
        <w:rPr/>
        <w:t>– формирование гражданского отношения к родному городу, Родине.</w:t>
      </w:r>
    </w:p>
    <w:p>
      <w:pPr>
        <w:pStyle w:val="Normal"/>
        <w:spacing w:lineRule="auto" w:line="360"/>
        <w:jc w:val="both"/>
        <w:rPr/>
      </w:pPr>
      <w:r>
        <w:rPr/>
        <w:t xml:space="preserve">Знакомство с символами родного края (герб, гимн, флаг). Мы и наши права.  </w:t>
      </w:r>
    </w:p>
    <w:p>
      <w:pPr>
        <w:pStyle w:val="Normal"/>
        <w:spacing w:lineRule="auto" w:line="360"/>
        <w:jc w:val="both"/>
        <w:rPr/>
      </w:pPr>
      <w:r>
        <w:rPr/>
        <w:t xml:space="preserve">Мой любимый город. Наш город. О чем шепчут названия улиц родного города.     </w:t>
      </w:r>
    </w:p>
    <w:p>
      <w:pPr>
        <w:pStyle w:val="Normal"/>
        <w:spacing w:lineRule="auto" w:line="360"/>
        <w:jc w:val="both"/>
        <w:rPr/>
      </w:pPr>
      <w:r>
        <w:rPr/>
        <w:t>След Великой Отечественной войны в жизни родного края. Герои Советского союза – наши земляки. Открытка ветерану. Моя страна – Россия. Государственные символы Р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 (1час в неделю, 33 часа по КТП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8573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3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"/>
                              <w:gridCol w:w="675"/>
                              <w:gridCol w:w="9978"/>
                              <w:gridCol w:w="1396"/>
                              <w:gridCol w:w="141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структаж по ОТ и Т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накомство с символами родного края (герб, гимн, флаг). 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й любимый город.  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й портфель. Игра – экспром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йская символика (гимн, герб, флаг)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язанности ученика в школе. 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ень в родном городе. Фотоконкурс и конкурс рисун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ш город. Стихи о родном горо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чем шепчут названия улиц родного города. Конкурс рисун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ый уютный класс. Конкурс.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Экология нашего города. Беседа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ша Родина. Урок – иг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посеешь, то и пожнешь. Беседа с элементами иг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ма, папа, я – дружная семья. Конкурс – соревн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торный инструктаж по ОТ и Т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- помощник в своей семье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1.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добрых волшебников. Вывешивание кормуш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умай о других.  Беседа с элементами иг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Я – ученик. Беседа с творческим зад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 родного города. 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рокая Масленица. Иг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Я люблю свою школу. Конкурс рисунк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родителях  - с уважением. Конкурс рисун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на развитие вним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я любимая мамочка. 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каким правилам мы живем в школе? Иг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эты и писатели нашего гор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есь живет моя семья. 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ж тает снег, бегут ручьи. Экскурс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птиц. Выставка рисун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лед Великой Отечественной войны в жизни родного кра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ои Советского Союза – наши земляки. 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крытка Ветерану. Акция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сант чистоты и поряд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я Родина». Виктори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05pt;height:595.3pt;mso-wrap-distance-left:9pt;mso-wrap-distance-right:9pt;mso-wrap-distance-top:0pt;mso-wrap-distance-bottom:0pt;margin-top:8.5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"/>
                        <w:gridCol w:w="675"/>
                        <w:gridCol w:w="9978"/>
                        <w:gridCol w:w="1396"/>
                        <w:gridCol w:w="141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труктаж по ОТ и Т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накомство с символами родного края (герб, гимн, флаг). 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й любимый город.  Бесед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й портфель. Игра – экспром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символика (гимн, герб, флаг)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язанности ученика в школе. Бесед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1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сень в родном городе. Фотоконкурс и конкурс рисунка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ш город. Стихи о родном город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чем шепчут названия улиц родного города. Конкурс рисунк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1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ый уютный класс. Конкурс.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логия нашего города. Беседа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ша Родина. Урок – игр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посеешь, то и пожнешь. Беседа с элементами иг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2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ма, папа, я – дружная семья. Конкурс – соревн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торный инструктаж по ОТ и Т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- помощник в своей семье. Беседа с элементами игры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1. 2018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добрых волшебников. Вывешивание кормуш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думай о других.  Беседа с элементами иг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Я – ученик. Беседа с творческим задание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стория родного города. Презентац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окая Масленица. Игр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Я люблю свою школу. Конкурс рисунков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родителях  - с уважением. Конкурс рисунк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развитие вним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я любимая мамочка. Презентац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каким правилам мы живем в школе? Игр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эты и писатели нашего город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десь живет моя семья. Презентац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ж тает снег, бегут ручьи. Экскурс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нь птиц. Выставка рисунк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лед Великой Отечественной войны в жизни родного кра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ерои Советского Союза – наши земляки. Презентац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крытка Ветерану. Акция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сант чистоты и поряд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Моя Родина». Викторин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тоговое занятие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Алексеева, Л.Н. Стихи о растениях </w:t>
      </w:r>
      <w:r>
        <w:rPr>
          <w:color w:val="000000"/>
          <w:sz w:val="28"/>
          <w:szCs w:val="28"/>
        </w:rPr>
        <w:t>[Текст] / сост. Л.Н.Алексеева. – СПб: Тритон,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аранова, И.В. Нравственные ценности [Текст] / сост. И.В.Баранова. – М.: Генезис, 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Бродовская З.В. В стране экологических загадок [Текст] / З.В. Бродовская. – Новосибирск,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Внеурочная деятельность в начальной школе [Электронный ресурс] –Режим доступа: </w:t>
      </w:r>
      <w:r>
        <w:rPr>
          <w:color w:val="000000"/>
          <w:sz w:val="28"/>
          <w:szCs w:val="28"/>
          <w:lang w:val="en-US"/>
        </w:rPr>
        <w:t>konf</w:t>
      </w:r>
      <w:r>
        <w:rPr>
          <w:color w:val="000000"/>
          <w:sz w:val="28"/>
          <w:szCs w:val="28"/>
        </w:rPr>
        <w:t xml:space="preserve"> 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pkp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зман, О.С. Воспитание: цели, средства, перспектива </w:t>
      </w:r>
      <w:r>
        <w:rPr>
          <w:color w:val="000000"/>
          <w:sz w:val="28"/>
          <w:szCs w:val="28"/>
        </w:rPr>
        <w:t xml:space="preserve">[Текст] /О.С. Газман. - М.: Новое педагогическое мышление, 1989. - 221с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7. 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Текст] /Вестник образования. – 2009.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№17. -  9 - 13с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Согласовано                                                                                                                                     </w:t>
      </w:r>
    </w:p>
    <w:p>
      <w:pPr>
        <w:pStyle w:val="Style22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по УВР </w:t>
      </w:r>
    </w:p>
    <w:p>
      <w:pPr>
        <w:pStyle w:val="Style22"/>
        <w:tabs>
          <w:tab w:val="clear" w:pos="708"/>
          <w:tab w:val="left" w:pos="9210" w:leader="none"/>
          <w:tab w:val="right" w:pos="14570" w:leader="none"/>
        </w:tabs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 Чугунова И.К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 __________________2017 г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4" w:leader="dot"/>
        </w:tabs>
        <w:ind w:left="7371" w:hanging="0"/>
        <w:rPr>
          <w:rFonts w:ascii="NewtonCSanPin;Times New Roman" w:hAnsi="NewtonCSanPin;Times New Roman" w:eastAsia="Calibri" w:cs="NewtonCSanPin;Times New Roman"/>
          <w:bCs/>
          <w:color w:val="000000"/>
          <w:sz w:val="24"/>
          <w:szCs w:val="24"/>
        </w:rPr>
      </w:pPr>
      <w:r>
        <w:rPr>
          <w:rFonts w:eastAsia="Calibri" w:cs="NewtonCSanPin;Times New Roman" w:ascii="NewtonCSanPin;Times New Roman" w:hAnsi="NewtonCSanPin;Times New Roman"/>
          <w:bCs/>
          <w:color w:val="000000"/>
          <w:sz w:val="24"/>
          <w:szCs w:val="24"/>
        </w:rPr>
      </w:r>
    </w:p>
    <w:p>
      <w:pPr>
        <w:pStyle w:val="Normal"/>
        <w:rPr>
          <w:szCs w:val="22"/>
        </w:rPr>
      </w:pPr>
      <w:r>
        <w:rPr/>
        <w:tab/>
      </w:r>
      <w:r>
        <w:rPr>
          <w:rFonts w:eastAsia="Calibri"/>
          <w:b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/>
        <w:t>Согласова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На заседании ШМО учителе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ind w:left="9204" w:hanging="0"/>
        <w:rPr/>
      </w:pPr>
      <w:r>
        <w:rPr/>
        <w:t xml:space="preserve">   </w:t>
      </w:r>
      <w:r>
        <w:rPr/>
        <w:t>Протокол № 5</w:t>
      </w:r>
    </w:p>
    <w:p>
      <w:pPr>
        <w:pStyle w:val="Normal"/>
        <w:ind w:left="9204" w:hanging="0"/>
        <w:rPr/>
      </w:pPr>
      <w:r>
        <w:rPr/>
        <w:t xml:space="preserve">    </w:t>
      </w:r>
      <w:r>
        <w:rPr/>
        <w:t xml:space="preserve">от «30» августа 2017 год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_________ Шуршикова И.А.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765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  <w:sz w:val="29"/>
      <w:szCs w:val="29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48:00Z</dcterms:created>
  <dc:creator>Марина Беляева</dc:creator>
  <dc:description/>
  <cp:keywords/>
  <dc:language>en-US</dc:language>
  <cp:lastModifiedBy>Asus</cp:lastModifiedBy>
  <cp:lastPrinted>2018-01-28T14:44:00Z</cp:lastPrinted>
  <dcterms:modified xsi:type="dcterms:W3CDTF">2018-03-25T09:08:00Z</dcterms:modified>
  <cp:revision>8</cp:revision>
  <dc:subject/>
  <dc:title>Программа внеурочная</dc:title>
</cp:coreProperties>
</file>