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«Детский сад № 15с.Кабан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36"/>
          <w:szCs w:val="36"/>
        </w:rPr>
        <w:t xml:space="preserve">Занятие по формированию элементарных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 xml:space="preserve">математических   представлений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</w:t>
      </w:r>
      <w:r>
        <w:rPr>
          <w:sz w:val="36"/>
          <w:szCs w:val="36"/>
        </w:rPr>
        <w:t>в    подготовительной  групп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ыполнила: Бушкова Т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ное содержание: продолжать учить составлять и решать арифметические задачи на сложение и вычитание. Закреплять умение последовательно называть дни недели и использовать в речи слова - раньше, позже, сначала, потом. Совершенствовать умение составлять число из единиц. Упражнять в составлении тематических композиций из геометрических фиг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:   нарисованные две ветки дерева, силуэты птиц: 10 синиц и10 снегирей, предметы с ценниками:  карандаш- 2 рубля, конверт-5 рублей, открытка-10 рублей; коробка с прорезью; наборы монет достоинством 2, 5, 10, 1 рубль; геометрические фигуры, счетные палоч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: На панно 2 веточки дерева: на одной сидят 7 синиц, на другой еще 3 синицы.       Воспитатель: - Ребята, составте  задачу про птиц.  Сколько на веточке сидело синичек?  Сколько еще прилетело? Сколько всего синичек стало на веточках? Мы правильно составили задачу? Что есть в задаче? ( условие, вопрос, ответ). Какое условие? Какой вопрос? Какой  ответ?  Пожалуйста,  покажите мне цифрами решение этой задачи ( дети вылаживают  цыфрами  или счетными палочками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задача на сложение или вычитание? (Схема – модель решения задач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 располагает   на ветке 10 снегирей ,и просит  детей сосчитать их. Затем пересаживает  3 снегиря на другую ветку и предлагает составить задачу на вычитание. Сколько на веточке сидело снегирей? Сколько улетело? Сколько всего стало снегирей? Мы правильно составили задачу? Почему так считаете? ( потому что есть условие, вопрос)  Покажите решение цыфрами. (Рисует  модель решения задач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часть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Игра «Неделька». Дети делятся на две команды, берут карточки с цыфрами и по сигналу строятся в ряд, образуя неделю от понедельника до воскресенья. Расскажите, как вы построились. Какой  у тебя  день недели? Какой день наступает после четверга? Какой день недели идет потом? ( после пятницы). Какой день недели идет раньше среды? Какой день недели наступает после субботы?  ( 2 раза повторяется игра)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часть. Игровое упражнение» Покупаем канцелярские товар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оле предметы с ценниками, у детей наборы монет достоинством 1,2,5,10 рубле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 купить карандаш, конверт или открытку  можно  через автомат, который принимает монеты, достоинством 1 рубль. Подумайте, как вам быть и что  желаете  приобрести. Дети по очереди рассказывают, какой предмет  они хотят купить и сколько монет достоинством 1 рубль они для этого приготовили. Вызванные дети делают покупки, опуская монеты в коробку с прорез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ч. Игровое упражнение» Собери картинку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я предлагаю вам составить картинку « Улица нашего села» Скажите какие предметы, здания могут находиться на улице? У вас на столах есть геометрические фигуры, договоритесь друг с другом и составте картинку улицы. Дети выполняют задание парами с помощью геометрических фигур и счетных палочек на листах бума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ажите, что у вас получилось? А какие предметы сделали вы? Какие фигуры вы использовали?  Воспитатель благодарит детей за работ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4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39:00Z</dcterms:created>
  <dc:creator>1</dc:creator>
  <dc:description/>
  <cp:keywords/>
  <dc:language>en-US</dc:language>
  <cp:lastModifiedBy>1</cp:lastModifiedBy>
  <cp:lastPrinted>2003-01-01T05:09:00Z</cp:lastPrinted>
  <dcterms:modified xsi:type="dcterms:W3CDTF">2018-03-25T09:37:00Z</dcterms:modified>
  <cp:revision>23</cp:revision>
  <dc:subject/>
  <dc:title/>
</cp:coreProperties>
</file>