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дагогический проект «Памятники города Ульяновска»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вторы: Трошина Н.А., Шерстянова С.Л., воспитатели МБОУ ЦРР детский сад № 188 «Алые паруса»</w:t>
      </w:r>
    </w:p>
    <w:p>
      <w:pPr>
        <w:pStyle w:val="Style13"/>
        <w:spacing w:before="0" w:after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Актуальность проекта 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8 год знаменательный для нашей малой родины: исполняется 370 лет со дня основания Симбирска и 75 лет образования Ульяновской области. Указом Президента минувший 2017 год был объявлен годом экологии, а наступивший годом Гражданского участия. 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ологией - наука, которая занимается охраной и восстановлением окружающей природы. Но экологию нельзя ограничивать только задачами сохранения природной биологической среды. Для жизни человека не менее важна среда, созданная культурой его предков и им самим. Д.С. Лихачев писал, что е</w:t>
      </w:r>
      <w:r>
        <w:rPr>
          <w:sz w:val="28"/>
          <w:szCs w:val="28"/>
        </w:rPr>
        <w:t xml:space="preserve">сли человек не любит хотя бы изредка смотреть на старые фотографии своих родителей, не ценит память о них, оставленную в саду, который они возделывали, в вещах, которые им принадлежали, — значит, он не любит их. Если человек не любит старые улицы, старые дома, пусть даже и плохонькие, — значит, у него нет любви к своему городу. Если человек равнодушен к памятникам истории своей страны — он, как правило, равнодушен и к своей стране. 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мятники являются одним из объектов культуры нашего народа, несущими огромное воспитательное воздействие на будущего гражданина своей страны, города. 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>Современный мир очень сложен, истинные ценности порой забываются. Как часто в последнее время мы слышим, - разрушен памятник воинам великой отечественной войны, снесен культурно-исторический памятник и на этом месте будет построен развлекательный центр. В России за 10 лет разрушено 2 тыс. памятников культуры. Проблемы с разрушением памятников регистрируются в каждом регионе России. И хотя в нашем регионе немало делается для благоустройства, в том числе появляются новые памятники, факты вандализма отмечаются и у нас. Так в октябре 2017 года подростки облили краской памятник, установленный сотрудникам органов внутренних дел, погибшим при исполнении служебного долга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Часто детям непонятно истинный смысл этого слова и назначение самого объекта культуры. Если ситуацию не переломить, то уже в ближайшей перспективе нас ждут значительные невосполнимые потери пока еще существующих объектов культуры. Так возникла мысль о создании проекта «Памятники Ульяновска».</w:t>
      </w:r>
    </w:p>
    <w:p>
      <w:pPr>
        <w:pStyle w:val="Style13"/>
        <w:spacing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Тип проекта:</w:t>
      </w:r>
      <w:r>
        <w:rPr>
          <w:sz w:val="28"/>
          <w:szCs w:val="28"/>
        </w:rPr>
        <w:t xml:space="preserve"> групповой, исследовательско-творческий, среднесрочный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Цель. </w:t>
      </w:r>
      <w:r>
        <w:rPr>
          <w:sz w:val="28"/>
          <w:szCs w:val="28"/>
        </w:rPr>
        <w:t>Воспитание всесторонне развитой личности в контексте культуры родного города.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  <w:sz w:val="28"/>
          <w:szCs w:val="28"/>
        </w:rPr>
        <w:t>Задачи.</w:t>
      </w:r>
      <w:r>
        <w:rPr>
          <w:sz w:val="28"/>
          <w:szCs w:val="28"/>
        </w:rPr>
        <w:t xml:space="preserve"> 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Развивать способность к поисково-творческой деятельности дошкольников.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>2. Формировать устойчивое представление дошкольников о памятниках города Ульяновска, как о культурном наследии народа.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оспитывать духовно-нравственное отношение и чувство сопричастности к культуре родного города, республики, страны.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>4. Обогащать и пополнять активный словарь дошкольников, развивать связную речь.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5. Воспитывать чувство гордости за достижения уроженцев Ульяновска - Симбирска, внесших вклад в развитие культуры, образования, искусства, за подвиги в военное и мирное время. 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>6. Воспитывать бережное отношение к культурному наследию города и страны.</w:t>
      </w:r>
    </w:p>
    <w:p>
      <w:pPr>
        <w:pStyle w:val="Style13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Участники проекта:</w:t>
      </w:r>
      <w:r>
        <w:rPr>
          <w:sz w:val="28"/>
          <w:szCs w:val="28"/>
        </w:rPr>
        <w:t xml:space="preserve"> дети подготовительной группы, воспитатели, родители.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редполагаемый результат. 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 должны знать и называть: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Кому и за что люди ставят памятники.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>2. Знаменитых людей и события, увековеченные в памятниках.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>3. Месторасположение знакомого памятника.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>4. Назвать памятники знаменитым людям или событиям за пределами города Ульяновска.</w:t>
      </w:r>
    </w:p>
    <w:p>
      <w:pPr>
        <w:pStyle w:val="Style13"/>
        <w:spacing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родукт проекта: </w:t>
      </w:r>
      <w:r>
        <w:rPr>
          <w:rStyle w:val="StrongEmphasis"/>
          <w:b w:val="false"/>
          <w:sz w:val="28"/>
          <w:szCs w:val="28"/>
        </w:rPr>
        <w:t>серия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виртуальных экскурсий «Удивительные памятники г.Ульяновска», «Памятники историческим личностям» «Тематические памятники», «Памятники Заволжского района» и др.</w:t>
      </w:r>
    </w:p>
    <w:p>
      <w:pPr>
        <w:pStyle w:val="Style13"/>
        <w:spacing w:before="0" w:after="0"/>
        <w:jc w:val="both"/>
        <w:rPr/>
      </w:pPr>
      <w:r>
        <w:rPr>
          <w:rStyle w:val="StrongEmphasis"/>
          <w:sz w:val="28"/>
          <w:szCs w:val="28"/>
        </w:rPr>
        <w:t xml:space="preserve">Этапы реализации проекта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3780"/>
        <w:gridCol w:w="2983"/>
      </w:tblGrid>
      <w:tr>
        <w:trPr>
          <w:trHeight w:val="9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Этап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педагог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дет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Вводно-организацион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 xml:space="preserve">Разработка цели и задач. 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Планирование этапов работы.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Формулировка проблемы.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Опрос и оценка уровня знаний по тематике проекта.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 xml:space="preserve">Вхождение в проблему. 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Вживание в игровую ситуацию.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Принятие задачи.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Дополнение задач проект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Продуктив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Помощь в решении задачи.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Разработка плана описания объекта.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Организует деятельность.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Практическая помощь (по необходимости).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Разработка маршрутов экскурсий и корректировка сопроводительного текста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Выбор объектов-памятников.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Поиск и изучение информации об объекте.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Анализ и систематизация полученных продуктов проекта. Классификация объектов по план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Презентацион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Организация проведения виртуальной экскурсии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Проведение экскурс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Заключитель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Итоговый анализ результативности проекта, постановка новых задач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Обсуждение, выводы, обмен мнениями.</w:t>
            </w:r>
          </w:p>
        </w:tc>
      </w:tr>
    </w:tbl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над проектом проходила в несколько этапов. Перед детьми была поставлена проблема: какие памятники украшают наш город Ульяновск.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Были намечены пути решения этой проблемы: узнать что такое памятник, по какому случаю их устанавливают, какие памятники есть в нашем городе. 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Для изучения уровня первоначальных знаний по проекту было проведено анкетирование. </w:t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>1. Что такое памятник?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>2. Кому и за что ставят памятники?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>3. Какие памятники расположены на улицах Ульяновска?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>4. Знаешь ли ты памятники за пределами своего города?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>5. Какие достижения человека достойны увековечения в памятниках?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мониторингового обследования видны на диаграмме</w:t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5835" w:dyaOrig="3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2.45pt;height:190.2pt" filled="f" o:ole="">
            <v:imagedata r:id="rId3" o:title=""/>
          </v:shape>
          <o:OLEObject Type="Embed" ProgID="" ShapeID="ole_rId2" DrawAspect="Content" ObjectID="_1386453913" r:id="rId2"/>
        </w:objec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над проектом проведена через все образовательные области: социально-коммуникативное развитие, познавательное развитие, художественно - эстетическое развитие (рисование и лепка), речевое развитие, физическое развитие.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ектной деятельности: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Дети узнали истинное значение слов и ввели их в свой словарь: памятник, скульптор, архитектор, скульптура, бюст, статуя, монумент, стела, обелиск.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>2. В результате совместной с воспитателем и родителями поисково-исследовательской деятельности узнали много интересного об известных земляках .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>3. Разработали и подготовили серию экскурсий по памятным местам Ульяновска.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крепили в сознании, что памятники надо охранять. 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>Итоговый мониторинг показал: в результате проектной деятельности уровень развития дошкольников составил- высокий -35, средний- 60, низкий- 5.</w:t>
      </w:r>
    </w:p>
    <w:sectPr>
      <w:type w:val="nextPage"/>
      <w:pgSz w:w="11906" w:h="16838"/>
      <w:pgMar w:left="1134" w:right="1134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2:42:00Z</dcterms:created>
  <dc:creator>Надежда</dc:creator>
  <dc:description/>
  <cp:keywords/>
  <dc:language>en-US</dc:language>
  <cp:lastModifiedBy>Надежда</cp:lastModifiedBy>
  <cp:lastPrinted>2018-01-31T17:34:00Z</cp:lastPrinted>
  <dcterms:modified xsi:type="dcterms:W3CDTF">2018-01-31T13:36:00Z</dcterms:modified>
  <cp:revision>4</cp:revision>
  <dc:subject/>
  <dc:title/>
</cp:coreProperties>
</file>