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ий проект «Памятники города Ульяновска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ы: Трошина Н.А., Шерстянова С.Л., воспитатели МБОУ ЦРР детский сад № 188 «Алые паруса»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ктуальность проекта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знаменательный для нашей малой родины: исполняется 370 лет со дня основания Симбирска и 75 лет образования Ульяновской области. Указом Президента минувший 2017 год был объявлен годом экологии, а наступивший годом Гражданского участия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ей - наука, которая занимается охраной и восстановлением окружающей природы. Но экологию нельзя ограничивать только задачами сохранения природной биологической среды. Для жизни человека не менее важна среда, созданная культурой его предков и им самим. Д.С. Лихачев писал, что е</w:t>
      </w:r>
      <w:r>
        <w:rPr>
          <w:sz w:val="28"/>
          <w:szCs w:val="28"/>
        </w:rPr>
        <w:t xml:space="preserve">сли человек не любит хотя бы изредка смотреть на старые фотографии своих родителей, не ценит память о них, оставленную в саду, который они возделывали, в вещах, которые им принадлежали, — значит, он не любит их. Если человек не любит старые улицы, старые дома, пусть даже и плохонькие, — значит, у него нет любви к своему городу. Если человек равнодушен к памятникам истории своей страны — он, как правило, равнодушен и к своей стране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и являются одним из объектов культуры нашего народа, несущими огромное воспитательное воздействие на будущего гражданина своей страны, города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Современный мир очень сложен, истинные ценности порой забываются. Как часто в последнее время мы слышим, - разрушен памятник воинам великой отечественной войны, снесен культурно-исторический памятник и на этом месте будет построен развлекательный центр. В России за 10 лет разрушено 2 тыс. памятников культуры. Проблемы с разрушением памятников регистрируются в каждом регионе России. И хотя в нашем регионе немало делается для благоустройства, в том числе появляются новые памятники, факты вандализма отмечаются и у нас. Так в октябре 2017 года подростки облили краской памятник, установленный сотрудникам органов внутренних дел, погибшим при исполнении служебного долг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Часто детям непонятно истинный смысл этого слова и назначение самого объекта культуры. Если ситуацию не переломить, то уже в ближайшей перспективе нас ждут значительные невосполнимые потери пока еще существующих объектов культуры. Так возникла мысль о создании проекта «Памятники Ульяновска»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Тип проекта:</w:t>
      </w:r>
      <w:r>
        <w:rPr>
          <w:sz w:val="28"/>
          <w:szCs w:val="28"/>
        </w:rPr>
        <w:t xml:space="preserve"> групповой, исследовательско-творческий, среднесрочны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. </w:t>
      </w:r>
      <w:r>
        <w:rPr>
          <w:sz w:val="28"/>
          <w:szCs w:val="28"/>
        </w:rPr>
        <w:t>Воспитание всесторонне развитой личности в контексте культуры родного город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Задачи.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вивать способность к поисково-творческой деятельности дошкольников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2. Формировать устойчивое представление дошкольников о памятниках города Ульяновска, как о культурном наследии народа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духовно-нравственное отношение и чувство сопричастности к культуре родного города, республики, страны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4. Обогащать и пополнять активный словарь дошкольников, развивать связную речь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 Воспитывать чувство гордости за достижения уроженцев Ульяновска - Симбирска, внесших вклад в развитие культуры, образования, искусства, за подвиги в военное и мирное время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6. Воспитывать бережное отношение к культурному наследию города и страны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подготовительной группы, воспитатели, родители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едполагаемый результат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знать и называть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му и за что люди ставят памятники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2. Знаменитых людей и события, увековеченные в памятниках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3. Месторасположение знакомого памятника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4. Назвать памятники знаменитым людям или событиям за пределами города Ульяновска.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дукт проекта: </w:t>
      </w:r>
      <w:r>
        <w:rPr>
          <w:rStyle w:val="StrongEmphasis"/>
          <w:b w:val="false"/>
          <w:sz w:val="28"/>
          <w:szCs w:val="28"/>
        </w:rPr>
        <w:t>сери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иртуальных экскурсий «Удивительные памятники г.Ульяновска», «Памятники историческим личностям» «Тематические памятники», «Памятники Заволжского района» и др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Этапы реализации проекта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780"/>
        <w:gridCol w:w="2983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Вводно-организацио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Разработка цели и задач.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ланирование этапов работы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Формулировка проблемы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Опрос и оценка уровня знаний по тематике проект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Вхождение в проблему.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Вживание в игровую ситуацию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ринятие задач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Дополнение задач прое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родуктив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омощь в решении задач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зработка плана описания объект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Организует деятельность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рактическая помощь (по необходимости)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зработка маршрутов экскурсий и корректировка сопроводительного текст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Выбор объектов-памятников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оиск и изучение информации об объекте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Анализ и систематизация полученных продуктов проекта. Классификация объектов по пла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резентацио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Организация проведения виртуальной экскурси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роведение экскурс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Заключитель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Итоговый анализ результативности проекта, постановка новых задач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Обсуждение, выводы, обмен мнениями.</w:t>
            </w:r>
          </w:p>
        </w:tc>
      </w:tr>
    </w:tbl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проходила в несколько этапов. Перед детьми была поставлена проблема: какие памятники украшают наш город Ульяновск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Были намечены пути решения этой проблемы: узнать что такое памятник, по какому случаю их устанавливают, какие памятники есть в нашем городе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ля изучения уровня первоначальных знаний по проекту было проведено анкетирование.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1. Что такое памятник?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2. Кому и за что ставят памятники?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3. Какие памятники расположены на улицах Ульяновска?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4. Знаешь ли ты памятники за пределами своего города?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5. Какие достижения человека достойны увековечения в памятниках?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мониторингового обследования видны на диаграмме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835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45pt;height:190.2pt" filled="f" o:ole="">
            <v:imagedata r:id="rId3" o:title=""/>
          </v:shape>
          <o:OLEObject Type="Embed" ProgID="" ShapeID="ole_rId2" DrawAspect="Content" ObjectID="_1374600227" r:id="rId2"/>
        </w:objec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проведена через все образовательные области: социально-коммуникативное развитие, познавательное развитие, художественно - эстетическое развитие (рисование и лепка), речевое развитие, физическое развитие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ектной деятельности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ети узнали истинное значение слов и ввели их в свой словарь: памятник, скульптор, архитектор, скульптура, бюст, статуя, монумент, стела, обелиск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2. В результате совместной с воспитателем и родителями поисково-исследовательской деятельности узнали много интересного об известных земляках 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3. Разработали и подготовили серию экскурсий по памятным местам Ульяновска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крепили в сознании, что памятники надо охранять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Итоговый мониторинг показал: в результате проектной деятельности уровень развития дошкольников составил- высокий -35, средний- 60, низкий- 5.</w:t>
      </w:r>
    </w:p>
    <w:sectPr>
      <w:type w:val="nextPage"/>
      <w:pgSz w:w="11906" w:h="16838"/>
      <w:pgMar w:left="1134" w:right="1134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2:00Z</dcterms:created>
  <dc:creator>Надежда</dc:creator>
  <dc:description/>
  <cp:keywords/>
  <dc:language>en-US</dc:language>
  <cp:lastModifiedBy>Надежда</cp:lastModifiedBy>
  <cp:lastPrinted>2018-01-31T17:34:00Z</cp:lastPrinted>
  <dcterms:modified xsi:type="dcterms:W3CDTF">2018-01-31T13:36:00Z</dcterms:modified>
  <cp:revision>4</cp:revision>
  <dc:subject/>
  <dc:title/>
</cp:coreProperties>
</file>