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экскурсии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Вводная часть: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Во время свободной деятельности детей в группе, их внимание привлекается к появлению Анны Игоревны, в руках которой письмо от Незнайки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Воспитатель: Ребята, по дороге к вам почтальон передал мне письмо, интересно от кого же оно? Посмотрим? 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 Давайте сядем на стульчики и послушаем. 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исьмо от Знайки. Вы хотите его прочесть? Ну, тогда слушайте: «Здравствуйте дорогие ребята. Я знаю, что вы дети умные, послушные, хорошо знаете правила дорожного движения, а Незнайка(мой друг) - озорник и проказник, но он хочет стать таким же, как вы. Для этого ему нужно попасть в школу. Покажите ему, пожалуйста, дорогу до школы и научите вести себя при таком далеком путешествии»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c4"/>
          <w:sz w:val="28"/>
          <w:szCs w:val="28"/>
          <w:u w:val="single"/>
        </w:rPr>
        <w:t>Воспитатель</w:t>
      </w:r>
      <w:r>
        <w:rPr>
          <w:rStyle w:val="C1"/>
          <w:sz w:val="28"/>
          <w:szCs w:val="28"/>
        </w:rPr>
        <w:t>: Вот такое письмо. Ребят, а о чем просит в своем письме Знайка? Мы сможем выполнить его просьбу?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 Ну что же, тогда нам необходимо отправится  в путь.(дети с воспитателем идут одеваться на прогулку). 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ыйдя за территорию детского сада, воспитатель обращается к детям : Ребята, по какому пути мы пойдем?  Незнайка зовет нас выйти на дорогу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Ребята, разве можно ходить по дороге?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Почему нельзя? (По дороге едут машины)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А мы кто? (Пешеходы)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Где двигаются пешеходы? (По тротуару)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По какой стороне тротуара мы с вами пойдем? (По правой)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 Незнайка, тебе все понятно? Мы - пешеходы. А пешеходы, чтобы не мешать движению машин, ходят только по тротуару, придерживай правой стороны. 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- А как называется часть дороги, по которой едут машины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роезжая)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у что же, ребята, отправляемся в путь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225" w:after="225"/>
        <w:rPr/>
      </w:pPr>
      <w:r>
        <w:rPr>
          <w:sz w:val="28"/>
          <w:szCs w:val="28"/>
        </w:rPr>
        <w:t>Дети подходят к проезжей части, наблюдают за движением автотранспорта.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</w:p>
    <w:p>
      <w:pPr>
        <w:pStyle w:val="Style13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а улице нашей машины, машины…</w:t>
      </w:r>
    </w:p>
    <w:p>
      <w:pPr>
        <w:pStyle w:val="Style13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ашины малютки, машины большие.</w:t>
      </w:r>
    </w:p>
    <w:p>
      <w:pPr>
        <w:pStyle w:val="Style13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пешат грузовые, фырчат легковые,</w:t>
      </w:r>
    </w:p>
    <w:p>
      <w:pPr>
        <w:pStyle w:val="Style13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Торопятся, мчатся, как будто живые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автомобили едут в одну и в другую сторону, такое движение называется двусторонним. Как вы думаете, для чего проезжая часть разделена белой линией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чтобы не было столкновения транспорта)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</w:p>
    <w:p>
      <w:pPr>
        <w:pStyle w:val="Style13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Есть специальная разметка,</w:t>
      </w:r>
    </w:p>
    <w:p>
      <w:pPr>
        <w:pStyle w:val="Style13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еброю зовется метко –</w:t>
      </w:r>
    </w:p>
    <w:p>
      <w:pPr>
        <w:pStyle w:val="Style13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Белые полоски тут</w:t>
      </w:r>
    </w:p>
    <w:p>
      <w:pPr>
        <w:pStyle w:val="Style13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Через улицу ведут.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Чтоб дорогу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ейти</w:t>
      </w:r>
      <w:r>
        <w:rPr>
          <w:sz w:val="28"/>
          <w:szCs w:val="28"/>
        </w:rPr>
        <w:t>,</w:t>
      </w:r>
    </w:p>
    <w:p>
      <w:pPr>
        <w:pStyle w:val="Style13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алево, направо сперва посмотри.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Воспитатель обращает внимание на знак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Пешеходный переход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Проезжую часть улицы можн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еходи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только в специальных местах. 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Дети наблюдают, как двигаютс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пешеходы и автотранспорт</w:t>
      </w:r>
      <w:r>
        <w:rPr>
          <w:sz w:val="28"/>
          <w:szCs w:val="28"/>
        </w:rPr>
        <w:t>. Зате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группа переходит дорогу по пешеходному переходу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Воспитатель обращает внимание детей на то, что они оказались вблизи автобусной остановки. Давайте мы с вами вспомним </w:t>
      </w:r>
    </w:p>
    <w:p>
      <w:pPr>
        <w:pStyle w:val="Heading3"/>
        <w:shd w:fill="FFFFFF" w:val="clear"/>
        <w:spacing w:before="15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ассажиров при посадке в автобус :</w:t>
      </w:r>
    </w:p>
    <w:p>
      <w:pPr>
        <w:pStyle w:val="Style13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ты нашёл остановку. 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ты стоишь на остановке и ожидаешь автобуса или троллейбуса, отойди подальше от края тротуара. Не наступай на поребрик! Стоять на краю тротуара нельзя, потому что автобус иногда заносит и он может задеть тебя или даже сбить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щё одно правило: не играй на остановке, не возись, не бегай и не толкайся. Во время беготни и возни ты можешь случайно сам выбежать на проезжую часть или толкнуть на неё товарища. А это очень опасно!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щё необходимо запомнить: ни в коем случае не выходи на дорогу, чтобы посмотреть — не идёт ли автобус или троллейбус.</w:t>
      </w:r>
    </w:p>
    <w:p>
      <w:pPr>
        <w:pStyle w:val="Style13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</w:t>
      </w:r>
      <w:r>
        <w:rPr>
          <w:rStyle w:val="Appleconvertedspace"/>
          <w:sz w:val="28"/>
          <w:szCs w:val="28"/>
        </w:rPr>
        <w:t> воспитатель с детьми обговаривает правила "как обходить стоящий автобус"</w:t>
      </w:r>
    </w:p>
    <w:p>
      <w:pPr>
        <w:pStyle w:val="Style13"/>
        <w:shd w:fill="FFFFFF" w:val="clear"/>
        <w:spacing w:before="0" w:after="0"/>
        <w:rPr/>
      </w:pPr>
      <w:r>
        <w:rPr>
          <w:i/>
          <w:iCs/>
          <w:sz w:val="28"/>
          <w:szCs w:val="28"/>
          <w:shd w:fill="FFFFFF" w:val="clear"/>
        </w:rPr>
        <w:t>В-ль:</w:t>
      </w:r>
      <w:r>
        <w:rPr>
          <w:sz w:val="28"/>
          <w:szCs w:val="28"/>
          <w:shd w:fill="FFFFFF" w:val="clear"/>
        </w:rPr>
        <w:t> Если, выйдя из транспорта, нужно перейти дорогу по пешеходному переходу, дождитесь, пока транспорт отъедет, или обойдите его по правилам.</w:t>
      </w:r>
      <w:r>
        <w:rPr>
          <w:rStyle w:val="StrongEmphasis"/>
          <w:sz w:val="28"/>
          <w:szCs w:val="28"/>
        </w:rPr>
        <w:t xml:space="preserve"> Все мы знаем, что автобус можно обходить только сзади, но при этом тоже необходимо соблюдать следующие правила </w:t>
      </w:r>
      <w:r>
        <w:rPr>
          <w:sz w:val="28"/>
          <w:szCs w:val="28"/>
        </w:rPr>
        <w:t>:</w:t>
      </w:r>
      <w:r>
        <w:rPr>
          <w:sz w:val="28"/>
          <w:szCs w:val="28"/>
          <w:shd w:fill="FFFFFF" w:val="clear"/>
        </w:rPr>
        <w:t>переход следует осуществлять в два этапа: сначала нужно пройти несколько шагов, дойдя д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</w:rPr>
        <w:t>автобус</w:t>
      </w:r>
      <w:r>
        <w:rPr>
          <w:sz w:val="28"/>
          <w:szCs w:val="28"/>
          <w:shd w:fill="FFFFFF" w:val="clear"/>
        </w:rPr>
        <w:t>а или другого транспортного средства, ограничивающего видимость на проезжей части; убедившись, что вам хорошо видно дорогу, а водители хорошо видят вас, проверьте, чтобы ближайшее к вам транспортное средство было на расстоянии не менее 50 метров, и только после этого переходите дорогу. Еще лучше будет дождаться, пока закрывающий обзор стоящи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</w:rPr>
        <w:t>автобус</w:t>
      </w:r>
      <w:r>
        <w:rPr>
          <w:sz w:val="28"/>
          <w:szCs w:val="28"/>
          <w:shd w:fill="FFFFFF" w:val="clear"/>
        </w:rPr>
        <w:t>, троллейбус или другой транспорт отъедет, и после перейти дорогу.</w:t>
      </w:r>
      <w:r>
        <w:rPr>
          <w:sz w:val="28"/>
          <w:szCs w:val="28"/>
        </w:rPr>
        <w:br/>
        <w:br/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Вот 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школа перед нам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Мы повторили правила поведения на улице, выбрали безопасный путь д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школ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 нашего детского сада. Кто что запомнил – расскажите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вспоминают, что увидели и узнали 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экскурсии</w:t>
      </w:r>
      <w:r>
        <w:rPr>
          <w:sz w:val="28"/>
          <w:szCs w:val="28"/>
        </w:rPr>
        <w:t>. Воспитатель уточняет ответы детей и предлагает возвращаться обратно, чтобы нарисовать безопасный путь от детского сада до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1c4">
    <w:name w:val="c1 c4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6:55:00Z</dcterms:created>
  <dc:creator>Буча</dc:creator>
  <dc:description/>
  <cp:keywords/>
  <dc:language>en-US</dc:language>
  <cp:lastModifiedBy>Буча</cp:lastModifiedBy>
  <dcterms:modified xsi:type="dcterms:W3CDTF">2017-05-12T17:49:00Z</dcterms:modified>
  <cp:revision>2</cp:revision>
  <dc:subject/>
  <dc:title>Ход экскурсии</dc:title>
</cp:coreProperties>
</file>