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ная задача во внеуроч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проектной задач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Семейные традиции русской крестьянской семь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предметная (литературное чтение, окружающий мир, технологи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, врем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класс, ноя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 задач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предмет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и педагогические задачи (педагогический замысел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ние предметных знаний в модельной (квазиреальной) ситу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навыков сотрудничества в малых одновозрастных группах (коллективно-распределительная деятельность) при решении общей задач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ния, умения и способы действий, на которые опирается задач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ое чте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выки осознанного и выразительного чт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сформулировать и представить обоснование своего реш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ние жанров устного народного творчест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работать с деформированным текст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жающий мир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ние основ культуры русского наро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я работы с ткан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учебные уме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менты сотрудничества в игров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аимоконтроль и взаимопроверка в процессе работы над задач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уемый педагогический результа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онстрация учащими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воения предметного материала и возможностей применять его в модельной ситу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работать в малой одновозрастной группе при создании конечного продукт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ы и формы оценивания результатов работ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ческое наблюдение за работой учеников в групп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бличные выступления груп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рудование и материал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ор текстовых заданий в нескольких вариант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сты формата А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ч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андаш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ломасте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жниц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ей.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«Семейные традиции крестьянской семьи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иг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1 слайд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оссия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Объявление темы проектной задач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Тема сегодняшней проектной задачи «Традиции русской крестьянской семь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онятие «традиция» восходит к лат. traditio, к глаголу tradere, означающему «передавать». Первоначально это слово использовалось в буквальном значении, обозначая материальное действие: так, древние римляне применяли его, когда речь шла о необходимости вручить кому-то некий предмет и даже отдать свою дочь замуж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о передаваемый предмет может быть нематериальным. Это, например, может быть определенное умение или навы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емейные традиции — это обычные принятые в семье нормы, манеры поведения, обычаи и взгляды, которые передаются из поколения в поколе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 слайд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усские красавицы </w:t>
      </w:r>
      <w:r>
        <w:rPr>
          <w:b/>
          <w:i/>
          <w:sz w:val="28"/>
          <w:szCs w:val="28"/>
        </w:rPr>
        <w:t>(2 конфет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 знаете ли вы, какую одежду носили в русских деревнях? (сарафаны, рубахи, лапти)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ите внимательно фотографию. Какой цвет использовался в нарядах чаще всего?  (КРАСНЫЙ) Он был символом красоты, поэтому и девицу называли  красна девиц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Оденьте нарядно Марию и Ивана при помощи кле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ставление работ у дос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Среди нарядных пар есть одетые в свадебные наряды. Как вы думаете, у какой команды Мария и Иван приготовились к свадьбе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3 слайд  </w:t>
      </w:r>
      <w:r>
        <w:rPr>
          <w:i/>
          <w:sz w:val="28"/>
          <w:szCs w:val="28"/>
        </w:rPr>
        <w:t>Загадки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На Руси очень любили загадки. У вас на столах конверты с загадками. Прочтите их внимательно и отгадайте. Отгадку можно написать прямо на листке с загадкой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 слайд  </w:t>
      </w:r>
      <w:r>
        <w:rPr>
          <w:i/>
          <w:sz w:val="28"/>
          <w:szCs w:val="28"/>
        </w:rPr>
        <w:t xml:space="preserve">Мама </w:t>
      </w:r>
      <w:r>
        <w:rPr>
          <w:b/>
          <w:i/>
          <w:sz w:val="28"/>
          <w:szCs w:val="28"/>
        </w:rPr>
        <w:t>(1 конфе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гадку. Как её отгадала ваша команда?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- </w:t>
      </w:r>
      <w:r>
        <w:rPr>
          <w:sz w:val="28"/>
          <w:szCs w:val="28"/>
        </w:rPr>
        <w:t>Мать должна была не просто произвести ребенка на свет, но вырастить его и воспитать: «Умел дитя родить, умей и научить». Под материнской опекой проходили обычно первые 5 — 7 лет жизни ребенка. Она кормила детей, купала, укладывала спать, лечила, играла с ними, пела им песенки, рассказывала сказки. Когда дети подрастали, мать начинала в большей степени заниматься воспитанием девочек. Она старалась подготовить дочерей к будущей жизни, в которой им придется быть женами, матерями, хозяйками. Мать учила их жать, сгребать сено, теребить и обрабатывать лен, прясть, ткать, шить, вышивать, приготавливать обед, то есть помогала им освоить круг традиционных женских занятий</w:t>
      </w:r>
      <w:r>
        <w:rPr>
          <w:color w:val="222222"/>
        </w:rPr>
        <w:t>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  <w:sz w:val="28"/>
          <w:szCs w:val="28"/>
        </w:rPr>
        <w:t xml:space="preserve">5 слайд  </w:t>
      </w:r>
      <w:r>
        <w:rPr>
          <w:i/>
          <w:color w:val="222222"/>
          <w:sz w:val="28"/>
          <w:szCs w:val="28"/>
        </w:rPr>
        <w:t xml:space="preserve">Папа </w:t>
      </w:r>
      <w:r>
        <w:rPr>
          <w:b/>
          <w:i/>
          <w:sz w:val="28"/>
          <w:szCs w:val="28"/>
        </w:rPr>
        <w:t>(1 конфета)</w:t>
      </w:r>
    </w:p>
    <w:p>
      <w:pPr>
        <w:pStyle w:val="Normal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гадку. Как её отгадала ваша коман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усской традиции на протяжении многих веков сложился образ отца как человека, воплощавшего закон и долг, которому дано право определять жизнь детей, принимать решения, обеспечивающие их счастье и благополучие, наказывать и миловать: «Как Бог до людей, так отец до детей», — говорит русская пословица. Именно поэтому отец, не вмешиваясь в мелкие домашние заботы и хлопоты, всегда выступал на первый план в ответственные моменты жизни своих детей и выполнял роль судьи последней инстанции в сп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Общественное мнение требовало от отца в воспитании детей прежде всего строгости. Мужчина, проявлявший к своим детям «ласкоту», то есть нежность, мягкость, заботливость, не мог считаться хорошим воспитателем. В обязанности отца входило наказание детей: «ненаказанный сын — бесчестье отцу». Однако отцу не полагалось наказывать сына или дочь сгоряча, когда попадутся под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222222"/>
        </w:rPr>
        <w:t xml:space="preserve"> </w:t>
      </w:r>
      <w:r>
        <w:rPr>
          <w:sz w:val="28"/>
          <w:szCs w:val="28"/>
        </w:rPr>
        <w:t>Русские крестьяне, прививая детям любовь к Отчине, воспитывая их на героических подвигах предков, старались также показать им, что любовь к родине должна начинаться с любви к родителям и проявления уважения к старшим по возрасту. Крестьяне считали почитание отца и матери главной добродетелью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слайд  </w:t>
      </w:r>
      <w:r>
        <w:rPr>
          <w:i/>
          <w:sz w:val="28"/>
          <w:szCs w:val="28"/>
        </w:rPr>
        <w:t xml:space="preserve">Дедушка и бабушка </w:t>
      </w:r>
      <w:r>
        <w:rPr>
          <w:b/>
          <w:i/>
          <w:sz w:val="28"/>
          <w:szCs w:val="28"/>
        </w:rPr>
        <w:t>(2 конфет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гадку. Как её отгадала ваша команда? (дедушка, баб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одители внушали подрастающему ребенку словами и свои примером, что человек обязан заботиться о состарившихся родителях, проявлять к ним, ослабшим от тяжелой работы и немощным, внимание и ува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рестьянской этике уважения были достойны не только родители, но вообще все старшие по возрасту люди. При этом дети не должны были решать для себя вопрос о том, достоин или недостоин тот или иной старик их заботы, почтения и уважения. По мнению крестьян, старшие требуют к себе уважения уже потому, что они прожили долгую, трудную жизнь и много сделали для людей на земле. Крестьяне стремились показать своим детям необходимость проявлять к людям доброту: «Добро творить — себя веселить», стараться не держать на людей злобу. Большую роль в воспитании у детей этого чувства играли сказки и «бывальщины» религиозно-поучительного характера. В сказке «Иван, крестьянский сын», например, герой, нагрубивший старухе, терпит неудачи, а после принесенного им извинения получает от нее полезный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 слайд </w:t>
      </w:r>
      <w:r>
        <w:rPr>
          <w:i/>
          <w:sz w:val="28"/>
          <w:szCs w:val="28"/>
        </w:rPr>
        <w:t xml:space="preserve">Сын и доч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 конфет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- Прочитайте загадку. Как её отгадала ваша команда? (сы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усским представлениям, сын является продолжателем «рода-племени», наследником семейного имени и имущества, опорой семьи, защитником семейной чести, заместителем отца в случае его смерти или болезни, кормильцем родителей в старости. Поэтому его появление на свет воспринималось как особенно радостное собы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сший сын должен был освоить все то, что знал отец: как надо пахать, сеять, косить, ухаживать за лошадьми, охотиться, рыбачить, работать топором, долотом, сверлом, а также строить свои взаимоотношения с людьми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ыну полагалось также перенять отцовское отношение к жизни, его манеру поведения, то есть все то, что считалось в обществе «правильным поведением»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b/>
          <w:i/>
          <w:sz w:val="28"/>
          <w:szCs w:val="28"/>
        </w:rPr>
        <w:t>(1 конфет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Прочитайте загадку. Как её отгадала ваша команда? (до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222222"/>
          <w:sz w:val="28"/>
          <w:szCs w:val="28"/>
        </w:rPr>
        <w:t>В крестьянских семьях девочки считались полноценными няньками уже лет с 6-ти и часто проводили с малышами целый день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ложение разновозрастных сестер в семье также было неодинаковым. Старшую сестру считали ближайшей помощницей матери, ее «заместителем». В домашних делах она нередко полностью заменяла мать. Известны случаи, когда незамужней старшей сестре приходилось возглавлять весь женский состав семьи, выступая в роли «большухи» — хозяйки двора. Поэтому отношение старшей сестры к младшим детям в семье было сродни материнскому: позаботиться, уберечь, научить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обязанности старшей сестры входил не только уход за детьми (одеть, накормить, убаюкать), но и умение развлечь, обучить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8 слайд  </w:t>
      </w:r>
      <w:r>
        <w:rPr>
          <w:i/>
          <w:sz w:val="28"/>
          <w:szCs w:val="28"/>
        </w:rPr>
        <w:t>Народные промысл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учение детей крестьянской работе проходило по определенной, хорошо продуманной многими поколениями людей системе. Детей приучали к ней не позднее, чем с семи лет, считая, что «маленькое дело лучше большого безделья». что если ребенка с малолетства не включать в деревенскую работу, то он в дальнейшем не будет иметь «усердствующей способности» к крестьянскому труду. обучение строилось таким образом, что ребенок точно знал свои обязанности, и родителям не приходилось напоминать о них ребенку. В детской среде считалось позором, если о двенадцатилетней девочке скажут, что она «непряха», а о мальчике десяти лет, — что он «только и может гонять баб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9 слайд  </w:t>
      </w:r>
      <w:r>
        <w:rPr>
          <w:i/>
          <w:sz w:val="28"/>
          <w:szCs w:val="28"/>
        </w:rPr>
        <w:t xml:space="preserve">Артель за работой </w:t>
      </w:r>
      <w:r>
        <w:rPr>
          <w:b/>
          <w:i/>
          <w:sz w:val="28"/>
          <w:szCs w:val="28"/>
        </w:rPr>
        <w:t>(1 конфета за каждый верный отв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было делать зимой? (заниматься народными промысл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едините описание народного промысла с его наз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 слайд  </w:t>
      </w:r>
      <w:r>
        <w:rPr>
          <w:i/>
          <w:sz w:val="28"/>
          <w:szCs w:val="28"/>
        </w:rPr>
        <w:t>Хохлом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 описания и ответ. Проверяем с помощью слай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1 слайд  </w:t>
      </w:r>
      <w:r>
        <w:rPr>
          <w:i/>
          <w:sz w:val="28"/>
          <w:szCs w:val="28"/>
        </w:rPr>
        <w:t>Гж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 описания и ответ. Проверяем с помощью слай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Поверить трудно: неужел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его два цвета? Чудеса!.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т так художники из Гжел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снег наносят небеса!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. Кул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 слайд </w:t>
      </w:r>
      <w:r>
        <w:rPr>
          <w:i/>
          <w:sz w:val="28"/>
          <w:szCs w:val="28"/>
        </w:rPr>
        <w:t>Уральская росп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 описания и ответ. Проверяем с помощью слай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3 слайд </w:t>
      </w:r>
      <w:r>
        <w:rPr>
          <w:i/>
          <w:sz w:val="28"/>
          <w:szCs w:val="28"/>
        </w:rPr>
        <w:t xml:space="preserve">Народная мудрость </w:t>
      </w:r>
      <w:r>
        <w:rPr>
          <w:b/>
          <w:i/>
          <w:sz w:val="28"/>
          <w:szCs w:val="28"/>
        </w:rPr>
        <w:t>(1 конфета за каждый верный отв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м, как вы слушали. Вам даны конверты с разрезанными пословицами. Ваша задача правильно соединить часть послови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4 слайд </w:t>
      </w:r>
      <w:r>
        <w:rPr>
          <w:i/>
          <w:sz w:val="28"/>
          <w:szCs w:val="28"/>
        </w:rPr>
        <w:t xml:space="preserve">Игрушки </w:t>
      </w:r>
      <w:r>
        <w:rPr>
          <w:b/>
          <w:i/>
          <w:sz w:val="28"/>
          <w:szCs w:val="28"/>
        </w:rPr>
        <w:t>(1 конфета за каждый верный отв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стьянские дети не только работали, но и иг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едините описание игрушки  с её наз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 слайд </w:t>
      </w:r>
      <w:r>
        <w:rPr>
          <w:i/>
          <w:sz w:val="28"/>
          <w:szCs w:val="28"/>
        </w:rPr>
        <w:t>Богородская игруш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 описания и ответ. Проверяем с помощью слай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 слайд  </w:t>
      </w:r>
      <w:r>
        <w:rPr>
          <w:i/>
          <w:sz w:val="28"/>
          <w:szCs w:val="28"/>
        </w:rPr>
        <w:t>Дымковская игруш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 описания и ответ. Проверяем с помощью слай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7 слайд </w:t>
      </w:r>
      <w:r>
        <w:rPr>
          <w:i/>
          <w:sz w:val="28"/>
          <w:szCs w:val="28"/>
        </w:rPr>
        <w:t>Лоскутная кукл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 описания и ответ. Проверяем с помощью слай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8 слайд </w:t>
      </w:r>
      <w:r>
        <w:rPr>
          <w:i/>
          <w:sz w:val="28"/>
          <w:szCs w:val="28"/>
        </w:rPr>
        <w:t>Любовь к родной земл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овь к отчизне русские крестьяне старались привить детям с самого раннего возраста. Они стремились сделать все для того, чтобы дети любили родительский дом, родную деревню с ее лугами, полями, лесами, соседние села и деревни, связанные друг с другом родственными узами, а также все те села, города, где расселилось «русское христианское племя». Родители, родственники, соседи знали простую истину, которую со временем усваивал и ребенок: «глупа та птица, которой свое гнездо не мило», «своя земля и в горести ми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 слайд </w:t>
      </w:r>
      <w:r>
        <w:rPr>
          <w:i/>
          <w:sz w:val="28"/>
          <w:szCs w:val="28"/>
        </w:rPr>
        <w:t>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чилось наше знакомство с традициями русской крестьянской семьи. Поднимите руку кому было интересно на проектной задаче  и он уходит с неё с хорошим настро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у было скучно, неинтерес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56:00Z</dcterms:created>
  <dc:creator>Елена</dc:creator>
  <dc:description/>
  <cp:keywords/>
  <dc:language>en-US</dc:language>
  <cp:lastModifiedBy>Олег Игнатьев</cp:lastModifiedBy>
  <dcterms:modified xsi:type="dcterms:W3CDTF">2018-03-26T12:47:00Z</dcterms:modified>
  <cp:revision>11</cp:revision>
  <dc:subject/>
  <dc:title/>
</cp:coreProperties>
</file>