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</w:t>
      </w:r>
    </w:p>
    <w:p>
      <w:pPr>
        <w:pStyle w:val="Style18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щение  растворяет обиды.</w:t>
      </w:r>
    </w:p>
    <w:p>
      <w:pPr>
        <w:pStyle w:val="Style18"/>
        <w:ind w:left="360" w:right="0" w:hanging="0"/>
        <w:rPr/>
      </w:pPr>
      <w:r>
        <w:rPr/>
      </w:r>
    </w:p>
    <w:p>
      <w:pPr>
        <w:pStyle w:val="Style18"/>
        <w:ind w:left="360" w:right="0" w:hanging="0"/>
        <w:rPr/>
      </w:pPr>
      <w:r>
        <w:rPr/>
      </w:r>
    </w:p>
    <w:p>
      <w:pPr>
        <w:pStyle w:val="Style18"/>
        <w:suppressAutoHyphens w:val="false"/>
        <w:spacing w:lineRule="auto" w:line="276" w:before="0" w:after="200"/>
        <w:ind w:left="0" w:right="0" w:hanging="0"/>
        <w:rPr/>
      </w:pPr>
      <w:r>
        <w:rPr/>
      </w:r>
    </w:p>
    <w:p>
      <w:pPr>
        <w:pStyle w:val="Style18"/>
        <w:suppressAutoHyphens w:val="false"/>
        <w:spacing w:lineRule="auto" w:line="276" w:before="0" w:after="200"/>
        <w:ind w:left="0" w:right="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Объяснить влияние обиды на отношения.</w:t>
      </w:r>
    </w:p>
    <w:p>
      <w:pPr>
        <w:pStyle w:val="Style18"/>
        <w:suppressAutoHyphens w:val="false"/>
        <w:spacing w:lineRule="auto" w:line="276" w:before="0" w:after="2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Выявить причины непрощения.</w:t>
      </w:r>
    </w:p>
    <w:p>
      <w:pPr>
        <w:pStyle w:val="Style18"/>
        <w:suppressAutoHyphens w:val="false"/>
        <w:spacing w:lineRule="auto" w:line="276" w:before="0" w:after="200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будить  учеников прощать обиды и налаживать  отношения друг с другом.</w:t>
      </w:r>
    </w:p>
    <w:p>
      <w:pPr>
        <w:pStyle w:val="Style18"/>
        <w:ind w:left="360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                       </w:t>
      </w:r>
    </w:p>
    <w:p>
      <w:pPr>
        <w:pStyle w:val="Style18"/>
        <w:ind w:left="36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учатся анализировать поступки героев и оценивать свои.</w:t>
      </w:r>
    </w:p>
    <w:p>
      <w:pPr>
        <w:pStyle w:val="Style18"/>
        <w:ind w:left="360" w:right="0" w:hanging="0"/>
        <w:rPr/>
      </w:pPr>
      <w:r>
        <w:rPr>
          <w:sz w:val="28"/>
          <w:szCs w:val="28"/>
        </w:rPr>
        <w:t>-разовьют нравственные качества личности.</w:t>
      </w:r>
    </w:p>
    <w:p>
      <w:pPr>
        <w:pStyle w:val="Style18"/>
        <w:ind w:left="36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воспитают нравственную культуру общения.</w:t>
      </w:r>
    </w:p>
    <w:p>
      <w:pPr>
        <w:pStyle w:val="Style18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360" w:right="0" w:hanging="0"/>
        <w:rPr/>
      </w:pPr>
      <w:r>
        <w:rPr>
          <w:b/>
          <w:bCs/>
          <w:sz w:val="28"/>
          <w:szCs w:val="28"/>
        </w:rPr>
        <w:t>Личностные</w:t>
      </w:r>
      <w:r>
        <w:rPr>
          <w:sz w:val="28"/>
          <w:szCs w:val="28"/>
        </w:rPr>
        <w:t>: воспримут материал; объективно оценят свою работу на основе совместно выработанных критериев.</w:t>
      </w:r>
    </w:p>
    <w:p>
      <w:pPr>
        <w:pStyle w:val="Style18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9072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pageBreakBefore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занятия (урока)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Орг.момент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ята, улыбнитесь друг другу, порадуйтесь сегодняшнему дню. Садитесь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рада вас приветствовать на нашем классном часе. Рассчитываю на вашу поддержку, помощь. Уверена, что наше сотрудничество будет успешным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А скажите, с каким настроением вы пришли на классный час? На что оно похоже: на солнышко или тёмную тучу?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Мотивационный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шайте четверостиши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сь прощать,когда душа обижена,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ердце словно чаща горьких слез,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ажется,что доброта вся выжжена,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й побеждай, учись прощать...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чём это стихотворение ?( о прощении)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 что такое прощение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щение-это когда мы прощаем наших обидчиков,избавляемся от обиды сидевшей внутри.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 что такое обида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ида- это состояние души,негативная эмоция, которая доставляет больше боли тому,кто обижается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сейчас посмотрите на эти два понятия и постарайтесь сформулировать тему нашего занятия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Итак, тема нашего сегодняшнего занятия </w:t>
            </w:r>
            <w:r>
              <w:rPr>
                <w:b/>
                <w:bCs/>
                <w:sz w:val="26"/>
                <w:szCs w:val="26"/>
              </w:rPr>
              <w:t>« Прощение растворяет обиды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вы думаете какие цели у нас с вами на сегодняшний урок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знать какой я, когда обиженный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знать к чему приводят обид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учиться прощать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Постановка учебной задачи и её решение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Умеем ли мы прощать? Всё ли мы можем простить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ята, подумайте и ответьте на мои вопросы, которые вы видите на экран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гда говорят слово «прости»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сскажите, а вы когда нибудь  чувствовали в душе обиду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Легко ли жить человеку с обидой?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сейчас давайте поработаем со схемой.</w:t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Я обиженный.</w:t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мение прощать часто приводит к печальным последствиям. На земле очень много драк , войн , слез, потому что некоторые люди не умеют и не хотят прощать друг друга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к чему же приводит неумение прощать обиду, давайте разберем этот вопрос и послушаем несколько ситуаций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b/>
                <w:bCs/>
                <w:sz w:val="26"/>
                <w:szCs w:val="26"/>
              </w:rPr>
              <w:t>Нечаянно девочка толкнула двух стоявших мальчиков. Один умел прощать, а другой не умел. Один мальчик сразу же простил толкнувшую его девочку, а другой мальчик обиделся и разозлился на нее.</w:t>
            </w:r>
            <w:r>
              <w:rPr>
                <w:sz w:val="26"/>
                <w:szCs w:val="26"/>
              </w:rPr>
              <w:t xml:space="preserve"> Подумайте, что будет дальше чем может это всё закончиться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еумение прощать часто приводит к печальным последствиям. На земле очень много драк , войн , слез, потому что некоторые люди не умеют и не хотят прощать друг друга.</w:t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Ребята, скажите, вам нравится ,когда вас прощают и не наказывают? Значит и вы тоже должны прощать других.</w:t>
            </w:r>
          </w:p>
          <w:p>
            <w:pPr>
              <w:pStyle w:val="Style17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оступайте с другими так, как хочешь, чтобы поступали с тобой.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  <w:t>А как вы понимаете это высказывание?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ейчас я вам раздам ситуации работать будем в группах вам нужно эти ситуации разобрать и найти их решени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итуация №1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я принес в школу альбом с марками. К нему подошел его одноклассник и сказал : «у тебя не хороший альбом, зачем ты его принес в школу хвастаться тут перед всеми»  «Вот я видел у знаменитых коллекционеров такие марки  а у тебя тут ….»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идел ли одноклассник Петю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чему обидел?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- Как простить эту обиду?( Пете нужно задать вопрос однокласснику :» а что собираешь ты?» Пете нужно объяснить однокласснику ,что в будущем он станет хорошим коллекционером, Пете нужно постараться увлечь своего одноклассника, собирать марки или что другое)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итуация №2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 построил замок из песка и все им любовались. А его друг Миша подошёл и сказал : « На что ты потратил столько времени? Пойдем лучше в футбол играть!»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жет ли возникнуть обида у Коли? Почему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 чему это приведёт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ак же поступить Коле,чтобы простить обиду?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 Коле нужно объяснить ,что для него это важно, ему нравится этим заниматься, постараться увлечь своего друга, тоже строить замки, найти компромисс ,что сегодня они делают, то что больше нравится Коле: строят замки, а завтра, что нравится другу: играют в футбол)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ак, давайте сделаем вывод: когда тебя обижают и не понимают, нужно человеку помочь чем то увлечься, объяснить что для тебя какое то дело очень важно.</w:t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А проблема прощения, всегда волновала людей об этом написано много историй и сказок, давайте послушаем одну из них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казка называется : болезнь непрощения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алёкой жаркой Африке в прохладной воде тихого озера жил Бегемот. В одно прекрасное утро он заболел невиданной и заразной болезнью, которой на целый день заразился и заболели все жители озера. А как это всё произошло, вы сейчас узнает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 самое утро очень-очень рано Бегомота разбудил чей то крик. А потом с утра у него было плохое настроение, можно сказать, прескверное. Он немного повалялся на дне озера, а потом всплыл наверх и подался к берегу ,чтобы найти себе пищу. В тот самый момент, когда его спина показалась из воды , на него приземлились маленькие птички. Такое часто случалось и раньше, и Бегемот всегда прощал разгуливающих по его спине птиц. Ведь на спине у Бегемота любили жить разные червячки, жучки и комары, от этого его спина сильно чесалась, а птицы склёвывая насекомых прямо со спины, очень ему помогали</w:t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Но в этот раз одна из птичек клюнула Бегемота чуть сильнее, а Бегемот вдруг взял, да и не простил ей этого. Он неожиданно рассердился и стал прогонять всех птичек со своей спины. Поворачиваясь, он нечаянно наступил крокодилу на хвост,лежащему на берегу. Крокодил тоже сильно рассердился и почему то тоже не захотел простить Бегемота. Но бегемот был большой и сильный, а потому крокодил решил от злости укусить кого нибудь поменьше себя и погнался он тогда за зубастой Щукой. Еле уплыла Щука от крокодила, но при этом и она успела заразиться от него непрощением . Вместо того чтобы простить и успокоится, она решила сделать что-нибудь плохое маленьким лягушкам. Щука стала за ними гоняться, а лягушки еле-еле успели доплыть до берега и выпрыгнуть из воды. Рассердились лягушки на злую Щуку, тоже не захотели её прощать и стали гоняться за комарами. Растревожили лягушки всех комаров, мирно сидящих в траве. Целое облако комаров взлетело над берегом озера. Увидели комары,что у Бегемота на спине ни одной птички нет, и дружно сели к нему на спину. Вскоре над озером раздался страшный рев. Это ревел Бегемот, потому что на его спине комары устроили себе настоящий пир. Зачесалась у Бегемота спина, начал он крутиться и снова наступил крокодилу на хвост. А крокодил опять рассердился и погнался за Щукой. И так целый день все гонялись друг за другом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ько к вечеру , когда всё озеро ужасно переполошилось и наполнилось ревом и криками, решил Бегемот простить птичек и опять пустил их себе на спину. Птички прогнали комаров, и Бегемот наконец таки успокоился. Следом за Бегемотом успокоился и крокодил. Он простил Бегемота, потому что тот перестал наступать ему на хвост. Щука простила крокодила и перестала злиться на лягушек, а лягушки перестали  обижаться на Щуку и больше не трогали комаров. Так к заходу солнца над озером вновь воцарила спокойствие и тишина, а его обитали погрузились в мирный сон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алёкой Африке  до сих пор вспоминают ту страшную болезнь.</w:t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го спорили между собой звери и птицы, что же за болезнь была у жителей озера и почему они целый день так ревели и гонялись друг за другом. И после долгих споров с помощью мудрого льва звери придумали этой болезни- </w:t>
            </w:r>
            <w:r>
              <w:rPr>
                <w:b/>
                <w:bCs/>
                <w:sz w:val="26"/>
                <w:szCs w:val="26"/>
              </w:rPr>
              <w:t>болезнь непрощения.</w:t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бята, ответьте на вопросы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з-за чего обитатели озера стали ссорится, сердиться и гоняться друг за другом? (разучились прощать)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лость и непрощение похожи на заразную болезнь, когда она с одного переходит на другого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чему вечером опять на озере воцарилось спокойствие и тишина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Если кто-то не любит и не хочет прощать другого, то что может случиться потом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Кому навредили обитатели озера тем, что не хотели друг друга прощать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6. Для кого полезно умение прощать и почему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как вы думаете, где же прячется обида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а- прячется в крепости, а крепость-это закрытое сооружение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де же находится эта крепость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репость находится внутри нас, пока она там живет человек чувствует себя плохо, а тот кто нас когда то обидел, наверное уже забыл об этом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, давайте же откроем свою крепость и выпустим все обиды, ведь твоя обида, вредит только тебе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рассказ учителя.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. Минутка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TGliederung1"/>
              <w:tabs>
                <w:tab w:val="clear" w:pos="167"/>
                <w:tab w:val="clear" w:pos="875"/>
                <w:tab w:val="clear" w:pos="1582"/>
                <w:tab w:val="clear" w:pos="2290"/>
                <w:tab w:val="clear" w:pos="2997"/>
                <w:tab w:val="clear" w:pos="3705"/>
                <w:tab w:val="clear" w:pos="4412"/>
                <w:tab w:val="clear" w:pos="5120"/>
                <w:tab w:val="clear" w:pos="5827"/>
                <w:tab w:val="clear" w:pos="6535"/>
                <w:tab w:val="clear" w:pos="7242"/>
                <w:tab w:val="clear" w:pos="7949"/>
                <w:tab w:val="clear" w:pos="8657"/>
                <w:tab w:val="clear" w:pos="9365"/>
                <w:tab w:val="clear" w:pos="10072"/>
                <w:tab w:val="clear" w:pos="10780"/>
                <w:tab w:val="clear" w:pos="11487"/>
                <w:tab w:val="clear" w:pos="12195"/>
                <w:tab w:val="clear" w:pos="12902"/>
                <w:tab w:val="clear" w:pos="13610"/>
                <w:tab w:val="left" w:pos="-2702" w:leader="none"/>
                <w:tab w:val="left" w:pos="-2535" w:leader="none"/>
                <w:tab w:val="left" w:pos="-1827" w:leader="none"/>
                <w:tab w:val="left" w:pos="-1120" w:leader="none"/>
                <w:tab w:val="left" w:pos="-412" w:leader="none"/>
                <w:tab w:val="left" w:pos="0" w:leader="none"/>
                <w:tab w:val="left" w:pos="295" w:leader="none"/>
                <w:tab w:val="left" w:pos="1003" w:leader="none"/>
                <w:tab w:val="left" w:pos="1710" w:leader="none"/>
                <w:tab w:val="left" w:pos="2418" w:leader="none"/>
                <w:tab w:val="left" w:pos="3125" w:leader="none"/>
                <w:tab w:val="left" w:pos="3833" w:leader="none"/>
                <w:tab w:val="left" w:pos="4540" w:leader="none"/>
                <w:tab w:val="left" w:pos="5247" w:leader="none"/>
                <w:tab w:val="left" w:pos="5955" w:leader="none"/>
                <w:tab w:val="left" w:pos="6663" w:leader="none"/>
                <w:tab w:val="left" w:pos="7370" w:leader="none"/>
                <w:tab w:val="left" w:pos="8078" w:leader="none"/>
                <w:tab w:val="left" w:pos="8785" w:leader="none"/>
                <w:tab w:val="left" w:pos="9493" w:leader="none"/>
                <w:tab w:val="left" w:pos="10200" w:leader="none"/>
                <w:tab w:val="left" w:pos="10908" w:leader="none"/>
              </w:tabs>
              <w:spacing w:lineRule="auto" w:line="192" w:before="139" w:after="0"/>
              <w:ind w:left="2702" w:hanging="2702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уратино потянулся,</w:t>
            </w:r>
          </w:p>
          <w:p>
            <w:pPr>
              <w:pStyle w:val="LTGliederung1"/>
              <w:tabs>
                <w:tab w:val="clear" w:pos="167"/>
                <w:tab w:val="clear" w:pos="875"/>
                <w:tab w:val="clear" w:pos="1582"/>
                <w:tab w:val="clear" w:pos="2290"/>
                <w:tab w:val="clear" w:pos="2997"/>
                <w:tab w:val="clear" w:pos="3705"/>
                <w:tab w:val="clear" w:pos="4412"/>
                <w:tab w:val="clear" w:pos="5120"/>
                <w:tab w:val="clear" w:pos="5827"/>
                <w:tab w:val="clear" w:pos="6535"/>
                <w:tab w:val="clear" w:pos="7242"/>
                <w:tab w:val="clear" w:pos="7949"/>
                <w:tab w:val="clear" w:pos="8657"/>
                <w:tab w:val="clear" w:pos="9365"/>
                <w:tab w:val="clear" w:pos="10072"/>
                <w:tab w:val="clear" w:pos="10780"/>
                <w:tab w:val="clear" w:pos="11487"/>
                <w:tab w:val="clear" w:pos="12195"/>
                <w:tab w:val="clear" w:pos="12902"/>
                <w:tab w:val="clear" w:pos="13610"/>
                <w:tab w:val="left" w:pos="-2702" w:leader="none"/>
                <w:tab w:val="left" w:pos="-2535" w:leader="none"/>
                <w:tab w:val="left" w:pos="-1827" w:leader="none"/>
                <w:tab w:val="left" w:pos="-1120" w:leader="none"/>
                <w:tab w:val="left" w:pos="-412" w:leader="none"/>
                <w:tab w:val="left" w:pos="0" w:leader="none"/>
                <w:tab w:val="left" w:pos="295" w:leader="none"/>
                <w:tab w:val="left" w:pos="1003" w:leader="none"/>
                <w:tab w:val="left" w:pos="1710" w:leader="none"/>
                <w:tab w:val="left" w:pos="2418" w:leader="none"/>
                <w:tab w:val="left" w:pos="3125" w:leader="none"/>
                <w:tab w:val="left" w:pos="3833" w:leader="none"/>
                <w:tab w:val="left" w:pos="4540" w:leader="none"/>
                <w:tab w:val="left" w:pos="5247" w:leader="none"/>
                <w:tab w:val="left" w:pos="5955" w:leader="none"/>
                <w:tab w:val="left" w:pos="6663" w:leader="none"/>
                <w:tab w:val="left" w:pos="7370" w:leader="none"/>
                <w:tab w:val="left" w:pos="8078" w:leader="none"/>
                <w:tab w:val="left" w:pos="8785" w:leader="none"/>
                <w:tab w:val="left" w:pos="9493" w:leader="none"/>
                <w:tab w:val="left" w:pos="10200" w:leader="none"/>
                <w:tab w:val="left" w:pos="10908" w:leader="none"/>
              </w:tabs>
              <w:spacing w:lineRule="auto" w:line="192" w:before="139" w:after="0"/>
              <w:ind w:left="2702" w:hanging="2702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аз – нагнулся,</w:t>
            </w:r>
          </w:p>
          <w:p>
            <w:pPr>
              <w:pStyle w:val="LTGliederung1"/>
              <w:tabs>
                <w:tab w:val="clear" w:pos="167"/>
                <w:tab w:val="clear" w:pos="875"/>
                <w:tab w:val="clear" w:pos="1582"/>
                <w:tab w:val="clear" w:pos="2290"/>
                <w:tab w:val="clear" w:pos="2997"/>
                <w:tab w:val="clear" w:pos="3705"/>
                <w:tab w:val="clear" w:pos="4412"/>
                <w:tab w:val="clear" w:pos="5120"/>
                <w:tab w:val="clear" w:pos="5827"/>
                <w:tab w:val="clear" w:pos="6535"/>
                <w:tab w:val="clear" w:pos="7242"/>
                <w:tab w:val="clear" w:pos="7949"/>
                <w:tab w:val="clear" w:pos="8657"/>
                <w:tab w:val="clear" w:pos="9365"/>
                <w:tab w:val="clear" w:pos="10072"/>
                <w:tab w:val="clear" w:pos="10780"/>
                <w:tab w:val="clear" w:pos="11487"/>
                <w:tab w:val="clear" w:pos="12195"/>
                <w:tab w:val="clear" w:pos="12902"/>
                <w:tab w:val="clear" w:pos="13610"/>
                <w:tab w:val="left" w:pos="-2702" w:leader="none"/>
                <w:tab w:val="left" w:pos="-2535" w:leader="none"/>
                <w:tab w:val="left" w:pos="-1827" w:leader="none"/>
                <w:tab w:val="left" w:pos="-1120" w:leader="none"/>
                <w:tab w:val="left" w:pos="-412" w:leader="none"/>
                <w:tab w:val="left" w:pos="0" w:leader="none"/>
                <w:tab w:val="left" w:pos="295" w:leader="none"/>
                <w:tab w:val="left" w:pos="1003" w:leader="none"/>
                <w:tab w:val="left" w:pos="1710" w:leader="none"/>
                <w:tab w:val="left" w:pos="2418" w:leader="none"/>
                <w:tab w:val="left" w:pos="3125" w:leader="none"/>
                <w:tab w:val="left" w:pos="3833" w:leader="none"/>
                <w:tab w:val="left" w:pos="4540" w:leader="none"/>
                <w:tab w:val="left" w:pos="5247" w:leader="none"/>
                <w:tab w:val="left" w:pos="5955" w:leader="none"/>
                <w:tab w:val="left" w:pos="6663" w:leader="none"/>
                <w:tab w:val="left" w:pos="7370" w:leader="none"/>
                <w:tab w:val="left" w:pos="8078" w:leader="none"/>
                <w:tab w:val="left" w:pos="8785" w:leader="none"/>
                <w:tab w:val="left" w:pos="9493" w:leader="none"/>
                <w:tab w:val="left" w:pos="10200" w:leader="none"/>
                <w:tab w:val="left" w:pos="10908" w:leader="none"/>
              </w:tabs>
              <w:spacing w:lineRule="auto" w:line="192" w:before="139" w:after="0"/>
              <w:ind w:left="2702" w:hanging="2702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ва – нагнулся</w:t>
            </w:r>
          </w:p>
          <w:p>
            <w:pPr>
              <w:pStyle w:val="LTGliederung1"/>
              <w:tabs>
                <w:tab w:val="clear" w:pos="167"/>
                <w:tab w:val="clear" w:pos="875"/>
                <w:tab w:val="clear" w:pos="1582"/>
                <w:tab w:val="clear" w:pos="2290"/>
                <w:tab w:val="clear" w:pos="2997"/>
                <w:tab w:val="clear" w:pos="3705"/>
                <w:tab w:val="clear" w:pos="4412"/>
                <w:tab w:val="clear" w:pos="5120"/>
                <w:tab w:val="clear" w:pos="5827"/>
                <w:tab w:val="clear" w:pos="6535"/>
                <w:tab w:val="clear" w:pos="7242"/>
                <w:tab w:val="clear" w:pos="7949"/>
                <w:tab w:val="clear" w:pos="8657"/>
                <w:tab w:val="clear" w:pos="9365"/>
                <w:tab w:val="clear" w:pos="10072"/>
                <w:tab w:val="clear" w:pos="10780"/>
                <w:tab w:val="clear" w:pos="11487"/>
                <w:tab w:val="clear" w:pos="12195"/>
                <w:tab w:val="clear" w:pos="12902"/>
                <w:tab w:val="clear" w:pos="13610"/>
                <w:tab w:val="left" w:pos="-2702" w:leader="none"/>
                <w:tab w:val="left" w:pos="-2535" w:leader="none"/>
                <w:tab w:val="left" w:pos="-1827" w:leader="none"/>
                <w:tab w:val="left" w:pos="-1120" w:leader="none"/>
                <w:tab w:val="left" w:pos="-412" w:leader="none"/>
                <w:tab w:val="left" w:pos="0" w:leader="none"/>
                <w:tab w:val="left" w:pos="295" w:leader="none"/>
                <w:tab w:val="left" w:pos="1003" w:leader="none"/>
                <w:tab w:val="left" w:pos="1710" w:leader="none"/>
                <w:tab w:val="left" w:pos="2418" w:leader="none"/>
                <w:tab w:val="left" w:pos="3125" w:leader="none"/>
                <w:tab w:val="left" w:pos="3833" w:leader="none"/>
                <w:tab w:val="left" w:pos="4540" w:leader="none"/>
                <w:tab w:val="left" w:pos="5247" w:leader="none"/>
                <w:tab w:val="left" w:pos="5955" w:leader="none"/>
                <w:tab w:val="left" w:pos="6663" w:leader="none"/>
                <w:tab w:val="left" w:pos="7370" w:leader="none"/>
                <w:tab w:val="left" w:pos="8078" w:leader="none"/>
                <w:tab w:val="left" w:pos="8785" w:leader="none"/>
                <w:tab w:val="left" w:pos="9493" w:leader="none"/>
                <w:tab w:val="left" w:pos="10200" w:leader="none"/>
                <w:tab w:val="left" w:pos="10908" w:leader="none"/>
              </w:tabs>
              <w:spacing w:lineRule="auto" w:line="192" w:before="139" w:after="0"/>
              <w:ind w:left="2702" w:hanging="2702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Три – нагнулся.</w:t>
            </w:r>
          </w:p>
          <w:p>
            <w:pPr>
              <w:pStyle w:val="LTGliederung1"/>
              <w:tabs>
                <w:tab w:val="clear" w:pos="167"/>
                <w:tab w:val="clear" w:pos="875"/>
                <w:tab w:val="clear" w:pos="1582"/>
                <w:tab w:val="clear" w:pos="2290"/>
                <w:tab w:val="clear" w:pos="2997"/>
                <w:tab w:val="clear" w:pos="3705"/>
                <w:tab w:val="clear" w:pos="4412"/>
                <w:tab w:val="clear" w:pos="5120"/>
                <w:tab w:val="clear" w:pos="5827"/>
                <w:tab w:val="clear" w:pos="6535"/>
                <w:tab w:val="clear" w:pos="7242"/>
                <w:tab w:val="clear" w:pos="7949"/>
                <w:tab w:val="clear" w:pos="8657"/>
                <w:tab w:val="clear" w:pos="9365"/>
                <w:tab w:val="clear" w:pos="10072"/>
                <w:tab w:val="clear" w:pos="10780"/>
                <w:tab w:val="clear" w:pos="11487"/>
                <w:tab w:val="clear" w:pos="12195"/>
                <w:tab w:val="clear" w:pos="12902"/>
                <w:tab w:val="clear" w:pos="13610"/>
                <w:tab w:val="left" w:pos="-2702" w:leader="none"/>
                <w:tab w:val="left" w:pos="-2535" w:leader="none"/>
                <w:tab w:val="left" w:pos="-1827" w:leader="none"/>
                <w:tab w:val="left" w:pos="-1120" w:leader="none"/>
                <w:tab w:val="left" w:pos="-412" w:leader="none"/>
                <w:tab w:val="left" w:pos="0" w:leader="none"/>
                <w:tab w:val="left" w:pos="295" w:leader="none"/>
                <w:tab w:val="left" w:pos="1003" w:leader="none"/>
                <w:tab w:val="left" w:pos="1710" w:leader="none"/>
                <w:tab w:val="left" w:pos="2418" w:leader="none"/>
                <w:tab w:val="left" w:pos="3125" w:leader="none"/>
                <w:tab w:val="left" w:pos="3833" w:leader="none"/>
                <w:tab w:val="left" w:pos="4540" w:leader="none"/>
                <w:tab w:val="left" w:pos="5247" w:leader="none"/>
                <w:tab w:val="left" w:pos="5955" w:leader="none"/>
                <w:tab w:val="left" w:pos="6663" w:leader="none"/>
                <w:tab w:val="left" w:pos="7370" w:leader="none"/>
                <w:tab w:val="left" w:pos="8078" w:leader="none"/>
                <w:tab w:val="left" w:pos="8785" w:leader="none"/>
                <w:tab w:val="left" w:pos="9493" w:leader="none"/>
                <w:tab w:val="left" w:pos="10200" w:leader="none"/>
                <w:tab w:val="left" w:pos="10908" w:leader="none"/>
              </w:tabs>
              <w:spacing w:lineRule="auto" w:line="192" w:before="139" w:after="0"/>
              <w:ind w:left="2702" w:hanging="2702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уки в сторону развел,</w:t>
            </w:r>
          </w:p>
          <w:p>
            <w:pPr>
              <w:pStyle w:val="LTGliederung1"/>
              <w:tabs>
                <w:tab w:val="clear" w:pos="167"/>
                <w:tab w:val="clear" w:pos="875"/>
                <w:tab w:val="clear" w:pos="1582"/>
                <w:tab w:val="clear" w:pos="2290"/>
                <w:tab w:val="clear" w:pos="2997"/>
                <w:tab w:val="clear" w:pos="3705"/>
                <w:tab w:val="clear" w:pos="4412"/>
                <w:tab w:val="clear" w:pos="5120"/>
                <w:tab w:val="clear" w:pos="5827"/>
                <w:tab w:val="clear" w:pos="6535"/>
                <w:tab w:val="clear" w:pos="7242"/>
                <w:tab w:val="clear" w:pos="7949"/>
                <w:tab w:val="clear" w:pos="8657"/>
                <w:tab w:val="clear" w:pos="9365"/>
                <w:tab w:val="clear" w:pos="10072"/>
                <w:tab w:val="clear" w:pos="10780"/>
                <w:tab w:val="clear" w:pos="11487"/>
                <w:tab w:val="clear" w:pos="12195"/>
                <w:tab w:val="clear" w:pos="12902"/>
                <w:tab w:val="clear" w:pos="13610"/>
                <w:tab w:val="left" w:pos="-2702" w:leader="none"/>
                <w:tab w:val="left" w:pos="-2535" w:leader="none"/>
                <w:tab w:val="left" w:pos="-1827" w:leader="none"/>
                <w:tab w:val="left" w:pos="-1120" w:leader="none"/>
                <w:tab w:val="left" w:pos="-412" w:leader="none"/>
                <w:tab w:val="left" w:pos="0" w:leader="none"/>
                <w:tab w:val="left" w:pos="295" w:leader="none"/>
                <w:tab w:val="left" w:pos="1003" w:leader="none"/>
                <w:tab w:val="left" w:pos="1710" w:leader="none"/>
                <w:tab w:val="left" w:pos="2418" w:leader="none"/>
                <w:tab w:val="left" w:pos="3125" w:leader="none"/>
                <w:tab w:val="left" w:pos="3833" w:leader="none"/>
                <w:tab w:val="left" w:pos="4540" w:leader="none"/>
                <w:tab w:val="left" w:pos="5247" w:leader="none"/>
                <w:tab w:val="left" w:pos="5955" w:leader="none"/>
                <w:tab w:val="left" w:pos="6663" w:leader="none"/>
                <w:tab w:val="left" w:pos="7370" w:leader="none"/>
                <w:tab w:val="left" w:pos="8078" w:leader="none"/>
                <w:tab w:val="left" w:pos="8785" w:leader="none"/>
                <w:tab w:val="left" w:pos="9493" w:leader="none"/>
                <w:tab w:val="left" w:pos="10200" w:leader="none"/>
                <w:tab w:val="left" w:pos="10908" w:leader="none"/>
              </w:tabs>
              <w:spacing w:lineRule="auto" w:line="192" w:before="139" w:after="0"/>
              <w:ind w:left="2702" w:hanging="2702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лючик, видно не нашел</w:t>
            </w:r>
          </w:p>
          <w:p>
            <w:pPr>
              <w:pStyle w:val="LTGliederung1"/>
              <w:tabs>
                <w:tab w:val="clear" w:pos="167"/>
                <w:tab w:val="clear" w:pos="875"/>
                <w:tab w:val="clear" w:pos="1582"/>
                <w:tab w:val="clear" w:pos="2290"/>
                <w:tab w:val="clear" w:pos="2997"/>
                <w:tab w:val="clear" w:pos="3705"/>
                <w:tab w:val="clear" w:pos="4412"/>
                <w:tab w:val="clear" w:pos="5120"/>
                <w:tab w:val="clear" w:pos="5827"/>
                <w:tab w:val="clear" w:pos="6535"/>
                <w:tab w:val="clear" w:pos="7242"/>
                <w:tab w:val="clear" w:pos="7949"/>
                <w:tab w:val="clear" w:pos="8657"/>
                <w:tab w:val="clear" w:pos="9365"/>
                <w:tab w:val="clear" w:pos="10072"/>
                <w:tab w:val="clear" w:pos="10780"/>
                <w:tab w:val="clear" w:pos="11487"/>
                <w:tab w:val="clear" w:pos="12195"/>
                <w:tab w:val="clear" w:pos="12902"/>
                <w:tab w:val="clear" w:pos="13610"/>
                <w:tab w:val="left" w:pos="-2702" w:leader="none"/>
                <w:tab w:val="left" w:pos="-2535" w:leader="none"/>
                <w:tab w:val="left" w:pos="-1827" w:leader="none"/>
                <w:tab w:val="left" w:pos="-1120" w:leader="none"/>
                <w:tab w:val="left" w:pos="-412" w:leader="none"/>
                <w:tab w:val="left" w:pos="0" w:leader="none"/>
                <w:tab w:val="left" w:pos="295" w:leader="none"/>
                <w:tab w:val="left" w:pos="1003" w:leader="none"/>
                <w:tab w:val="left" w:pos="1710" w:leader="none"/>
                <w:tab w:val="left" w:pos="2418" w:leader="none"/>
                <w:tab w:val="left" w:pos="3125" w:leader="none"/>
                <w:tab w:val="left" w:pos="3833" w:leader="none"/>
                <w:tab w:val="left" w:pos="4540" w:leader="none"/>
                <w:tab w:val="left" w:pos="5247" w:leader="none"/>
                <w:tab w:val="left" w:pos="5955" w:leader="none"/>
                <w:tab w:val="left" w:pos="6663" w:leader="none"/>
                <w:tab w:val="left" w:pos="7370" w:leader="none"/>
                <w:tab w:val="left" w:pos="8078" w:leader="none"/>
                <w:tab w:val="left" w:pos="8785" w:leader="none"/>
                <w:tab w:val="left" w:pos="9493" w:leader="none"/>
                <w:tab w:val="left" w:pos="10200" w:leader="none"/>
                <w:tab w:val="left" w:pos="10908" w:leader="none"/>
              </w:tabs>
              <w:spacing w:lineRule="auto" w:line="192" w:before="139" w:after="0"/>
              <w:ind w:left="2702" w:hanging="2702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Чтобы ключик нам достать, </w:t>
            </w:r>
          </w:p>
          <w:p>
            <w:pPr>
              <w:pStyle w:val="LTGliederung1"/>
              <w:tabs>
                <w:tab w:val="clear" w:pos="167"/>
                <w:tab w:val="clear" w:pos="875"/>
                <w:tab w:val="clear" w:pos="1582"/>
                <w:tab w:val="clear" w:pos="2290"/>
                <w:tab w:val="clear" w:pos="2997"/>
                <w:tab w:val="clear" w:pos="3705"/>
                <w:tab w:val="clear" w:pos="4412"/>
                <w:tab w:val="clear" w:pos="5120"/>
                <w:tab w:val="clear" w:pos="5827"/>
                <w:tab w:val="clear" w:pos="6535"/>
                <w:tab w:val="clear" w:pos="7242"/>
                <w:tab w:val="clear" w:pos="7949"/>
                <w:tab w:val="clear" w:pos="8657"/>
                <w:tab w:val="clear" w:pos="9365"/>
                <w:tab w:val="clear" w:pos="10072"/>
                <w:tab w:val="clear" w:pos="10780"/>
                <w:tab w:val="clear" w:pos="11487"/>
                <w:tab w:val="clear" w:pos="12195"/>
                <w:tab w:val="clear" w:pos="12902"/>
                <w:tab w:val="clear" w:pos="13610"/>
                <w:tab w:val="left" w:pos="-2702" w:leader="none"/>
                <w:tab w:val="left" w:pos="-2535" w:leader="none"/>
                <w:tab w:val="left" w:pos="-1827" w:leader="none"/>
                <w:tab w:val="left" w:pos="-1120" w:leader="none"/>
                <w:tab w:val="left" w:pos="-412" w:leader="none"/>
                <w:tab w:val="left" w:pos="0" w:leader="none"/>
                <w:tab w:val="left" w:pos="295" w:leader="none"/>
                <w:tab w:val="left" w:pos="1003" w:leader="none"/>
                <w:tab w:val="left" w:pos="1710" w:leader="none"/>
                <w:tab w:val="left" w:pos="2418" w:leader="none"/>
                <w:tab w:val="left" w:pos="3125" w:leader="none"/>
                <w:tab w:val="left" w:pos="3833" w:leader="none"/>
                <w:tab w:val="left" w:pos="4540" w:leader="none"/>
                <w:tab w:val="left" w:pos="5247" w:leader="none"/>
                <w:tab w:val="left" w:pos="5955" w:leader="none"/>
                <w:tab w:val="left" w:pos="6663" w:leader="none"/>
                <w:tab w:val="left" w:pos="7370" w:leader="none"/>
                <w:tab w:val="left" w:pos="8078" w:leader="none"/>
                <w:tab w:val="left" w:pos="8785" w:leader="none"/>
                <w:tab w:val="left" w:pos="9493" w:leader="none"/>
                <w:tab w:val="left" w:pos="10200" w:leader="none"/>
                <w:tab w:val="left" w:pos="10908" w:leader="none"/>
              </w:tabs>
              <w:spacing w:lineRule="auto" w:line="192" w:before="139" w:after="0"/>
              <w:ind w:left="2702" w:hanging="2702"/>
              <w:rPr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Нужно на носочки встать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двигательные движенияя.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своение новых знаний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ебята, запомните, нужно уметь прощать для себя. . Прежде всего,прощение несет  успокоение самому человеку, отпускает от себя обиды и червячок больше не точит . А если червячок сидит и из года в год копает и копает, это, в конечном счете даст болезнь.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ак , ребята, давайте сделаем вывод:жить с тяжестью на сердце из-за обиды , злости тяжело. Чтобы не было тяжело, над научится просить прощения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 скажите, как вы просите прощение? Поработайте в парах, для начала обсудите, а потом покажите. </w:t>
            </w:r>
            <w:r>
              <w:rPr>
                <w:i/>
                <w:iCs/>
                <w:sz w:val="26"/>
                <w:szCs w:val="26"/>
              </w:rPr>
              <w:t>( Мирись! Мирись и больше не дерись, прости меня я больше так не буду!, пожать друг другу руки по мужски, прикоснуться рукой  к другом человеку)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бята, а как вы думаете почему при прощении люди друг другу подают руки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лушайте историю рукопожатия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пожатие уходит своими корнями  глубоко в прошлое. Когда первобытные люди встречались в мирной обстановке ,они демонстрировали ладони друг другу , чтобы показать, что не прячут никакого оружия в знак примирения и приветствия. Принято считать, что рука отражает душу человека. Таким образом, рукопожатие означает, что ваши чувства исходят от чистого сердца 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ята, а вам легко просить прощения?(нет, да, трудно, тяжело)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вы знаете какие- нибудь правила , как просить прощения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йти к человеку , с которым вы хотите помириться , назвать его по имени, посмотреть ему в глаза и сказать чётко, чтобы были понятны ваши слова. А главное их надо говорить искренне , т.е от чистого сердца, чтобы человек почувствовал ваше раскаяние.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ебята , а что такое обида?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йчас у меня для вас задание. У вас на партах лежат карточки, там написано «Мне становится обидно, когда....» Вам нужно продолжить эту фразу, постарайтесь привести, как можно больше примеров.( далее , ребята читают свои ответы)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 сейчас давайте посмотрим мультфильм о том, как просить прощения.</w:t>
            </w:r>
          </w:p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воды.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Отвечать на вопрсы.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Рефлексия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Сейчас , ребята, давайте встанем в круг. Давайте выполним рукопожатие по кругу. С передачей добра. Собственного тепла . И осознанием , что « прощай» означает «прости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флексия способ и условий действия контроль и оценка результатов деятельности.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Итоги урока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ята, сейчас ответьте на мои вопросы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Ты когда- нибудь совершал ошибку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вершив ошибку, ты смог её признать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сил ли ты когда- нибудь прощения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тремишься ли ты к тому, чтобы меньше обижать людей?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ята, а скажите изменилось ли ваше настроение после нашей беседы? В какую сторону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рок окончен! До свидания!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Читать тек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7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roid Sans Fallback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4">
    <w:name w:val="c4"/>
    <w:basedOn w:val="1"/>
    <w:qFormat/>
    <w:rPr/>
  </w:style>
  <w:style w:type="character" w:styleId="C6">
    <w:name w:val="c6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33"/>
      <w:ind w:left="0" w:right="0" w:firstLine="298"/>
      <w:jc w:val="both"/>
    </w:pPr>
    <w:rPr/>
  </w:style>
  <w:style w:type="paragraph" w:styleId="Style21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100" w:before="160" w:after="0"/>
      <w:ind w:left="540" w:hanging="540"/>
    </w:pPr>
    <w:rPr>
      <w:rFonts w:ascii="Droid Sans Fallback;Arial" w:hAnsi="Droid Sans Fallback;Arial" w:eastAsia="Droid Sans Fallback;Arial" w:cs="Droid Sans Fallback;Arial"/>
      <w:color w:val="000000"/>
      <w:sz w:val="64"/>
      <w:szCs w:val="6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25:00Z</dcterms:created>
  <dc:creator>111</dc:creator>
  <dc:description/>
  <cp:keywords/>
  <dc:language>en-US</dc:language>
  <cp:lastModifiedBy>Миша</cp:lastModifiedBy>
  <cp:lastPrinted>2004-01-01T04:41:00Z</cp:lastPrinted>
  <dcterms:modified xsi:type="dcterms:W3CDTF">2018-03-26T14:15:00Z</dcterms:modified>
  <cp:revision>4</cp:revision>
  <dc:subject/>
  <dc:title/>
</cp:coreProperties>
</file>