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ый час: Имя  Кубани</w:t>
      </w:r>
      <w:r>
        <w:rPr>
          <w:rFonts w:cs="Arial" w:ascii="Arial" w:hAnsi="Arial"/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 класс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и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витие школьникам любви к малой Родине и сопричастности к истории Краснодарского края;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сширение кругозора младших школьников, пополнение их словарного запаса;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спитание любви  к Родине, родному краю, толерантного отношения к людям разных национальностей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: мультимедийная презент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Ход урока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1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Вот и пролетело лето! Я очень рада видеть вас, мои дорогие дети и родители! Сегодня, 1 сентября, в школах нашего края пройдет единый урок: Имя  Кубани.</w:t>
      </w:r>
    </w:p>
    <w:p>
      <w:pPr>
        <w:pStyle w:val="Style23"/>
        <w:shd w:fill="FFFFFF" w:val="clear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бята, как называется край, в котором мы живем? Как его можно назвать иначе? 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лайд №2       </w:t>
      </w:r>
      <w:r>
        <w:rPr>
          <w:rFonts w:cs="Arial" w:ascii="Arial" w:hAnsi="Arial"/>
          <w:b/>
          <w:sz w:val="22"/>
          <w:szCs w:val="22"/>
          <w:u w:val="single"/>
        </w:rPr>
        <w:t>Работа с картой.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осмотрите на карту нашего края. Вот так выглядит наш край со спутника. На карте жёлтым и зелёным  цветом обозначается суша, а вода – голубым. Так вот вы видите, что слева на карте очень много голубого цвета. Это два наших любимых моря. Может кто – то из вас знает на какое море вы ездили летом со своими родителями? (Чёрное и Азовское). 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 Расскажите, что вы видели на море? ( Рассказы учащихся).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Spacing"/>
        <w:bidi w:val="0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3       Кубань – жемчужина и житница России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Ребята, мы с вами можем гордиться не только морями и пляжами. Нашу Кубань называют жемчужиной России. Это значит, что в России Кубань выделяется </w:t>
      </w:r>
      <w:r>
        <w:rPr>
          <w:rFonts w:eastAsia="Times New Roman" w:cs="Arial" w:ascii="Arial" w:hAnsi="Arial"/>
          <w:sz w:val="22"/>
          <w:szCs w:val="22"/>
          <w:lang w:eastAsia="ru-RU"/>
        </w:rPr>
        <w:t>своими достоинствами, является сокровищем, украшением России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окраинами городов, поселков есть поля. А что на них растёт?</w:t>
      </w:r>
    </w:p>
    <w:p>
      <w:pPr>
        <w:pStyle w:val="NoSpacing"/>
        <w:bidi w:val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раснодарский край знаменит на всю Россию богатством своей земли, на которой выращивают (я буду вам называть, а вы загибайте пальцы): пшеницу, кукурузу, подсолнечник, свёклу, рис, виноград, арбузы, огурцы, лук, перец. Я вам окрою секрет: больше нигде в нашей стране столько овощей не выращивают! Вот какая  богатая наша земля!</w:t>
      </w:r>
    </w:p>
    <w:p>
      <w:pPr>
        <w:pStyle w:val="Style22"/>
        <w:bidi w:val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кие горы, степные просторы,</w:t>
      </w:r>
    </w:p>
    <w:p>
      <w:pPr>
        <w:pStyle w:val="Style22"/>
        <w:bidi w:val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орского берега грань,</w:t>
        <w:br/>
        <w:t>Леса и поляны, сады и лиманы –</w:t>
        <w:br/>
        <w:t>Всё это родная</w:t>
      </w:r>
      <w:r>
        <w:rPr>
          <w:rFonts w:cs="Arial" w:ascii="Arial" w:hAnsi="Arial"/>
          <w:i/>
          <w:sz w:val="22"/>
          <w:szCs w:val="22"/>
        </w:rPr>
        <w:t>…(Кубань)</w:t>
      </w:r>
    </w:p>
    <w:p>
      <w:pPr>
        <w:pStyle w:val="Style22"/>
        <w:bidi w:val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Style22"/>
        <w:bidi w:val="0"/>
        <w:spacing w:lineRule="auto" w:line="240" w:before="0" w:after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лайд №4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На Кубани выращивают много сельскохозяйственных культур. Но самые большие площади на кубанских полях занимает ...(пшеница).</w:t>
        <w:tab/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Style22"/>
        <w:bidi w:val="0"/>
        <w:spacing w:lineRule="auto" w:line="240"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 А знаете, как одним словом можно назвать пшеницу, рожь, ячмень –  …(жито). Вот потому и называют нашу Кубань – житницей России.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yle22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5       Кубань – песенная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eastAsia="Times New Roman" w:cs="Arial" w:ascii="Arial" w:hAnsi="Arial"/>
          <w:sz w:val="22"/>
          <w:szCs w:val="22"/>
        </w:rPr>
        <w:t>Кубань, Кубань -  души моей отрада,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eastAsia="Times New Roman" w:cs="Arial" w:ascii="Arial" w:hAnsi="Arial"/>
          <w:sz w:val="22"/>
          <w:szCs w:val="22"/>
        </w:rPr>
        <w:t>Сияньем зорь налитые поля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eastAsia="Times New Roman" w:cs="Arial" w:ascii="Arial" w:hAnsi="Arial"/>
          <w:sz w:val="22"/>
          <w:szCs w:val="22"/>
        </w:rPr>
        <w:t>Мне в целом мире ничего не надо,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eastAsia="Times New Roman" w:cs="Arial" w:ascii="Arial" w:hAnsi="Arial"/>
          <w:sz w:val="22"/>
          <w:szCs w:val="22"/>
        </w:rPr>
        <w:t>Твоя бы песня в вышине плыла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Вся душа кубанского народа в песнях. Они из далёкого прошлого, от дедов и прадедов донесли до нас то, чем жил народ, во что верил, донесли тревоги и радости. В будни и праздники, в счастье и беде песня всегда была рядом с казаком. Душа народа живет в песнях. Песня - драгоценное богатство каждого народа.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2"/>
        <w:bidi w:val="0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6,7,8,9      Кубань – мастеровая</w:t>
      </w:r>
    </w:p>
    <w:p>
      <w:pPr>
        <w:pStyle w:val="Normal"/>
        <w:spacing w:lineRule="auto" w:line="240" w:before="0" w:after="0"/>
        <w:ind w:left="0" w:right="4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  всегда стремились к красоте, творчеству, украшая свой дом, все, что окружало  их в труде и в быту. Главным учителем при этом  была кубанская  природа. Она же давала и простейшие материалы – глину, дерево, камень, лён, шерсть. В зависимости от условий жизни, наличия природного материала,  спроса на изделия тем или иным мастерством овладевали целые семьи. Так рождались народные ремесла.    Какие вы знаете? (кузнечное дело, гончарное, плетение корзин, веников)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2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10     Кубань - спортивная.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Летние Олимпийские игры 2016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— тридцать первые </w:t>
      </w:r>
      <w:hyperlink r:id="rId2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u w:val="none"/>
          </w:rPr>
          <w:t>летние Олимпийские игры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 проходившие с </w:t>
      </w:r>
      <w:hyperlink r:id="rId3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u w:val="none"/>
          </w:rPr>
          <w:t>5</w:t>
        </w:r>
      </w:hyperlink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по 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u w:val="none"/>
          </w:rPr>
          <w:t>21 августа</w:t>
        </w:r>
      </w:hyperlink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в </w:t>
      </w:r>
      <w:hyperlink r:id="rId5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u w:val="none"/>
          </w:rPr>
          <w:t>Рио-де-Жанейро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 </w:t>
      </w:r>
      <w:hyperlink r:id="rId6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u w:val="none"/>
          </w:rPr>
          <w:t>Бразилия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 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Спортсмены, связанные с Краснодарским краем, завоевали 11 наград на Олимпиаде в Рио (восемь золотых медалей, одну серебряную и две бронзовые)</w:t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yle22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 11     Кубань – многонациональная</w:t>
      </w:r>
    </w:p>
    <w:p>
      <w:pPr>
        <w:pStyle w:val="Style22"/>
        <w:bidi w:val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убанская природа, родные нам места.</w:t>
        <w:br/>
        <w:t xml:space="preserve">                     Живёт здесь сто народов,</w:t>
        <w:br/>
        <w:t xml:space="preserve">                     А может, больше ста.</w:t>
        <w:br/>
        <w:t xml:space="preserve">                     Кубанец  я, ты тоже.</w:t>
        <w:br/>
        <w:t xml:space="preserve">                     Мы вместе, мы дружны.</w:t>
        <w:br/>
      </w:r>
      <w:r>
        <w:rPr>
          <w:rFonts w:eastAsia="Times New Roman" w:cs="Arial" w:ascii="Arial" w:hAnsi="Arial"/>
          <w:sz w:val="22"/>
          <w:szCs w:val="22"/>
        </w:rPr>
        <w:t xml:space="preserve">                    Мы делать всё, что можем,</w:t>
        <w:br/>
        <w:t xml:space="preserve">                    Для Родины должны!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</w:rPr>
        <w:t>На сегодняшний день у нас в крае проживают свыше 100 народов</w:t>
      </w:r>
      <w:r>
        <w:rPr>
          <w:rFonts w:cs="Arial" w:ascii="Arial" w:hAnsi="Arial"/>
          <w:sz w:val="22"/>
          <w:szCs w:val="22"/>
        </w:rPr>
        <w:t xml:space="preserve"> (рус-ски-е, бе-ло-ру-сы, у-кра-ин-цы, гре-ки, уз-бе-ки, гру-зи-ны, ар-мя-не, та-та-ры...)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yle2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Слайд № 12       Кубань – поэтическая»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изнаёмся в любви своей Родине, дарим ей добрые и светлые слова. Как тонко могут подметить и воспеть красоту нашей Кубани - поэты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никновенные строки посвящают они родной земле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Отчий край!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Вишнёвые рассветы,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Двух морей и неба синева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Для тебя кубанские поэты</w:t>
      </w:r>
    </w:p>
    <w:p>
      <w:pPr>
        <w:pStyle w:val="Style22"/>
        <w:bidi w:val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Сохранили лучшие слова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Это стихотворение написал Кронид Обойщиков. А вот если вы прочитаете стихи других поэтов, мы сможем узнать фамилии и других поэтов Кубани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Слайд №13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Какое слово появилось на экране?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то обозначает это слово? (Главный город, столица нашего края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лайд № 14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А как главный город назывался раньше и почему? (Эту Кубанскую землю подарила казакам Екатерина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чего она сделала такой подарок? (чтобы казаки стойко защищали границу страны.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ждого из нас беспокоит судьба нашего большого дома – нашей России, и нашего малого дома – родной Кубани. Его благополучие, его будущее зависит от вас. Всё это - ваше, самое близкое и дорогое. И даже если судьба забросит вас далеко от этих мест, вы всё равно будете стремиться сюда всем сердцем. Здесь - ваши корни. Родина начинается здесь.</w:t>
      </w:r>
    </w:p>
    <w:p>
      <w:pPr>
        <w:pStyle w:val="Normal"/>
        <w:spacing w:before="28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Nobr">
    <w:name w:val="nob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7;&#1090;&#1085;&#1080;&#1077;_&#1054;&#1083;&#1080;&#1084;&#1087;&#1080;&#1081;&#1089;&#1082;&#1080;&#1077;_&#1080;&#1075;&#1088;&#1099;" TargetMode="External"/><Relationship Id="rId3" Type="http://schemas.openxmlformats.org/officeDocument/2006/relationships/hyperlink" Target="https://ru.wikipedia.org/wiki/5_&#1072;&#1074;&#1075;&#1091;&#1089;&#1090;&#1072;" TargetMode="External"/><Relationship Id="rId4" Type="http://schemas.openxmlformats.org/officeDocument/2006/relationships/hyperlink" Target="https://ru.wikipedia.org/wiki/21_&#1072;&#1074;&#1075;&#1091;&#1089;&#1090;&#1072;" TargetMode="External"/><Relationship Id="rId5" Type="http://schemas.openxmlformats.org/officeDocument/2006/relationships/hyperlink" Target="https://ru.wikipedia.org/wiki/&#1056;&#1080;&#1086;-&#1076;&#1077;-&#1046;&#1072;&#1085;&#1077;&#1081;&#1088;&#1086;" TargetMode="External"/><Relationship Id="rId6" Type="http://schemas.openxmlformats.org/officeDocument/2006/relationships/hyperlink" Target="https://ru.wikipedia.org/wiki/&#1041;&#1088;&#1072;&#1079;&#1080;&#1083;&#1080;&#1103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52:00Z</dcterms:created>
  <dc:creator>Пользователь</dc:creator>
  <dc:description/>
  <dc:language>en-US</dc:language>
  <cp:lastModifiedBy/>
  <cp:lastPrinted>2016-08-31T21:11:00Z</cp:lastPrinted>
  <dcterms:modified xsi:type="dcterms:W3CDTF">2016-09-06T15:12:50Z</dcterms:modified>
  <cp:revision>12</cp:revision>
  <dc:subject/>
  <dc:title/>
</cp:coreProperties>
</file>