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бюджетное дошкольное образовательное учреждение Петрозаводского городского округ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Детский сад комбинированного вида №3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Кораблик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Конспект НОД для дете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шего дошкольного возрас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ема: «Квет-игра «Путешествие по Петрозаводску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втор: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 первой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валификационной категории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Бучнева Наталья Борис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трозавод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чнева Наталья Борис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ДОУ «Детский сад №3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ест  - игра "Путешествие по Петрозаводску"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тарший дошкольный возрас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ять знания детей о родном городе через построение образовательной деятельности в форме игры,  при которой дети являются активными участниками в  процессе решения проблемно - обучающих ситу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</w:p>
    <w:p>
      <w:pPr>
        <w:pStyle w:val="Normal"/>
        <w:rPr/>
      </w:pPr>
      <w:r>
        <w:rPr>
          <w:sz w:val="28"/>
          <w:szCs w:val="28"/>
        </w:rPr>
        <w:t>1. Систематизировать и углублять знания детей о достопримечательностях города Петрозавод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звивать умение ориентироваться по карте -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пособствовать развитию исследовательских действий в процесс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звитие мыслительных опер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оспитывать интерес к истории родного города.</w:t>
      </w:r>
    </w:p>
    <w:p>
      <w:pPr>
        <w:pStyle w:val="Normal"/>
        <w:rPr/>
      </w:pPr>
      <w:r>
        <w:rPr>
          <w:sz w:val="28"/>
          <w:szCs w:val="28"/>
        </w:rPr>
        <w:t>2.Воспитывать уважительное отношение, чувство любви и гордости за малую роди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Проведение методики "Трех вопросов" по теме "Город"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Рассматривание фотоальбома о городе Петрозаводск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Чтение стихотворений о родном город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Оформление стенгазеты "Семейные прогулки по улицам города"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Оформление выставки творческих работ из отходных материалов "Сделаем наш город чище"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Беседа "Что такое родина?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построения образователь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нцип осознанности - заинтересованное усвоение знаний и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инцип индивидуализации - решение задач осуществляется, исходя из интересов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нцип развивающей ориентации - развитие у детей творческой активности и самосто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Социально - коммуникативное развитие", "Познавательное развитие", "Речевое развитие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rPr/>
      </w:pPr>
      <w:r>
        <w:rPr>
          <w:sz w:val="28"/>
          <w:szCs w:val="28"/>
        </w:rPr>
        <w:t>1.наглядный метод (мультимедийная презентация)</w:t>
      </w:r>
    </w:p>
    <w:p>
      <w:pPr>
        <w:pStyle w:val="Normal"/>
        <w:rPr/>
      </w:pPr>
      <w:r>
        <w:rPr>
          <w:sz w:val="28"/>
          <w:szCs w:val="28"/>
        </w:rPr>
        <w:t>2. словесный метод (вопросы, загадки, рассказ педагога, беседа, словесная мотивация решения проблемной ситу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блемно-поисковый метод (проблемные ситуации, коллективное обсуждение заданий)</w:t>
      </w:r>
    </w:p>
    <w:p>
      <w:pPr>
        <w:pStyle w:val="Normal"/>
        <w:rPr/>
      </w:pPr>
      <w:r>
        <w:rPr>
          <w:sz w:val="28"/>
          <w:szCs w:val="28"/>
        </w:rPr>
        <w:t>4. прием эмоциональной заинтересованности (непосредственно-образовательная деятельность построена в форме поисковой игры-квес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юрпризный момент, записки с зашифрованными задани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гровой прием (двигательные паузы, игры «Машина», …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р и экран к нему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льтимедийная презентация "Достопримечательности нашего города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ндучки с заданиями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тография "Пушка на лафете"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ски с заданиями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м - карта, телефон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диозапись "Машина, машина идет гудит", руль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варель, кисточка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бки зеленого цвета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ежный ком ( муляж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и воспитатель сидят на ков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а какое у вас сегодня настроение? (ответы детей). Давайте скажем вместе наши любимые строки "Если каждый улыбнется, утро доброе начнется" Улыбнитесь друг другу и у нас у всех будет хорошее настро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ется стук в дв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Слышите, кто-то к нам стучится? Кто бы это мог быть?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 открывает дверь, на пороге - посылка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Ребята, здесь посылка, давайте мы ее откроем. Открывают посылку, там пись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Здравствуйте дети, пишет вам президент Путин Владимир Владимирович. В скором времени я собираюсь совершить путешествие по вашему городу, но с секретной базы похищена карта города. Руководство просит вас присоединиться к оперативно- поисковой службе и вернуть карту в администрацию Петрозаводского городского округа. В поиске вам поможет оперативная карта, которую вы найдете в этой посылке. Спасибо. До встреч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совместно с воспитателем достают из посылки карту, рассматривают ее, догадываются, что все путешествие нужно следовать согласно сундукам в определенной последовательности" 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Ребята, вы согласны отправиться в путешеств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На чем же мы отправимся? Давайте послушаем звуки, которые мы можем услышать в нашем городе. Включается аудиозапись (звуки машины, поезда, птиц) На слайде появляется ребус" МА и рисунок Шина" Дети догадываются, что отправятся в путешествие на машине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Занимайте свои места, а я буду водителем. Исполняется детская песня - игра " Машина". (см. Приложение 1.) Дети двигаются по зал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окончания игры, дети останавливаются, педагог обращает внимание детей на первый сундук, который находится у входа в музыкальный зал "Ребята, посмотрите - здесь первый сундук (№1), давайте его откроем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записка со словами (чемодан, прощание, рельсы, часы, поезд)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Что бы это значило?? С чем у вас ассоциируются эти слова? Дети догадываются, что это вокзал. На слайде появляется железнодорожный  вокзал города Петрозавод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обращает внимание детей на экран: Ребята, посмотрите, на экране появился вокзал, вы правильно мыслили!! Какие вы молодцы! Вокзал - ворота нашего города. Как вы думаете, почему так говорят? (Предполагаемые ответы детей: на вокзал приезжают из других городов, знакомство с городом начинается с вокзала, гости как бы открывают ворота и смотрят на Петрозаводск, знакомятся с ним.) Он находится на площади Гагарина. А кто такой Гагарин? (предполагаемые ответы детей: он первым полетел в космос, это космонавт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продолжаем наше путешествие пешком по главной улице Петрозаводска от площади Гагарина до Онежского озера. Как же нам узнать, как называется эта улица? Необходимо открыть сундук № 2 .Давайте посмотрим на карту, где же нам его искать? (Дети рассматривают карту и догадываются, что сундук находится в шкафчике под зеркалом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ундуке дети находят очередное задание. (см. приложение № 3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что бы значили эти цифры, буквы? Здесь есть табличка с номером каждой буквы и сами буквы. (Предполагаемые ответы детей: надо расставить буквы по порядку) Если дети не догадываются, воспитатель предлагает им попробовать поставить буквы  по порядку от 1 до 6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тель: Давайте мы выложим эти буквы на магнитной доске      (доска находится рядом с зеркалом, где был сундук). Дети выкладывают буквы,  читающие дети читают то, что получилось. (Ленина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спитатель: Мы с вами оказались на набережной нашего города, (воспитатель обращает внимание детей на слайд с изображением набережной). Это, пожалуй,  самая главная достопримечательность нашего города. Посмотрите, какой большой здесь парк (появляется следующий слайд с изображением парка на набережной). Сколько здесь много интересных аттракционов. Вам, наверное, бывает весело, когда вы ходите с родителями гулять в парк. Давайте прогуляемся по Набережной. На слайде появляется памятник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Что это за памятник?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ти: Памятник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спитатель: А кто такой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Основатель нашего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 ребята, все вы знаете. Следуя нашей карте, мы должны отправляться к третьему сундуку (№3). Давайте посмотрим на карту и увидим,  где же нам его искать.( третий сундук находится на пианин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ти двигаются к фортепиано, находят сундук, там - следующее зада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здесь письмо, давайте я вам его прочитаю. Читает письм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Фотография достопримечательности города находится в коробке зеленого цвета (таких коробок в зале несколько, дети ищут, в какой именно коробке находится фотография, коробка с фотографией находится у второго входа в музыкальный зал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нахождением фотографии (Приложение № 5) на слайде появляется фото пушки на лаф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(обращает внимание детей на слайд): Этот монумент был возведен в честь 200- летия Александровского пушечного завода, на котором изготавливали пушки, а со временем  и производство чугунных изделий: посуды, ваз, решеток, скульпту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Отправляемся к следующему сундуку (№4) согласно нашей карте, давайте посмотрим, куда нам следовать дальше. (Дети с воспитателем смотрят на карту и видят,  что сундук находится под скамейкой у второго входа. Находят сундук, открываю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Открыв сундук, дети находят сим-карту. Что бы это могло значить? Дети  сами или с подсказкой воспитателя догадываются, что им необходим телефон, Находят телефон (под той же скамейкой), вставляют сим - карту, раздается звонок, по громкой связи слышится голо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Друг без друга мы скуч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радостью игр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м ссориться не нужно, Ведь всего сильнее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гадывают: Дружба!!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лайде появляется "Волна дружбы" Воспитатель: Эта достопримечательность называется "Волна Дружбы", она находится на набережной Онежского озера. Эта достопримечательность подарена Петрозаводску финским городом Варкаусом в 1997 году, По мысли автора она означает дружбу между городами: Петрозаводском и Варкаусом. Она становится все шире и глубже, проникает во все сферы жизни городов, словно волн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м пора отправляться к следующему сундуку, посмотрим на карту. (сундук находится в муляже снежный ком на подоконнике). Следуем к следующему сундуку №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крываем сундук, там бумага, на которой ничего не видно, кисточка и акварель. Ребята, а может здесь скрывается какая - то надпись? что нам необходимо сделать, чтобы надпись проявилась? (предполагаемые ответы детей:  закрасить лист акварелью) Дети закрашивают, появляется ры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лайде появляется достопримечательность Онежской набереж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 Рыбаки" </w:t>
      </w:r>
    </w:p>
    <w:p>
      <w:pPr>
        <w:pStyle w:val="Style15"/>
        <w:shd w:fill="FFFFFF" w:val="clear"/>
        <w:spacing w:before="0" w:after="150"/>
        <w:ind w:firstLine="708"/>
        <w:jc w:val="both"/>
        <w:textAlignment w:val="baseline"/>
        <w:rPr/>
      </w:pPr>
      <w:r>
        <w:rPr>
          <w:sz w:val="28"/>
          <w:szCs w:val="28"/>
        </w:rPr>
        <w:t>Рассказ воспитателя: "Памятник Рыбаки был сооружён в 1991 году. Он располагается на набережной берега Онежского озера. Архитектурная композиция стала первой в галерее скульптур городов-побратимов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идее скульптура памятник представляет собой русского рыбака и американского. Рыбаки совместно забрасывают сеть в озеро, что олицетворяет собой совместный тру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кажется, нам осталось найти последний сундук! Что же нас там ожидает? Давайте посмотрим, где он спрятан. На карте мы видим, что  он расположен под ёлочкой, которая находится на сцене музыкального за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бята находят сундук (№6), открывают, там медальоны юных сыщиков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Ребята, мы раскрыли тайны всех сундуков. Я поздравляю вас, вы получаете медальоны настоящих сыщиков. (надевает на детей медальо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ышится звук превращения,  на слайде появляется карта Петрозаводска, из - за проектора на нитке появляется карта, скрученная в труб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А вот и карта!!! Что мы должны теперь сделать, чтобы завершить наше расследование? (предполагаемые ответы детей: отправить президенту)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Совершенно верно! Давайте мы напишем письмо с обратным адресом для Владимира Владимировича Путина, запечатаем туда карту и положим в почтовый ящик (почтовый ящик висит у входа в музыкальный зал). У меня даже есть чистый конверт! А почтальон придет и заберет наше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нравилось вам наше совместное путешествие по родному городу в поисках кар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Да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ие достопримечательности Петрозаводска встречались на нашем пути? (ответы детей). Какие из них  вам запомнились больше всего и почему? 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На этом наше расследование закончено, и мы возвращаемся в груп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08"/>
        </w:tabs>
        <w:ind w:left="430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09:00Z</dcterms:created>
  <dc:creator>Буча</dc:creator>
  <dc:description/>
  <cp:keywords/>
  <dc:language>en-US</dc:language>
  <cp:lastModifiedBy>1</cp:lastModifiedBy>
  <cp:lastPrinted>2009-01-05T01:19:00Z</cp:lastPrinted>
  <dcterms:modified xsi:type="dcterms:W3CDTF">2009-01-04T22:19:00Z</dcterms:modified>
  <cp:revision>15</cp:revision>
  <dc:subject/>
  <dc:title>Квест -игра"Путешестиве по Петрозаводску"</dc:title>
</cp:coreProperties>
</file>