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пект НОД по ФЭМП для детей второй младшей группы «Три медвед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спект НОД по ФЭМП для детей второй младшей группы «Три медвед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элементарных математических представлений в игровой форме, в соответствии с возрастными особенностям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умение соизмерять при сравнении предметов один предмет с другим по заданному признаку величины (длине, ширине, высоте, величине в целом, пользуясь приемами наложения и прило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ть умение различать контрастные предметы по размеру, используя при этом слова «большой», «маленький», «высокий», «низкий», «выше», «ниже»; определять количество предметов (один, много); понимать вопрос «Сколько?», при ответе пользоваться словами «много», «один», «ни одного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вершенствовать умение различать и называть круг и квадрат; обследовать форму этих фигур, используя зрение и осяз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спитывать дружеские отношения, чувство взаимопомощи, настойчивость в достижении результа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ая, коммуникативная, познавательно - исследовательск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ое развитие, социально - коммуникативное развитие, речевое развитие, физическое развитие, художественно – эстетическое развит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ланелеграф, домик, три фигурки медведя разного размера, три чашки разного размера, три стула, три кровати разной высоты; геометрические фигуры по размеру отверстий, мост (дощечки с вырезанными фигурами); елочка высокая и низкая; карточки с изображением медведей разного размера по количеству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ес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ов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равствуйте, дети! Меня зовут Маша. Я гуляла по лесу, собирала грибы и заблудилась. Страшно мне одной в лесу, хочу к бабушке, хочу к дедушке. Помогите мне, пожалуйста, найти дорогу до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юрпризный момент «След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мотрите, следы! Какие, ребята, это след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ольшие и маленьк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быть, эти следы помогут мне найти дорогу домой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руг за другом идем по следам, подходим к фланелеграф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это? Куда же нас следы приве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казываю картинки на фланелеграфе в соответствии со слов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лес гус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нет хвоей и смол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лес дремуч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 стоит могуч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е леса на опуш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е их живет в избуш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три стула и три кру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кровати, три под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те без подска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герои этой сказ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ри медвед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образователь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к домику пройти, надо речку перей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идактическая игра «Отремонтируй мости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ейти речку можно по мостику, только сначала нужно его починить. Давайте подберем заплатку для каждого отверс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подбирают геометрические фигур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оме живет медвежья семья: Папа – медведь, Мама - медведица и их Сынок - медвежо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кто из них самый больш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апа – медведь, Михайло Потапови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ерно папа – медведь. А кто поменьш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мама – медведица, Настасья Ивановн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то самый маленьки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ишут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оме у медведей стоит большой стол. На столе стоят чашки. Да вот беда, чашки перепутались. И медведи не знают, где, чья чашка. Давайте им помож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Дидактическая игра «Подбери чашеч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кто большой, а кто маленький? Давайте подберем им чаше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аждому ребенку раздаю карточки с изображением медведей. Ребенок кладет подходящую чашку в соответствии с размером медвед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лодцы, помогли мишкам найти свои чаш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минутка «Медвежа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жата в чаще жили, головой своей крут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клоны головы влево впра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, вот так головой своей крут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жата мед искали, дружно дерево кач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клоны в стороны с поднятыми вверх рук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так, вот так дружно дерево кач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они ходили и из речки воду п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ходьба на месте, приседаю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так, вот так и из речки воду пи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они плясали, выше лапы подним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елают «ковырялочку» ногами, руками «фонарики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, вот так выше лапы подним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аленький медвежонок любит играть, прятаться за елочками. За какой елочкой спрятался мишут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 высок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жет мишутка спрятаться за низкой елочк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Не может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 низкой елочкой мишутка не спряч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идактическая игра «Спрячь медвежонка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дактическая зада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ть находить предметы нужной величины, путём сравнения, используя приём приложения, нало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ак узнать, какая елочка высока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ложить, приложи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ызываю 3 -4 детей поигра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шка шалуни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ками игр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ячется за деревце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ядет, отдыха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шка шалунишка разбросал грибочки, помогите навести порядок. Соберите большие грибочки в большую коробку, а маленькие в маленьк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игра «Собери грибоч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гровой момен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овненькой дорожк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дут друг за друг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ают наши нож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-два, раз-д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мешкам, по камешк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лужу – прыг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ыг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ямку – ск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х! Упали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исед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 же мы попа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ворачиваются, смотрят по сторонам, удивляю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и, шли, на полянку приш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мой дом, спасибо, ребята, что помогли мне выйти из лес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вы ребята, молодцы! Вы мне помогли, потому, что вы дружные. Дружно помогали медведям, так, что медведи стали добрые, весело поиграли с Мишут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за какой елочкой прятался Мишут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 высок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апа – медведь, как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ольш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медвежонок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леньк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е доброе дело вы сдела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могли тебе выбраться из лес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сли вам понравилось играть, поднимите ладошки и помашите нашим друзьям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нимают руки, машут ладошкам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13:00Z</dcterms:created>
  <dc:creator>Пользователь</dc:creator>
  <dc:description/>
  <dc:language>en-US</dc:language>
  <cp:lastModifiedBy>Пользователь</cp:lastModifiedBy>
  <dcterms:modified xsi:type="dcterms:W3CDTF">2018-03-26T13:13:00Z</dcterms:modified>
  <cp:revision>2</cp:revision>
  <dc:subject/>
  <dc:title/>
</cp:coreProperties>
</file>