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80" w:before="0" w:after="280"/>
        <w:jc w:val="center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Муниципальное автономное дошкольное образовательное учреждение города Когалыма «Колокольчик»</w:t>
      </w:r>
    </w:p>
    <w:p>
      <w:pPr>
        <w:pStyle w:val="Style14"/>
        <w:shd w:fill="FFFFFF" w:val="clear"/>
        <w:spacing w:before="0" w:after="150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  <w:t>Мероприятие ко дню открытых дверей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Style14"/>
        <w:shd w:fill="FFFFFF" w:val="clear"/>
        <w:spacing w:before="0" w:after="150"/>
        <w:jc w:val="center"/>
        <w:rPr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  <w:t>«Загадки из Простоквашино»</w:t>
      </w:r>
    </w:p>
    <w:p>
      <w:pPr>
        <w:pStyle w:val="Style14"/>
        <w:shd w:fill="FFFFFF" w:val="clear"/>
        <w:spacing w:before="0" w:after="150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6180" w:leader="none"/>
          <w:tab w:val="left" w:pos="7020" w:leader="none"/>
          <w:tab w:val="left" w:pos="7320" w:leader="none"/>
          <w:tab w:val="left" w:pos="7770" w:leader="none"/>
        </w:tabs>
        <w:spacing w:before="0" w:after="15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color w:val="008000"/>
          <w:sz w:val="28"/>
          <w:szCs w:val="28"/>
        </w:rPr>
        <w:t xml:space="preserve">Выполнила:                                </w:t>
      </w:r>
    </w:p>
    <w:p>
      <w:pPr>
        <w:pStyle w:val="Style14"/>
        <w:shd w:fill="FFFFFF" w:val="clear"/>
        <w:tabs>
          <w:tab w:val="clear" w:pos="708"/>
          <w:tab w:val="left" w:pos="6180" w:leader="none"/>
          <w:tab w:val="left" w:pos="7020" w:leader="none"/>
          <w:tab w:val="left" w:pos="7320" w:leader="none"/>
          <w:tab w:val="left" w:pos="7770" w:leader="none"/>
        </w:tabs>
        <w:spacing w:before="0" w:after="150"/>
        <w:rPr/>
      </w:pPr>
      <w:r>
        <w:rPr>
          <w:b/>
          <w:bCs/>
          <w:color w:val="008000"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008000"/>
          <w:sz w:val="28"/>
          <w:szCs w:val="28"/>
        </w:rPr>
        <w:t>Кольцова Н.В.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«Загадки из Простоквашино»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ые задачи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креплять знания, умения и навыки употреблять и использовать в речи детей синонимы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креплять умения подбирать прилагательные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чить детей мимикой и жестами передавать образ героя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должать закреплять умение детей классифицировать предметы по одному признаки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спитатель: Ребята, к нам сегодня пришли гости посмотреть на то как мы с вами играем и принять участие в нашей игре. Как встречают гостей? Давайте мы поздороваемся и встретим гостей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альчиковая игра «Гости»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Стали дети гостей приглашать,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Стали дети гостей угощать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Каждому гостю досталось варенье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Пальчики склеило то угощение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Просто прижалась ладошка к ладошке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Гости не могут взять даже ложки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 нам сегодня в детский сад пришло странное письмо. Сейчас посмотрим от кого оно пришло. На конверте загадка, давайте отгадаем ее и узнаем кто его нам прислал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 Простоквашино живет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лужбу там свою несет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очта-дом стоит у речки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очтальон в ней – дядя……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ечкин сообщает, что к нам пришла посылка, но чтобы получить ее, надо будет выполнить задания, которые он нам приготовил . Первое задание – надо отгадать загадки, герои каких сказок находятся в конверте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 гости к бабушке пошла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ироги ей понесла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ерый волк за ней следил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Обманул и проглотил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Ждали маму с молоком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А пустили волка в дом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ем же были эти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Маленькие дети?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сех важней она в загадке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Хоть и в погребе жила: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Репку вытащить из грядки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еду с бабой помогла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озле леса на опушке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Трое их живет в избушке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Там три стула и три кружки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Три кроватки, три подушки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Угадайте без подсказки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то герои этой сказки?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Отвечайте на вопрос: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то в корзине Машу нес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то садился на пенек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И хотел съесть пирожок?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казочку ты знаешь ведь?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то же это был ……..?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олодцы! Справились с заданием! Печкин хоть и хороший, но делает все наоборот. Давайте и мы с вами тоже будем называть слова наоборот. (Дети стоят в кругу) Воспитатель бросает мяч каждому ребенку и он называет противоположное по значению слово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ы говорим белый, а Печкин – черный, сладкий-горький, большой-маленький, высокий-низкий, толстый-тонкий, громкий-тихий, день-ночь, длинный-короткий, добрый- злой, холодный- горячий………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почте Печкина попросили наклеить картинки, а он опять все перепутал и наклеил по одной лишней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водится игра « Четвертый лишний». Дети разбиваются на группы и собирают карточки, выделяя лишнюю. Затем объясняют свой выбор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спитатель: Кто еще жил в Простоквашино?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В Простоквашино еще жил кот Матроскин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 находят игрушку кота передают его друг другу и произносят прилагательные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спитатель: Какой он?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Он добрый, пушистый…. (ответы детей)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спитатель: Покажите, какой он, когда радуется, грустит, сердится …(показ детей)</w:t>
        <w:br/>
        <w:t>Воспитатель: Давайте поиграем вместе с Матроскиным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водится физкультминутка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ак у нашего котища-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Огромные глазища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ак у нашего котища-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Острые когтища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Моется котище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 каждым днем все чище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Отряхает мордочку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От остатков пищи.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А вечером охотится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 чулане за мышами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И играет в ладушки,</w:t>
      </w:r>
    </w:p>
    <w:p>
      <w:pPr>
        <w:pStyle w:val="Style14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 пушистыми котами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спитатель: А Печкин так и не отдает нам посылку, еще одно задание нам приготовил. Разрезал и перепутал все картинки. Давайте поможем подобрать и разложить все по местам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водится игра « Подбери картинки»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спитатель: Вот и с этим заданием справились. Все загадки Печкина разгадали. А вот и наша посылка, но она не открывается, на ней замок. Давайте попробуем открыть замок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водится пальчиковая гимнастика « На дверях висит замок»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сылка открывается, там угощение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8000"/>
        <w:left w:val="double" w:sz="4" w:space="24" w:color="008000"/>
        <w:bottom w:val="double" w:sz="4" w:space="24" w:color="008000"/>
        <w:right w:val="double" w:sz="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50:00Z</dcterms:created>
  <dc:creator>ASUS</dc:creator>
  <dc:description/>
  <cp:keywords/>
  <dc:language>en-US</dc:language>
  <cp:lastModifiedBy>MSI</cp:lastModifiedBy>
  <dcterms:modified xsi:type="dcterms:W3CDTF">2018-03-23T10:04:00Z</dcterms:modified>
  <cp:revision>6</cp:revision>
  <dc:subject/>
  <dc:title/>
</cp:coreProperties>
</file>