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ое  музыкальное занят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одготовительной к школе групп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Волшебство музыки весн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еализации занятия - 35 мину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занятия: Каширина Марина Алексеевна, музыкальный руководитель первой квалификационной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: МБДОУ ДС №1., р.п. Тамала., Пензенская об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ь внимание к красоте весенних звуков прир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ать музыкальные впечатления детей и воспитывать любовь и уважительное отношение к своей Земле, используя разнохарактерный музыкальный матери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учить правила безопасного поведения в природе. Воспитывать экологическую культур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</w:t>
        <w:br/>
        <w:t>«Познание», «Социализация», «Коммуникация», «Безопасность», «Музыка», «Физическая культура», «Чтение» «Музы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ть образное восприятие и вызывать эмоциональный отклик на музыку различного характе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овать познавательную активность, индивидуальные возможности ребёнка через практические виды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доброжелательные отношения между деть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ять словарь эмоций и настро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щать к активному выполнению различных двигательных упражнений в характере музык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ть исполнительское мастерство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творческую активность детей при исполнении песен различного характе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ыдержку и навыки сотруднич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вивать умение координировать движения с речью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ть технику выполнения основных и танцевальных движений; добиваясь лёгкости, точности, вырази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чётко и последовательно выражать свою мысль, строить простейшие умозаключ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музыкальные способности: поэтический и музыкальный слух, чувство ритм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интерес у детей к жизни леса и его обитателям, умения вести себя в лесу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любовь, бережное отношение к природе;</w:t>
        <w:br/>
        <w:t>- формировать доброжелательность;</w:t>
        <w:br/>
        <w:t>воспитывать чувства сопереживания музыкальным образам, настроениям, чувств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: словесный, наглядный, практиче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:  объяснение, пояснения, указания, поэтическое слово, беседа, слуховая наглядность,  зрительная нагляд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украшен в виде «лесной лужайки»: цветы, пеньки, «речка»; «муравейник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центральной стене: солнышко, облака,  птички, деревья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тепиано, музыкальный центр,  детские музыкальные инструменты: деревянные ложки, бубны, погремушки, магнитоф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нова О.П.«Музыкальное воспитание детей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для музыкальных руководителей детских садов. – С-П.: Композитор, 201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шина М.Ю. Вокально-хоровая работа в детском саду. – М.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Ц Скрипторий 2003, 2012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И.Чайковский «Апрель»(альбом «Времена го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Штраус «Весенние голос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рис «Медленный вальс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Антонов «Не рвите цветы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грамма «Звуки лес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м. «Берез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записи природы родного кр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ивальди «Весн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Джоплин «Бетена» (концертный вальс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Я.Жабко., сл.Е.Карганова «Мы хотим, чтоб птицы пел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Г.Гладков., сл.В Степанов «Не обижайте муравья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танцевальных композиций: ( «Березки», «Не рвите цветы»); знакомство и разучивание песен различной тематики:( «Не обижайте муравья», «Мы хотим, чтоб птицы пели»); беседы о диких животных, о лесных птицах, о насекомых;  чтение стихов и рассказов о природе, загадывание загадок; просмотр иллюстраций о лесе,  животных, насекомых; дидактическая игра: «Правила поведения в лесу, на лугу, у водоём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активно участвуют в беседе, внимательно слушают музыку и отвечают на вопросы относительно её характ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и непринужденно двигаются под музыку подвижного, ритмичного характера, а также согласованно выполняют плавные движения р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и эмоционально исполняют песни разного характ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ходят в зал и останавливаются (свободн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р.: - Всем добрый день! Я рада видеть вас в музыкальном з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 : - Здравствуйте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р.:- Сегодня, ребята, у нас необычное занятие. Я хочу вам предложить небольшую прогулку в весенний лес по живописным местам нашей Родины, ведь она богата и щедра не только красотой своей природы, но и музыкальной культурой, делающей нас добрыми и счастливыми на нашей Земле. У меня вопрос: «Когда человек идёт в поход или собирается отдохнуть на природе, что он с собой берёт?» (ответы детей). А что нам поможет в данной ситуации? (ответы детей.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конечно же, музыка!.. Тогда вперёд!!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вучит фонограмма «Звуки весеннего лес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.р.: - Нельзя нам на свете прожить без чуде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ни нас повсюду встреч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есенний, волшебный, загадочный ле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с в гости к себе приглаш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от мы и в лесу. Какой воздух! Давайте подыши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дыхательная гимнастика под музыку Грига  «Утро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-  Сказочное царство Музыки всех чудесней, здесь все жители добры и справедливы, повсюду звучит музыка весны, воспевая красоту природы, пение птиц, шум лесных обитателей, мягкие перины леса, журчание ручей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- Вот уж снег последний в поле тает,</w:t>
        <w:br/>
        <w:t xml:space="preserve">           Теплый пар восходит от земли.</w:t>
        <w:br/>
        <w:t xml:space="preserve">           И подснежник первый расцветает,</w:t>
        <w:br/>
        <w:t xml:space="preserve">           И зовут друг друга журавли.</w:t>
        <w:br/>
        <w:t xml:space="preserve">           Юный лес, в зеленый дым одетый,</w:t>
        <w:br/>
        <w:t xml:space="preserve">           Теплых гроз нетерпеливо ждет.</w:t>
        <w:br/>
        <w:t xml:space="preserve">           Все весны дыханием согрето.</w:t>
        <w:br/>
        <w:t xml:space="preserve">           Все кругом и дышит и по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останавливаются около «березо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 (на фоне музыки): -  Нежное платье березкам  и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ружно березки ведут хоров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хо подружки листвой шелестя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юбоваться березкой каждый бы р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анцевальная композиция «Берез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  .: -   Лишь только подснежник распустится в ср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ишь только приблизятся первые гроз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белых стволах появляется с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о плачут березы, то плачут берез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2857500" cy="1895475"/>
            <wp:effectExtent l="0" t="0" r="0" b="0"/>
            <wp:wrapTight wrapText="bothSides">
              <wp:wrapPolygon edited="0">
                <wp:start x="-70" y="0"/>
                <wp:lineTo x="-70" y="21489"/>
                <wp:lineTo x="21600" y="21489"/>
                <wp:lineTo x="21600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оновая музыка)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р.: - Что случилось, милые березки? Почему вы плач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ка: - Наступила весна. Мы с подружками-березками проснулись от зимнего сна.  И, вдруг, пришли люди, и порезали ножами наши стволы.                 Текут наши слезки- сок ---- нам очень больно!!!(плачу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 - Как ужасно, что есть такие люди, которые не ценят, не берегут и не жалеют природу, ведь березки  украшают нашу жизнь, а из березовых почек изготавливают лекарства. Что же нам делать? Как помочь березкам?(ответы детей). Дети и м.р. обворачивают ствол бин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Звучит фонограмма «Звуки лес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 с веточками на плечах направляется в сторону муравей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муравейника  - два муравья мастерят дом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: - Муравьишка, куда ты спешишь и что несеш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: - Несу дощечки для строй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юди в лесу разворошили наш муравейник.  Будем его чин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.р.: - Муравьи – санитары леса. Там, где много муравьев – там лес чищ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: -  Муравьишка, сейчас ты узнаешь, сколько у тебя друзей.                                                                                                           Песня «Не обижайте муравь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: - Муравьишка, мы тебе помож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могают муравьям построить  из веточек муравей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: - Спасиб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исполняет на фортепиано «Весна» А.Вивальди. В это время две девочки гуляют по лесу, любуются цветами, перебегают от одного цветка к другому. Девочки-подружки пытаются сорвать цв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 -  Что вы, что вы, погодите, и цветы, прошу, не рв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к не стыдно вам, друзья,  вы послушайте мен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Если я сорву цветок, если ты сорвешь цветок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Если все: и я, и ты – дружно соберем цвет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пустеют все полянки, и не будет красот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3335</wp:posOffset>
            </wp:positionV>
            <wp:extent cx="2743200" cy="1837690"/>
            <wp:effectExtent l="0" t="0" r="0" b="0"/>
            <wp:wrapTight wrapText="bothSides">
              <wp:wrapPolygon edited="0">
                <wp:start x="-70" y="0"/>
                <wp:lineTo x="-70" y="21491"/>
                <wp:lineTo x="21600" y="21491"/>
                <wp:lineTo x="21600" y="0"/>
                <wp:lineTo x="-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 ,ведь, беречь природу  нам в любое время года –  Охранять, оберегать  и в обиду не да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:  - Лучше лейки мы возьмем  и цветочки все польем. Дарят радость всем вокруг,  ведь цветок – наш лучший д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вают цветы (м.р. исполняет на фортепиано «Бетена»)                                      Танцевальная композиция «Не рвите цветы».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 - Ребята, устали? Тогда давайте подойдём к речке, умоемся и немного отдохнём… (дети свободно рассаживаются на «берегу реки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лушание «Апрель» П.И.Чайко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 - Мы с вами слушаем музыку «живой» природы… Говорливые реки… шумные ветра… таинственные и величественные, в любое время года, леса… травы, листья, цветы поют песню, хвалят Землю, хвалят яркое солнце, хвалят тёплые дожди…В этой музыке выражена глубокая и взаимная любовь человека к своей Земле и Земли-матушки к нам—людям… Вы чувствуете, какая она эта любовь? (нежная, заботливая, умиротворённая, чистая, глубокая). Мы должны бережно относиться к природе и беречь свою землю, потому что «она не имеет ни кулака, ни зуба, чтобы защититься от недруга. Её сокровища вверены нашей совести, справедливости, уму и благородству».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: - Что-то мне пить захотелось,  – напьюсь  вод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7432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ечка : - Мою речную воду пить нельзя: на берегу отдыхали люди – весь мусор побросали в воду. Вода стала очень грязная, погибли  водные жители, и пить теперь ее стало опас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57500</wp:posOffset>
            </wp:positionH>
            <wp:positionV relativeFrom="paragraph">
              <wp:posOffset>917575</wp:posOffset>
            </wp:positionV>
            <wp:extent cx="2752725" cy="18383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М.р.: - Ребята! Посмотрите вокруг: везде мусор разбросан.  Лес – это дом птиц и зверей! В нем должна быть чистот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Мы все поняли, сейчас все исправим (убирают мусор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а: - Я думала, мне придется погибнуть среди мусора, а вы спасли меня и теперь я снова чистая прозрачная. Спасиб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 - Ребята, а вы знаете, мусор, который мы с вами собрали, мог бы стать и не мусором, а даже очень нужными предметами, а точнее  - музыкальными инструментами. Посмотрите, что можно сделать из мусора, который мы так торопимся выбросить.( показывает самодельные музыкальные инструмент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88620</wp:posOffset>
            </wp:positionV>
            <wp:extent cx="2752725" cy="18383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вучит оркестр на шумовых музыкальных инструментах. «Полька» Ю. Чичк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 - Но это еще не все; представляем вам наряды, сделанные из политиленовых сумок, пакетов для мусора, салфеток, газет, фант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- Из мусора одежду шьем, мы так природу бережем!(дефил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 - Ребята, мы ходим  в лес, чтобы полюбоваться природой, насладиться ее красотой, отдохнуть и набраться сил.; но оказалось, что природа сама нуждается в нашей помощи и защ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Земля - наш мир,  Земля - наш дом, кораблик в океане звезд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зьмемся за руки, друзья, спасем наш мир, пока не позд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есня «Мы хотим, чтоб птицы пел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0185" cy="18345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БЕСЕДА (на фоне И.Штраус «Весенние голоса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0550</wp:posOffset>
            </wp:positionV>
            <wp:extent cx="2857500" cy="19050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Цель: — подвести итог занятия и поблагодарить всех детей за активное участие в нём; акцентировать внимание на бережном отношении к своей Земле и природе родного края; обратить внимание, как музыка помогает справиться со своими чувствами и глубже понять, прочувство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- К сожалению, время нашей музыкальной прогулки подошло к концу и, в завершение, мне хотелось бы сказа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авайте землю украшать, сажать сады, цветы сажать повсюду.  Давайте вместе землю уважать и относиться с нежностью, как к чуду. Мы забываем, сто у нас она одна – неповторимая, ранимая, жив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красная – хоть лето, хоть зи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а у нас одна – одна така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дети спокойно выходят из з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b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4">
    <w:name w:val="c4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9:00Z</dcterms:created>
  <dc:creator>User</dc:creator>
  <dc:description/>
  <cp:keywords/>
  <dc:language>en-US</dc:language>
  <cp:lastModifiedBy>detskiisad</cp:lastModifiedBy>
  <dcterms:modified xsi:type="dcterms:W3CDTF">2018-03-26T11:48:00Z</dcterms:modified>
  <cp:revision>7</cp:revision>
  <dc:subject/>
  <dc:title>Интегрированное  музыкальное занятие в подготовительной к школе группе</dc:title>
</cp:coreProperties>
</file>