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05965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(По мотивам С. Я. Маршака «Кошкин дом)</w:t>
      </w:r>
      <w:r>
        <w:rPr/>
        <w:br/>
      </w:r>
      <w:r>
        <w:rPr>
          <w:b/>
          <w:sz w:val="28"/>
        </w:rPr>
        <w:t>Автор сценария и режиссер:</w:t>
      </w:r>
    </w:p>
    <w:p>
      <w:pPr>
        <w:pStyle w:val="Normal"/>
        <w:jc w:val="center"/>
        <w:rPr/>
      </w:pPr>
      <w:r>
        <w:rPr/>
        <w:t>Белозерова Надежда Николае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удожник-декоратор:</w:t>
      </w:r>
    </w:p>
    <w:p>
      <w:pPr>
        <w:pStyle w:val="Normal"/>
        <w:jc w:val="center"/>
        <w:rPr/>
      </w:pPr>
      <w:r>
        <w:rPr/>
        <w:t>Белозерова Надежда Николае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зыкальный редактор и звукорежиссер:</w:t>
      </w:r>
    </w:p>
    <w:p>
      <w:pPr>
        <w:pStyle w:val="Normal"/>
        <w:jc w:val="center"/>
        <w:rPr/>
      </w:pPr>
      <w:r>
        <w:rPr/>
        <w:t>Пушина Илона Анатолье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ка танцев:</w:t>
      </w:r>
    </w:p>
    <w:p>
      <w:pPr>
        <w:pStyle w:val="Normal"/>
        <w:jc w:val="center"/>
        <w:rPr/>
      </w:pPr>
      <w:r>
        <w:rPr/>
        <w:t>Пушина Илона Анатоль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ЙСТВУЮЩИЕ ЛИЦА:</w:t>
        <w:br/>
        <w:t>Кошка — Володина Алина</w:t>
        <w:br/>
        <w:t>Два котенка — Алимурадова Алина, Кудякина Софья</w:t>
        <w:br/>
        <w:t>Кот Василий - Киселев Иван</w:t>
        <w:br/>
        <w:t>Козел - Христофоров Денис</w:t>
        <w:br/>
        <w:t>Коза — Шаврина Екатерина</w:t>
        <w:br/>
        <w:t>Петух — Зубков Алексей</w:t>
        <w:br/>
        <w:t>Курица — Понизовкина Анна</w:t>
        <w:br/>
        <w:t>Свинья- Гнедина Виктория</w:t>
        <w:br/>
        <w:t>Сказительница — Пак Виктория</w:t>
      </w:r>
    </w:p>
    <w:p>
      <w:pPr>
        <w:pStyle w:val="Normal"/>
        <w:jc w:val="center"/>
        <w:rPr/>
      </w:pPr>
      <w:r>
        <w:rPr/>
        <w:t>Танцоры — Савельева Полина, Саморядов Валерий</w:t>
      </w:r>
    </w:p>
    <w:p>
      <w:pPr>
        <w:pStyle w:val="Normal"/>
        <w:jc w:val="center"/>
        <w:rPr/>
      </w:pPr>
      <w:r>
        <w:rPr/>
        <w:t>Пожарные — Кривоногих Иван, Айнтаев Наран, Мищенко Максим, Бабанин Михаил</w:t>
      </w:r>
    </w:p>
    <w:p>
      <w:pPr>
        <w:pStyle w:val="Normal"/>
        <w:jc w:val="center"/>
        <w:rPr/>
      </w:pPr>
      <w:r>
        <w:rPr/>
        <w:t>Огонь —  Хуторная Алена, Макарян Ануш, , Крамарев Артур, Ефремова Марина, Федотов Данила</w:t>
      </w:r>
    </w:p>
    <w:p>
      <w:pPr>
        <w:pStyle w:val="Normal"/>
        <w:jc w:val="center"/>
        <w:rPr/>
      </w:pPr>
      <w:r>
        <w:rPr/>
        <w:t xml:space="preserve">Звери-ведущие — Сидельников Сергей, Тойчубаев Азат, Векслер Денис,  Терехов Владимир 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Сказительница</w:t>
      </w:r>
    </w:p>
    <w:p>
      <w:pPr>
        <w:pStyle w:val="Normal"/>
        <w:jc w:val="center"/>
        <w:rPr/>
      </w:pPr>
      <w:r>
        <w:rPr/>
        <w:t xml:space="preserve">Поведем сегодня сказ </w:t>
      </w:r>
    </w:p>
    <w:p>
      <w:pPr>
        <w:pStyle w:val="Normal"/>
        <w:jc w:val="center"/>
        <w:rPr/>
      </w:pPr>
      <w:r>
        <w:rPr/>
        <w:t>Без вранья и без прекрас.</w:t>
      </w:r>
    </w:p>
    <w:p>
      <w:pPr>
        <w:pStyle w:val="Normal"/>
        <w:jc w:val="center"/>
        <w:rPr/>
      </w:pPr>
      <w:r>
        <w:rPr/>
        <w:t>Посмотри, мой юный зритель,</w:t>
      </w:r>
    </w:p>
    <w:p>
      <w:pPr>
        <w:pStyle w:val="Normal"/>
        <w:jc w:val="center"/>
        <w:rPr/>
      </w:pPr>
      <w:r>
        <w:rPr/>
        <w:t>Я, конечно, не учитель,</w:t>
      </w:r>
    </w:p>
    <w:p>
      <w:pPr>
        <w:pStyle w:val="Normal"/>
        <w:jc w:val="center"/>
        <w:rPr/>
      </w:pPr>
      <w:r>
        <w:rPr/>
        <w:t xml:space="preserve">Но хочу сказать, </w:t>
      </w:r>
    </w:p>
    <w:p>
      <w:pPr>
        <w:pStyle w:val="Normal"/>
        <w:jc w:val="center"/>
        <w:rPr/>
      </w:pPr>
      <w:r>
        <w:rPr/>
        <w:t>Что сказка</w:t>
      </w:r>
    </w:p>
    <w:p>
      <w:pPr>
        <w:pStyle w:val="Normal"/>
        <w:jc w:val="center"/>
        <w:rPr/>
      </w:pPr>
      <w:r>
        <w:rPr/>
        <w:t>Учит нас всегда добру,</w:t>
      </w:r>
    </w:p>
    <w:p>
      <w:pPr>
        <w:pStyle w:val="Normal"/>
        <w:jc w:val="center"/>
        <w:rPr/>
      </w:pPr>
      <w:r>
        <w:rPr/>
        <w:t>Пониманью, не вранью.</w:t>
      </w:r>
    </w:p>
    <w:p>
      <w:pPr>
        <w:pStyle w:val="Normal"/>
        <w:jc w:val="center"/>
        <w:rPr/>
      </w:pPr>
      <w:r>
        <w:rPr/>
        <w:t>Сказку эту посмотри</w:t>
      </w:r>
    </w:p>
    <w:p>
      <w:pPr>
        <w:pStyle w:val="Normal"/>
        <w:jc w:val="center"/>
        <w:rPr/>
      </w:pPr>
      <w:r>
        <w:rPr/>
        <w:t>И за правило возьми:</w:t>
      </w:r>
    </w:p>
    <w:p>
      <w:pPr>
        <w:pStyle w:val="Normal"/>
        <w:jc w:val="center"/>
        <w:rPr/>
      </w:pPr>
      <w:r>
        <w:rPr/>
        <w:t>Честным, верным , добрым быть,</w:t>
      </w:r>
    </w:p>
    <w:p>
      <w:pPr>
        <w:pStyle w:val="Normal"/>
        <w:jc w:val="center"/>
        <w:rPr/>
      </w:pPr>
      <w:r>
        <w:rPr/>
        <w:t>Дружбой в жизни дорожи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экране голубом</w:t>
      </w:r>
    </w:p>
    <w:p>
      <w:pPr>
        <w:pStyle w:val="Normal"/>
        <w:jc w:val="center"/>
        <w:rPr/>
      </w:pPr>
      <w:r>
        <w:rPr/>
        <w:t>Вдруг появятся гуртом</w:t>
      </w:r>
    </w:p>
    <w:p>
      <w:pPr>
        <w:pStyle w:val="Normal"/>
        <w:jc w:val="center"/>
        <w:rPr/>
      </w:pPr>
      <w:r>
        <w:rPr/>
        <w:t>Звери и ведущие -</w:t>
      </w:r>
    </w:p>
    <w:p>
      <w:pPr>
        <w:pStyle w:val="Normal"/>
        <w:jc w:val="center"/>
        <w:rPr/>
      </w:pPr>
      <w:r>
        <w:rPr/>
        <w:t>Наши вездесущие.</w:t>
      </w:r>
    </w:p>
    <w:p>
      <w:pPr>
        <w:pStyle w:val="Normal"/>
        <w:jc w:val="center"/>
        <w:rPr/>
      </w:pPr>
      <w:r>
        <w:rPr/>
        <w:t xml:space="preserve">Будут петь, вас веселить, </w:t>
      </w:r>
    </w:p>
    <w:p>
      <w:pPr>
        <w:pStyle w:val="Normal"/>
        <w:jc w:val="center"/>
        <w:rPr/>
      </w:pPr>
      <w:r>
        <w:rPr/>
        <w:t>Станут сказку говорить.</w:t>
        <w:br/>
        <w:br/>
      </w:r>
      <w:r>
        <w:rPr>
          <w:b/>
        </w:rPr>
        <w:t>Ведущий - Векслер Денис</w:t>
      </w:r>
      <w:r>
        <w:rPr/>
        <w:br/>
      </w:r>
    </w:p>
    <w:p>
      <w:pPr>
        <w:pStyle w:val="Normal"/>
        <w:jc w:val="center"/>
        <w:rPr/>
      </w:pPr>
      <w:r>
        <w:rPr/>
        <w:t>Бим-бом! Тили-бом!</w:t>
        <w:br/>
        <w:t>На дворе - высокий дом.</w:t>
        <w:br/>
        <w:t>Ставенки резные,</w:t>
        <w:br/>
        <w:t>Окна расписны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ущий — Тойчубаев Азат</w:t>
      </w:r>
    </w:p>
    <w:p>
      <w:pPr>
        <w:pStyle w:val="Normal"/>
        <w:jc w:val="center"/>
        <w:rPr/>
      </w:pPr>
      <w:r>
        <w:rPr/>
        <w:br/>
        <w:t>А на лестнице ковер -</w:t>
        <w:br/>
        <w:t>Шитый золотом узор.</w:t>
        <w:br/>
        <w:t>По узорному ковру</w:t>
        <w:br/>
        <w:t>Сходит кошка поутру.</w:t>
        <w:br/>
      </w:r>
    </w:p>
    <w:p>
      <w:pPr>
        <w:pStyle w:val="Normal"/>
        <w:jc w:val="center"/>
        <w:rPr/>
      </w:pPr>
      <w:r>
        <w:rPr>
          <w:b/>
        </w:rPr>
        <w:t>Ведущий — Сидельников Сергей</w:t>
      </w:r>
      <w:r>
        <w:rPr/>
        <w:br/>
      </w:r>
    </w:p>
    <w:p>
      <w:pPr>
        <w:pStyle w:val="Normal"/>
        <w:jc w:val="center"/>
        <w:rPr/>
      </w:pPr>
      <w:r>
        <w:rPr/>
        <w:t>У нее, у кошки,</w:t>
        <w:br/>
        <w:t>На ногах сапожки,</w:t>
        <w:br/>
        <w:t>На ногах сапожки,</w:t>
        <w:br/>
        <w:t>А в ушах сережки.</w:t>
        <w:br/>
        <w:t>На сапожках -</w:t>
        <w:br/>
        <w:t>Лак, лак.</w:t>
        <w:br/>
        <w:t>А сережки -</w:t>
        <w:br/>
        <w:t>Бряк-бря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ущий —  Тойчубаев Аза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тье новое на ней,</w:t>
        <w:br/>
        <w:t>Стоит тысячу рублей.</w:t>
        <w:br/>
        <w:t>Да полтысячи тесьма,</w:t>
        <w:br/>
        <w:t>Золотая бахрома.</w:t>
        <w:br/>
        <w:br/>
        <w:t>Выйдет кошка на прогулку</w:t>
        <w:br/>
        <w:t>Да пройдет по переулку -</w:t>
        <w:br/>
        <w:t>Смотрят люди, не дыша:</w:t>
        <w:br/>
        <w:t>До чего же хорош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ущий — Терехов Владимир</w:t>
      </w:r>
    </w:p>
    <w:p>
      <w:pPr>
        <w:pStyle w:val="Normal"/>
        <w:jc w:val="center"/>
        <w:rPr/>
      </w:pPr>
      <w:r>
        <w:rPr/>
        <w:br/>
        <w:t>Да не так она сама,</w:t>
        <w:br/>
        <w:t>Как узорная тесьма,</w:t>
        <w:br/>
        <w:t>Как узорная тесьма,</w:t>
        <w:br/>
        <w:t>Золотая бахрома.</w:t>
        <w:br/>
        <w:br/>
        <w:t>Да не так ее тесьма,</w:t>
        <w:br/>
        <w:t>Как угодья и дома.</w:t>
        <w:br/>
        <w:t>Про богатый кошкин дом</w:t>
        <w:br/>
        <w:t>Мы и сказку поведем.</w:t>
        <w:br/>
        <w:t>Посиди да погоди -</w:t>
        <w:br/>
        <w:t>Сказка будет впереди!</w:t>
        <w:br/>
        <w:br/>
      </w:r>
      <w:r>
        <w:rPr>
          <w:b/>
        </w:rPr>
        <w:t>Сказительница</w:t>
      </w:r>
      <w:r>
        <w:rPr/>
        <w:br/>
      </w:r>
    </w:p>
    <w:p>
      <w:pPr>
        <w:pStyle w:val="Normal"/>
        <w:jc w:val="center"/>
        <w:rPr/>
      </w:pPr>
      <w:r>
        <w:rPr/>
        <w:t>Слушайте, дети:</w:t>
        <w:br/>
        <w:t>Жила-была кошка на свете,</w:t>
        <w:br/>
        <w:t>Заморская,</w:t>
        <w:br/>
        <w:t>Ангорская.</w:t>
        <w:br/>
        <w:t>Жила она не так, как другие кошки:</w:t>
        <w:br/>
        <w:t>Спала не на рогожке,</w:t>
        <w:br/>
        <w:t>А в уютной спаленке,</w:t>
        <w:br/>
        <w:t>На кроватке маленькой,</w:t>
        <w:br/>
        <w:t>Укрывалась алым</w:t>
        <w:br/>
        <w:t>Теплым одеялом</w:t>
        <w:br/>
        <w:t>И в подушке пуховой</w:t>
        <w:br/>
        <w:t>Утопала голо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ущий - Векслер Денис</w:t>
      </w:r>
      <w:r>
        <w:rPr/>
        <w:br/>
      </w:r>
    </w:p>
    <w:p>
      <w:pPr>
        <w:pStyle w:val="Normal"/>
        <w:jc w:val="center"/>
        <w:rPr/>
      </w:pPr>
      <w:r>
        <w:rPr/>
        <w:t>Тили-тили-тили-бом!</w:t>
        <w:br/>
        <w:t>Был у кошки новый дом.</w:t>
        <w:br/>
        <w:t>Ставенки резные,</w:t>
        <w:br/>
        <w:t>Окна расписные.</w:t>
        <w:br/>
        <w:t>А кругом - широкий двор,</w:t>
        <w:br/>
        <w:t>С четырех сторон забор.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ущий - Тойчубаев Азат</w:t>
      </w:r>
    </w:p>
    <w:p>
      <w:pPr>
        <w:pStyle w:val="Normal"/>
        <w:jc w:val="center"/>
        <w:rPr/>
      </w:pPr>
      <w:r>
        <w:rPr/>
        <w:br/>
        <w:t>Против дома, у ворот,</w:t>
        <w:br/>
        <w:t>Жил в сторожке старый кот.</w:t>
        <w:br/>
        <w:t>Век он в дворниках служил,</w:t>
        <w:br/>
        <w:t>Дом хозяйский сторожил,</w:t>
        <w:br/>
        <w:t>Подметал дорожки</w:t>
        <w:br/>
        <w:t>Перед домом кошки,</w:t>
        <w:br/>
        <w:t>У ворот стоял с метлой,</w:t>
        <w:br/>
        <w:t>Посторонних гнал долой.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Ведущий — Терехов Владимир</w:t>
      </w:r>
    </w:p>
    <w:p>
      <w:pPr>
        <w:pStyle w:val="Normal"/>
        <w:jc w:val="center"/>
        <w:rPr/>
      </w:pPr>
      <w:r>
        <w:rPr/>
        <w:br/>
        <w:t>Вот пришли к богатой тетке</w:t>
        <w:br/>
        <w:t>Два племянника-сиротки.</w:t>
        <w:br/>
        <w:t>Постучались под окном,</w:t>
        <w:br/>
        <w:t>Чтобы их впустили в дом.</w:t>
        <w:br/>
        <w:br/>
      </w:r>
      <w:r>
        <w:rPr>
          <w:b/>
        </w:rPr>
        <w:t>Котята (хором) — Айрапетова Алина, Кудякина Соня</w:t>
      </w:r>
      <w:r>
        <w:rPr/>
        <w:br/>
        <w:br/>
        <w:t>Тетя, тетя кошка,</w:t>
        <w:br/>
        <w:t>Выгляни в окошко!</w:t>
        <w:br/>
        <w:t>Есть хотят котята.</w:t>
        <w:br/>
        <w:t>Ты живешь богато.</w:t>
        <w:br/>
        <w:t>Обогрей нас, кошка,</w:t>
        <w:br/>
        <w:t>Покорми немножко!</w:t>
        <w:br/>
        <w:br/>
      </w:r>
      <w:r>
        <w:rPr>
          <w:b/>
        </w:rPr>
        <w:t>Кот Василий - Киселев Иван</w:t>
      </w:r>
      <w:r>
        <w:rPr/>
        <w:br/>
        <w:br/>
        <w:t>Кто там стучится у ворот?</w:t>
        <w:br/>
        <w:t>Я - кошкин дворник, старый кот!</w:t>
        <w:br/>
        <w:br/>
      </w:r>
      <w:r>
        <w:rPr>
          <w:b/>
        </w:rPr>
        <w:t>Котята</w:t>
      </w:r>
      <w:r>
        <w:rPr/>
        <w:br/>
        <w:br/>
        <w:t>Мы - кошкины племянники!</w:t>
        <w:br/>
        <w:br/>
      </w:r>
      <w:r>
        <w:rPr>
          <w:b/>
        </w:rPr>
        <w:t>Кот Василий</w:t>
      </w:r>
      <w:r>
        <w:rPr/>
        <w:br/>
        <w:br/>
        <w:t>Вот я вам дам на пряники!</w:t>
        <w:br/>
        <w:t>У нас племянников не счесть,</w:t>
        <w:br/>
        <w:t>И всем охота пить и есть!</w:t>
        <w:br/>
        <w:br/>
      </w:r>
      <w:r>
        <w:rPr>
          <w:b/>
        </w:rPr>
        <w:t>Котята</w:t>
      </w:r>
      <w:r>
        <w:rPr/>
        <w:br/>
        <w:br/>
        <w:t>Скажи ты нашей тетке:</w:t>
        <w:br/>
        <w:t>Мы круглые сиротки,</w:t>
        <w:br/>
        <w:t>Изба у нас без крыши,</w:t>
        <w:br/>
        <w:t>А пол прогрызли мыши,</w:t>
        <w:br/>
        <w:t>А ветер дует в щели,</w:t>
        <w:br/>
        <w:t>А хлеб давно мы съели...</w:t>
        <w:br/>
        <w:t>Скажи своей хозяйке!</w:t>
        <w:br/>
        <w:br/>
      </w:r>
      <w:r>
        <w:rPr>
          <w:b/>
        </w:rPr>
        <w:t>Кот Василий</w:t>
      </w:r>
      <w:r>
        <w:rPr/>
        <w:br/>
        <w:br/>
        <w:t>Пошли вы, попрошайки!</w:t>
        <w:br/>
        <w:t>Небось хотите сливок?</w:t>
        <w:br/>
        <w:t>Вот я вас за загривок!</w:t>
        <w:br/>
        <w:br/>
      </w:r>
      <w:r>
        <w:rPr>
          <w:b/>
        </w:rPr>
        <w:t>Кошка</w:t>
      </w:r>
      <w:r>
        <w:rPr/>
        <w:br/>
        <w:br/>
        <w:t>С кем говорил ты, старый кот,</w:t>
        <w:br/>
        <w:t>Привратник мой Василий?</w:t>
        <w:br/>
        <w:br/>
      </w:r>
      <w:r>
        <w:rPr>
          <w:b/>
        </w:rPr>
        <w:t>Кот Василий</w:t>
      </w:r>
      <w:r>
        <w:rPr/>
        <w:br/>
        <w:br/>
        <w:t>Котята были у ворот -</w:t>
        <w:br/>
        <w:t>Поесть они просили.</w:t>
        <w:br/>
        <w:br/>
      </w:r>
      <w:r>
        <w:rPr>
          <w:b/>
        </w:rPr>
        <w:t>Кошка</w:t>
      </w:r>
      <w:r>
        <w:rPr/>
        <w:br/>
        <w:br/>
        <w:t>Какой позор! Была сама</w:t>
        <w:br/>
        <w:t>Котенком я когда-то.</w:t>
        <w:br/>
        <w:t>Тогда в соседние дома</w:t>
        <w:br/>
        <w:t>Не лазили котята.</w:t>
        <w:br/>
        <w:br/>
        <w:t>Чего от нас они хотят,</w:t>
        <w:br/>
        <w:t>Бездельники и плуты?</w:t>
        <w:br/>
        <w:t>Для голодающих котят</w:t>
        <w:br/>
        <w:t>Есть в городе приюты!</w:t>
        <w:br/>
        <w:br/>
        <w:t>Нет от племянничков житья,</w:t>
        <w:br/>
        <w:t>Топить их в речке надо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я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тя, тетя кошка!</w:t>
      </w:r>
    </w:p>
    <w:p>
      <w:pPr>
        <w:pStyle w:val="Normal"/>
        <w:jc w:val="center"/>
        <w:rPr/>
      </w:pPr>
      <w:r>
        <w:rPr/>
        <w:t>Выгляни в окошко.</w:t>
      </w:r>
    </w:p>
    <w:p>
      <w:pPr>
        <w:pStyle w:val="Normal"/>
        <w:jc w:val="center"/>
        <w:rPr/>
      </w:pPr>
      <w:r>
        <w:rPr/>
        <w:t xml:space="preserve">Есть хотят котята. </w:t>
      </w:r>
    </w:p>
    <w:p>
      <w:pPr>
        <w:pStyle w:val="Normal"/>
        <w:jc w:val="center"/>
        <w:rPr/>
      </w:pPr>
      <w:r>
        <w:rPr/>
        <w:t xml:space="preserve">Обогрей нас, кошка, </w:t>
      </w:r>
    </w:p>
    <w:p>
      <w:pPr>
        <w:pStyle w:val="Normal"/>
        <w:jc w:val="center"/>
        <w:rPr/>
      </w:pPr>
      <w:r>
        <w:rPr/>
        <w:t>Покорми немножко!</w:t>
        <w:br/>
        <w:br/>
        <w:t>(Раздается звонок и шум голосов.</w:t>
        <w:br/>
        <w:t xml:space="preserve">Это пришли гости.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Ведущий — Терехов Владимир</w:t>
      </w:r>
      <w:r>
        <w:rPr/>
        <w:br/>
        <w:br/>
        <w:t>К богатой кошке гость пришел,</w:t>
        <w:br/>
        <w:t>Известный в городе козел</w:t>
        <w:br/>
        <w:t>С женой, седой и строгой,</w:t>
        <w:br/>
        <w:t>Козою длиннорог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ущий — Тойчубаев  Азат</w:t>
      </w:r>
      <w:r>
        <w:rPr/>
        <w:br/>
      </w:r>
    </w:p>
    <w:p>
      <w:pPr>
        <w:pStyle w:val="Normal"/>
        <w:jc w:val="center"/>
        <w:rPr/>
      </w:pPr>
      <w:r>
        <w:rPr/>
        <w:t>Петух явился боевой,</w:t>
        <w:br/>
        <w:t>За ним пришла наседка,</w:t>
        <w:br/>
        <w:t>И в мягкой шали пуховой</w:t>
        <w:br/>
        <w:t>Пришла свинья-соседка.</w:t>
        <w:br/>
        <w:br/>
      </w:r>
      <w:r>
        <w:rPr>
          <w:b/>
        </w:rPr>
        <w:t>Кошка</w:t>
      </w:r>
      <w:r>
        <w:rPr/>
        <w:br/>
        <w:br/>
        <w:t>Козел Козлович, как дела?</w:t>
        <w:br/>
        <w:t>Я вас давно к себе ждала!</w:t>
        <w:br/>
        <w:br/>
      </w:r>
      <w:r>
        <w:rPr>
          <w:b/>
        </w:rPr>
        <w:t>Козел</w:t>
      </w:r>
      <w:r>
        <w:rPr/>
        <w:br/>
        <w:br/>
        <w:t>М-м-мое почтенье, кошка!</w:t>
        <w:br/>
        <w:t>Пром-м-мокли м-мы немножко.</w:t>
        <w:br/>
        <w:t>Застиг нас дождик на пути,</w:t>
        <w:br/>
        <w:t>Пришлось по лужам нам идти.</w:t>
        <w:br/>
        <w:br/>
      </w:r>
      <w:r>
        <w:rPr>
          <w:b/>
        </w:rPr>
        <w:t>Коза</w:t>
      </w:r>
      <w:r>
        <w:rPr/>
        <w:br/>
        <w:br/>
        <w:t>Да, м-мы сегодня с м-мужем</w:t>
        <w:br/>
        <w:t>Все время шли по лужам.</w:t>
        <w:br/>
        <w:br/>
      </w:r>
      <w:r>
        <w:rPr>
          <w:b/>
        </w:rPr>
        <w:t>Кошка</w:t>
      </w:r>
      <w:r>
        <w:rPr/>
        <w:br/>
        <w:br/>
        <w:t>Привет мой Пете-петушку!</w:t>
        <w:br/>
        <w:br/>
      </w:r>
      <w:r>
        <w:rPr>
          <w:b/>
        </w:rPr>
        <w:t>Петух</w:t>
      </w:r>
      <w:r>
        <w:rPr/>
        <w:br/>
        <w:br/>
        <w:t>Благодарю! Кукареку!</w:t>
        <w:br/>
        <w:br/>
      </w:r>
      <w:r>
        <w:rPr>
          <w:b/>
        </w:rPr>
        <w:t>Кошка</w:t>
      </w:r>
      <w:r>
        <w:rPr/>
        <w:br/>
        <w:br/>
        <w:t>А вас, кума-наседка,</w:t>
        <w:br/>
        <w:t>Я вижу очень редко.</w:t>
        <w:br/>
        <w:br/>
      </w:r>
      <w:r>
        <w:rPr>
          <w:b/>
        </w:rPr>
        <w:t>Курица</w:t>
      </w:r>
      <w:r>
        <w:rPr/>
        <w:br/>
        <w:br/>
        <w:t>Ходить к вам, право, нелегко -</w:t>
        <w:br/>
        <w:t>Живете очень далеко.</w:t>
        <w:br/>
        <w:t>Мы, бедные наседки, -</w:t>
        <w:br/>
        <w:t>Такие домоседки!</w:t>
        <w:br/>
        <w:br/>
      </w:r>
      <w:r>
        <w:rPr>
          <w:b/>
        </w:rPr>
        <w:t>Кошка</w:t>
      </w:r>
      <w:r>
        <w:rPr/>
        <w:br/>
        <w:br/>
        <w:t>Здорово, тетушка свинья.</w:t>
        <w:br/>
        <w:t>Как ваша милая семья?</w:t>
        <w:br/>
        <w:br/>
      </w:r>
      <w:r>
        <w:rPr>
          <w:b/>
        </w:rPr>
        <w:t>Свинья</w:t>
      </w:r>
      <w:r>
        <w:rPr/>
        <w:br/>
        <w:br/>
        <w:t>Спасибо, кошечка, хрю-хрю,</w:t>
        <w:br/>
        <w:t>От всей души благодарю.</w:t>
        <w:br/>
        <w:t>Я и семья покуда</w:t>
        <w:br/>
        <w:t>Живем совсем не худо.</w:t>
        <w:br/>
        <w:t>Своих малюток-поросят</w:t>
        <w:br/>
        <w:t>Я посылаю в детский сад,</w:t>
        <w:br/>
        <w:t>Мой муж следит за домом,</w:t>
        <w:br/>
        <w:t>А я хожу к знакомым.</w:t>
        <w:br/>
        <w:br/>
      </w:r>
      <w:r>
        <w:rPr>
          <w:b/>
        </w:rPr>
        <w:t>Коза</w:t>
      </w:r>
      <w:r>
        <w:rPr/>
        <w:br/>
        <w:br/>
        <w:t>Сейчас пришли мы впятером</w:t>
        <w:br/>
        <w:t>Взглянуть на ваш чудесный дом.</w:t>
        <w:br/>
        <w:t>О нем весь город говор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ш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бро пожаловать, друзья,</w:t>
        <w:br/>
        <w:t>Я вам сердечно рада.</w:t>
        <w:br/>
        <w:t>Мой дом для вас всегда открыт!</w:t>
        <w:br/>
        <w:t>Здесь у меня столовая.</w:t>
        <w:br/>
        <w:t>Вся мебель в ней дубовая.</w:t>
        <w:br/>
        <w:t>Вот это стул -</w:t>
        <w:br/>
        <w:t>На нем сидят.</w:t>
        <w:br/>
        <w:t>Вот это стол -</w:t>
        <w:br/>
        <w:t>За ним едят.</w:t>
        <w:br/>
        <w:br/>
      </w:r>
      <w:r>
        <w:rPr>
          <w:b/>
        </w:rPr>
        <w:t>Свинья</w:t>
      </w:r>
      <w:r>
        <w:rPr/>
        <w:br/>
        <w:br/>
        <w:t>Вот это стол -</w:t>
        <w:br/>
        <w:t>На нем сидят!..</w:t>
        <w:br/>
        <w:br/>
      </w:r>
      <w:r>
        <w:rPr>
          <w:b/>
        </w:rPr>
        <w:t>Коза</w:t>
      </w:r>
      <w:r>
        <w:rPr/>
        <w:br/>
        <w:br/>
        <w:t>Вот это стул -</w:t>
        <w:br/>
        <w:t>Его едят!..</w:t>
        <w:br/>
        <w:br/>
      </w:r>
      <w:r>
        <w:rPr>
          <w:b/>
        </w:rPr>
        <w:t>Кошка</w:t>
      </w:r>
      <w:r>
        <w:rPr/>
        <w:br/>
        <w:br/>
        <w:t>Вы ошибаетесь, друзья,</w:t>
        <w:br/>
        <w:t>Совсем не то сказала я.</w:t>
        <w:br/>
        <w:t>Зачем вам стулья наши есть?</w:t>
        <w:br/>
        <w:t>На них вы можете присесть.</w:t>
        <w:br/>
        <w:t>Хоть мебель несъедобна,</w:t>
        <w:br/>
        <w:t>Сидеть на ней удобно.</w:t>
        <w:br/>
        <w:br/>
      </w:r>
      <w:r>
        <w:rPr>
          <w:b/>
        </w:rPr>
        <w:t>Коза</w:t>
      </w:r>
      <w:r>
        <w:rPr/>
        <w:br/>
        <w:br/>
        <w:t>Сказать по правде, мы с козлом</w:t>
        <w:br/>
        <w:t>Есть не привыкли за столом.</w:t>
        <w:br/>
        <w:t>Мы любим на свободе</w:t>
        <w:br/>
        <w:t>Обедать в огороде.</w:t>
        <w:br/>
        <w:br/>
      </w:r>
      <w:r>
        <w:rPr>
          <w:b/>
        </w:rPr>
        <w:t>Свинья</w:t>
      </w:r>
      <w:r>
        <w:rPr/>
        <w:br/>
        <w:br/>
        <w:t>А посади свинью за стол -</w:t>
        <w:br/>
        <w:t>Я ноги положу на стол!</w:t>
        <w:br/>
        <w:br/>
      </w:r>
      <w:r>
        <w:rPr>
          <w:b/>
        </w:rPr>
        <w:t>Петух</w:t>
      </w:r>
      <w:r>
        <w:rPr/>
        <w:br/>
        <w:br/>
        <w:t>Вот потому о вас идет</w:t>
        <w:br/>
        <w:t>Весьма дурная слава!</w:t>
        <w:br/>
        <w:br/>
      </w:r>
      <w:r>
        <w:rPr>
          <w:b/>
        </w:rPr>
        <w:t>Козел</w:t>
      </w:r>
      <w:r>
        <w:rPr/>
        <w:br/>
        <w:br/>
        <w:t>Соседи, до каких же пор</w:t>
        <w:br/>
        <w:t>Вести мы будем этот спор?</w:t>
        <w:br/>
        <w:t>Почтенная хозяйка,</w:t>
        <w:br/>
        <w:t>Ты спой нам и сыграй-ка!</w:t>
        <w:br/>
        <w:br/>
      </w:r>
      <w:r>
        <w:rPr>
          <w:b/>
        </w:rPr>
        <w:t>Кошк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садится за пианино, играет и по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яу-мяу! Ночь спустилась,</w:t>
      </w:r>
    </w:p>
    <w:p>
      <w:pPr>
        <w:pStyle w:val="Normal"/>
        <w:jc w:val="center"/>
        <w:rPr/>
      </w:pPr>
      <w:r>
        <w:rPr/>
        <w:t>Блещет первая луна...</w:t>
      </w:r>
    </w:p>
    <w:p>
      <w:pPr>
        <w:pStyle w:val="Normal"/>
        <w:jc w:val="center"/>
        <w:rPr/>
      </w:pPr>
      <w:r>
        <w:rPr/>
        <w:t>Подпевает петух: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Петух</w:t>
      </w:r>
      <w:r>
        <w:rPr/>
        <w:br/>
        <w:br/>
        <w:t>В реку солнышко скатилоь.</w:t>
      </w:r>
    </w:p>
    <w:p>
      <w:pPr>
        <w:pStyle w:val="Normal"/>
        <w:jc w:val="center"/>
        <w:rPr/>
      </w:pPr>
      <w:r>
        <w:rPr/>
        <w:t>Кукареку! Куд-куда?</w:t>
        <w:br/>
        <w:br/>
        <w:br/>
        <w:br/>
        <w:br/>
        <w:br/>
      </w:r>
      <w:r>
        <w:rPr>
          <w:b/>
          <w:i w:val="false"/>
        </w:rPr>
        <w:t>Коза</w:t>
      </w:r>
      <w:r>
        <w:rPr/>
        <w:br/>
        <w:t>(козлу, тихо)</w:t>
        <w:br/>
        <w:br/>
        <w:t>Слушай, дурень, перестань</w:t>
        <w:br/>
        <w:t>Есть хозяйскую герань!</w:t>
        <w:br/>
        <w:br/>
      </w:r>
      <w:r>
        <w:rPr>
          <w:b/>
        </w:rPr>
        <w:t>Козел</w:t>
      </w:r>
      <w:r>
        <w:rPr/>
        <w:br/>
        <w:t>(тихо)</w:t>
        <w:br/>
        <w:br/>
        <w:t>Ты попробуй. Очень вкусно.</w:t>
        <w:br/>
        <w:t>Точно лист жуешь капустный.</w:t>
        <w:br/>
        <w:t>Вот еще один горшок.</w:t>
        <w:br/>
        <w:t>Съешь и ты такой цветок!</w:t>
        <w:br/>
        <w:br/>
        <w:br/>
      </w:r>
      <w:r>
        <w:rPr>
          <w:b/>
        </w:rPr>
        <w:t>Козел</w:t>
      </w:r>
      <w:r>
        <w:rPr/>
        <w:br/>
        <w:t>(дожевав цветы)</w:t>
        <w:br/>
        <w:br/>
        <w:t>Бесподобно! Браво, браво!</w:t>
        <w:br/>
        <w:t>Право, спели вы на славу!</w:t>
        <w:br/>
        <w:t>Спойте что-нибудь опять.</w:t>
        <w:br/>
        <w:br/>
      </w:r>
      <w:r>
        <w:rPr>
          <w:b/>
        </w:rPr>
        <w:t>Кошка</w:t>
      </w:r>
      <w:r>
        <w:rPr/>
        <w:br/>
        <w:br/>
        <w:t>Нет, давайте танцевать...</w:t>
        <w:br/>
      </w:r>
    </w:p>
    <w:p>
      <w:pPr>
        <w:pStyle w:val="Normal"/>
        <w:jc w:val="center"/>
        <w:rPr/>
      </w:pPr>
      <w:r>
        <w:rPr/>
        <w:t>Медленный вальс танцует танцовщи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шка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  <w:t>Этот танец не годится.</w:t>
      </w:r>
    </w:p>
    <w:p>
      <w:pPr>
        <w:pStyle w:val="Normal"/>
        <w:jc w:val="center"/>
        <w:rPr/>
      </w:pPr>
      <w:r>
        <w:rPr/>
        <w:t>Надо всем нам в пляс пустить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 танцуют под песню «Хорошо!» (Сердючка)</w:t>
        <w:br/>
        <w:br/>
        <w:t>Все пляшут. Вдруг музыка резко обрывается и слышатся голоса котят.</w:t>
        <w:br/>
        <w:br/>
      </w:r>
      <w:r>
        <w:rPr>
          <w:b/>
        </w:rPr>
        <w:t>Котята</w:t>
      </w:r>
      <w:r>
        <w:rPr/>
        <w:br/>
        <w:br/>
        <w:t>Тетя, тетя кошка,</w:t>
        <w:br/>
        <w:t>Выгляни в окошко!</w:t>
        <w:br/>
        <w:t>Ты пусти нас ночевать,</w:t>
        <w:br/>
        <w:t>Уложи нас на кровать.</w:t>
        <w:br/>
        <w:br/>
        <w:t>Если нет кровати,</w:t>
        <w:br/>
        <w:t>Ляжем на полати,</w:t>
        <w:br/>
        <w:t>На скамейку или печь,</w:t>
        <w:br/>
        <w:t>Или на пол можем лечь,</w:t>
        <w:br/>
        <w:t>А укрой рогожкой!</w:t>
        <w:br/>
        <w:t>Тетя, тетя кошка!</w:t>
        <w:br/>
        <w:br/>
      </w:r>
      <w:r>
        <w:rPr>
          <w:b/>
        </w:rPr>
        <w:t>Кошка</w:t>
      </w:r>
      <w:r>
        <w:rPr/>
        <w:br/>
        <w:br/>
        <w:t>Василий-кот, завесь окно!</w:t>
        <w:br/>
        <w:t>Уже становится темно.</w:t>
        <w:br/>
        <w:t>Две стеариновых свечи</w:t>
        <w:br/>
        <w:t>Зажги для нас в столовой</w:t>
        <w:br/>
        <w:t>Да разведи огонь в печи!</w:t>
        <w:br/>
        <w:br/>
        <w:t>Кот Василий завешивает окно, зажигает огонь в камине (в камине появляются руки в красных перчатках, имитирующие огонь).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Кот Василий</w:t>
      </w:r>
    </w:p>
    <w:p>
      <w:pPr>
        <w:pStyle w:val="Normal"/>
        <w:jc w:val="center"/>
        <w:rPr/>
      </w:pPr>
      <w:r>
        <w:rPr/>
        <w:br/>
        <w:t>Пожалуйте, готово!</w:t>
        <w:br/>
        <w:br/>
      </w:r>
      <w:r>
        <w:rPr>
          <w:b/>
        </w:rPr>
        <w:t>Кошка</w:t>
      </w:r>
      <w:r>
        <w:rPr/>
        <w:br/>
        <w:br/>
        <w:t>Спасибо, Васенька, мой друг!</w:t>
        <w:br/>
        <w:t>А вы, друзья, садитесь вкруг.</w:t>
        <w:br/>
        <w:t>Найдется перед печкой</w:t>
        <w:br/>
        <w:t>Для каждого местечко.</w:t>
        <w:br/>
        <w:t>Пусть дождь и снег стучат в стекло,</w:t>
        <w:br/>
        <w:t>У нас уютно и тепло.</w:t>
        <w:br/>
        <w:t>Давайте сказку сочиним.</w:t>
        <w:br/>
        <w:t>Начнет козел, петух - за ним,</w:t>
        <w:br/>
        <w:t>Потом - коза. За ней - свинья,</w:t>
        <w:br/>
        <w:t>А после - курица и я!</w:t>
        <w:br/>
        <w:br/>
        <w:t>(козлу)</w:t>
        <w:br/>
        <w:t>Ну, начинай!</w:t>
        <w:br/>
        <w:br/>
      </w:r>
      <w:r>
        <w:rPr>
          <w:b/>
        </w:rPr>
        <w:t>Козел</w:t>
      </w:r>
      <w:r>
        <w:rPr/>
        <w:br/>
        <w:br/>
        <w:t>...Давным-давно</w:t>
        <w:br/>
        <w:t>Жил-был козел...</w:t>
        <w:br/>
        <w:br/>
      </w:r>
      <w:r>
        <w:rPr>
          <w:b/>
        </w:rPr>
        <w:t>Петух</w:t>
      </w:r>
      <w:r>
        <w:rPr/>
        <w:br/>
        <w:br/>
        <w:t>Клевал пшено...</w:t>
        <w:br/>
        <w:br/>
      </w:r>
      <w:r>
        <w:rPr>
          <w:b/>
        </w:rPr>
        <w:t>Коза</w:t>
      </w:r>
      <w:r>
        <w:rPr/>
        <w:br/>
        <w:br/>
        <w:t>Капусту ел...</w:t>
        <w:br/>
        <w:br/>
      </w:r>
      <w:r>
        <w:rPr>
          <w:b/>
        </w:rPr>
        <w:t>Свинья</w:t>
      </w:r>
      <w:r>
        <w:rPr/>
        <w:br/>
        <w:br/>
        <w:t>И рыл навоз...</w:t>
        <w:br/>
        <w:br/>
      </w:r>
      <w:r>
        <w:rPr>
          <w:b/>
        </w:rPr>
        <w:t>Курица</w:t>
      </w:r>
      <w:r>
        <w:rPr/>
        <w:br/>
        <w:br/>
        <w:t>И как-то раз яичко снес!</w:t>
        <w:br/>
        <w:br/>
      </w:r>
      <w:r>
        <w:rPr>
          <w:b/>
        </w:rPr>
        <w:t>Кошка</w:t>
      </w:r>
      <w:r>
        <w:rPr/>
        <w:br/>
        <w:br/>
        <w:t>Вот он мышей ловить пошел...</w:t>
        <w:br/>
        <w:br/>
      </w:r>
      <w:r>
        <w:rPr>
          <w:b/>
        </w:rPr>
        <w:t>Козел</w:t>
      </w:r>
      <w:r>
        <w:rPr/>
        <w:br/>
        <w:br/>
        <w:t>Козел?</w:t>
        <w:br/>
        <w:br/>
      </w:r>
      <w:r>
        <w:rPr>
          <w:b/>
        </w:rPr>
        <w:t>Петух</w:t>
      </w:r>
      <w:r>
        <w:rPr/>
        <w:br/>
        <w:br/>
        <w:t>Петух, а не козел!</w:t>
        <w:br/>
        <w:br/>
      </w:r>
      <w:r>
        <w:rPr>
          <w:b/>
        </w:rPr>
        <w:t>Коза</w:t>
      </w:r>
      <w:r>
        <w:rPr/>
        <w:br/>
        <w:br/>
        <w:t>Нет, нет, коза!</w:t>
        <w:br/>
        <w:br/>
      </w:r>
      <w:r>
        <w:rPr>
          <w:b/>
        </w:rPr>
        <w:t>Свинья</w:t>
      </w:r>
      <w:r>
        <w:rPr/>
        <w:br/>
        <w:br/>
        <w:t>Свинья, свинья!</w:t>
        <w:br/>
        <w:br/>
      </w:r>
      <w:r>
        <w:rPr>
          <w:b/>
        </w:rPr>
        <w:t>Курица</w:t>
      </w:r>
      <w:r>
        <w:rPr/>
        <w:br/>
        <w:br/>
        <w:t>Такая ж курица, как я!</w:t>
        <w:br/>
        <w:br/>
      </w:r>
      <w:r>
        <w:rPr>
          <w:b/>
        </w:rPr>
        <w:t>Кошка</w:t>
      </w:r>
      <w:r>
        <w:rPr/>
        <w:br/>
        <w:br/>
        <w:t>Нет, это кошка, кошка, кошка!..</w:t>
        <w:br/>
        <w:br/>
      </w:r>
      <w:r>
        <w:rPr>
          <w:b/>
        </w:rPr>
        <w:t>Козел</w:t>
      </w:r>
      <w:r>
        <w:rPr/>
        <w:br/>
        <w:br/>
        <w:t>Друзья, постойте-ка немножко!</w:t>
        <w:br/>
        <w:t>Уже темно, пора нам в путь,</w:t>
        <w:br/>
        <w:t>Хозяйке надо отдохнуть.</w:t>
        <w:br/>
        <w:br/>
      </w:r>
      <w:r>
        <w:rPr>
          <w:b/>
        </w:rPr>
        <w:t>Курица</w:t>
      </w:r>
      <w:r>
        <w:rPr/>
        <w:br/>
        <w:br/>
        <w:t>Какой прекрасный был прием!</w:t>
        <w:br/>
        <w:br/>
      </w:r>
      <w:r>
        <w:rPr>
          <w:b/>
        </w:rPr>
        <w:t>Петух</w:t>
      </w:r>
      <w:r>
        <w:rPr/>
        <w:br/>
        <w:br/>
        <w:t>Какой чудесный кошкин дом!</w:t>
        <w:br/>
        <w:br/>
      </w:r>
      <w:r>
        <w:rPr>
          <w:b/>
        </w:rPr>
        <w:t>Курица</w:t>
      </w:r>
      <w:r>
        <w:rPr/>
        <w:br/>
        <w:br/>
        <w:t>Уютней в мире нет гнезда!</w:t>
        <w:br/>
        <w:br/>
      </w:r>
      <w:r>
        <w:rPr>
          <w:b/>
        </w:rPr>
        <w:t>Петух</w:t>
      </w:r>
      <w:r>
        <w:rPr/>
        <w:br/>
        <w:br/>
        <w:t>О да, курятник хоть куда!</w:t>
        <w:br/>
        <w:br/>
      </w:r>
      <w:r>
        <w:rPr>
          <w:b/>
        </w:rPr>
        <w:t>Козел</w:t>
      </w:r>
      <w:r>
        <w:rPr/>
        <w:br/>
        <w:br/>
        <w:t>Какая вкусная герань!</w:t>
        <w:br/>
        <w:br/>
      </w:r>
      <w:r>
        <w:rPr>
          <w:b/>
        </w:rPr>
        <w:t>Коза</w:t>
      </w:r>
      <w:r>
        <w:rPr/>
        <w:br/>
        <w:t>(тихо)</w:t>
        <w:br/>
        <w:br/>
        <w:t>Ах, что ты, дурень, перестань!</w:t>
        <w:br/>
        <w:br/>
      </w:r>
      <w:r>
        <w:rPr>
          <w:b/>
        </w:rPr>
        <w:t>Свинья</w:t>
      </w:r>
      <w:r>
        <w:rPr/>
        <w:br/>
        <w:br/>
        <w:t>Прощай, хозяюшка, хрю-хрю!</w:t>
        <w:br/>
        <w:t>Я от души благодарю.</w:t>
        <w:br/>
        <w:t>Прошу вас в воскресенье</w:t>
        <w:br/>
        <w:t>К себе на день рожденья.</w:t>
        <w:br/>
        <w:br/>
      </w:r>
      <w:r>
        <w:rPr>
          <w:b/>
        </w:rPr>
        <w:t>Курица</w:t>
      </w:r>
      <w:r>
        <w:rPr/>
        <w:br/>
        <w:br/>
        <w:t>А я прошу вас в среду</w:t>
        <w:br/>
        <w:t>Пожаловать к обеду.</w:t>
        <w:br/>
        <w:t>В простом курятнике моем</w:t>
        <w:br/>
        <w:t>Пшена мы с вами поклюем,</w:t>
        <w:br/>
        <w:t>А после на насесте</w:t>
        <w:br/>
        <w:t>Подремлем с вами вместе!</w:t>
        <w:br/>
        <w:br/>
      </w:r>
      <w:r>
        <w:rPr>
          <w:b/>
        </w:rPr>
        <w:t>Коза</w:t>
      </w:r>
      <w:r>
        <w:rPr/>
        <w:br/>
        <w:br/>
        <w:t>А мы попросим вас прийти</w:t>
        <w:br/>
        <w:t>Во вторник вечером, к шести,</w:t>
        <w:br/>
        <w:t>На наш пирог козлиный</w:t>
        <w:br/>
        <w:t>С капустой и малиной.</w:t>
        <w:br/>
        <w:t>Так не забудьте же, я жду!</w:t>
        <w:br/>
        <w:br/>
      </w:r>
      <w:r>
        <w:rPr>
          <w:b/>
        </w:rPr>
        <w:t>Кошка</w:t>
      </w:r>
      <w:r>
        <w:rPr/>
        <w:br/>
        <w:br/>
        <w:t>Я обязательно приду,</w:t>
        <w:br/>
        <w:t>Хоть я и домоседка</w:t>
        <w:br/>
        <w:t>И в гости езжу редко...</w:t>
        <w:br/>
        <w:t>Не забывайте и меня!</w:t>
        <w:br/>
        <w:br/>
      </w:r>
      <w:r>
        <w:rPr>
          <w:b/>
        </w:rPr>
        <w:t>Петух (падает на колено, целует руку)</w:t>
      </w:r>
      <w:r>
        <w:rPr/>
        <w:br/>
        <w:br/>
        <w:t>Соседка, с нынешнего дня</w:t>
        <w:br/>
        <w:t>Я ваш слуга до смерти.</w:t>
        <w:br/>
        <w:t>Пожалуйста, поверьте!</w:t>
        <w:br/>
        <w:br/>
      </w:r>
      <w:r>
        <w:rPr>
          <w:b/>
        </w:rPr>
        <w:t>Свинья</w:t>
      </w:r>
      <w:r>
        <w:rPr/>
        <w:br/>
        <w:br/>
        <w:t>Ну, кошечка моя, прощай,</w:t>
        <w:br/>
        <w:t>Меня почаще навещай!</w:t>
        <w:br/>
        <w:br/>
      </w:r>
      <w:r>
        <w:rPr>
          <w:b/>
        </w:rPr>
        <w:t>Кошка</w:t>
      </w:r>
      <w:r>
        <w:rPr/>
        <w:br/>
        <w:br/>
        <w:t>Прощайте, до свиданья,</w:t>
        <w:br/>
        <w:t>Спасибо за компанию.</w:t>
        <w:br/>
        <w:t>Я и Василий, старый кот,</w:t>
        <w:br/>
        <w:t>Гостей проводим до ворот.</w:t>
        <w:br/>
        <w:br/>
        <w:t>Голоса</w:t>
        <w:br/>
        <w:t>(за занавесом)</w:t>
        <w:br/>
      </w:r>
    </w:p>
    <w:p>
      <w:pPr>
        <w:pStyle w:val="Normal"/>
        <w:jc w:val="center"/>
        <w:rPr/>
      </w:pPr>
      <w:r>
        <w:rPr>
          <w:b/>
        </w:rPr>
        <w:t>Козел</w:t>
      </w:r>
      <w:r>
        <w:rPr/>
        <w:br/>
        <w:t>- Спускайтесь осторожно:</w:t>
        <w:br/>
        <w:t>Здесь оступиться можно!</w:t>
        <w:br/>
        <w:t>- Налево здесь канава -</w:t>
        <w:br/>
        <w:t>Пожалуйте направо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шка</w:t>
      </w:r>
      <w:r>
        <w:rPr/>
        <w:t xml:space="preserve"> (машет рукой)</w:t>
        <w:b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рузья, спасибо, что пришли!</w:t>
        <w:br/>
        <w:t>Мы чудно вечер провели!</w:t>
        <w:br/>
        <w:t>- Спасибо за компанию!</w:t>
        <w:br/>
        <w:t>- Прощайте! До свидания!..</w:t>
        <w:br/>
        <w:br/>
      </w:r>
      <w:r>
        <w:rPr>
          <w:b/>
        </w:rPr>
        <w:t>Ведущий - Векслер Денис</w:t>
      </w:r>
      <w:r>
        <w:rPr/>
        <w:br/>
        <w:br/>
        <w:t>Хозяйка и Василий,</w:t>
        <w:br/>
        <w:t>Усатый старый кот,</w:t>
        <w:br/>
        <w:t>Не скоро проводили</w:t>
        <w:br/>
        <w:t>Соседей до ворот.</w:t>
        <w:br/>
        <w:br/>
        <w:t>Словечко за словечком -</w:t>
        <w:br/>
        <w:t>И снова разговор,</w:t>
        <w:br/>
        <w:t>А дома перед печкой</w:t>
        <w:br/>
        <w:t>Огонь прожег ковер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br/>
      </w:r>
      <w:r>
        <w:rPr>
          <w:b/>
        </w:rPr>
        <w:t>Ведущий —  Тойчубаев Азат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br/>
        <w:t>Еще одно мгновенье -</w:t>
        <w:br/>
        <w:t>И легкий огонек</w:t>
        <w:br/>
        <w:t>Сосновые поленья</w:t>
        <w:br/>
        <w:t>Окутал, обволок.</w:t>
        <w:br/>
        <w:br/>
        <w:t>Взобрался по обоям,</w:t>
        <w:br/>
        <w:t>Вскарабкался на стол</w:t>
        <w:br/>
        <w:t>И разлетелся роем</w:t>
        <w:br/>
        <w:t>Золотокрылых пч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музыку Хачатуряна «Танец с саблями» из камина вылетает огонь.</w:t>
        <w:br/>
        <w:br/>
        <w:t>Вернулся кот Василий</w:t>
        <w:br/>
        <w:t>И кошка вслед за ним -</w:t>
        <w:br/>
        <w:t>И вдруг заголосил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шка и кот Василий</w:t>
      </w:r>
      <w:r>
        <w:rPr/>
        <w:b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Пожар! Горим! Гори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музыку Хачатуряна «Танец с саблями» из камина вылетает огонь.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Кошка и кот Василий</w:t>
      </w:r>
      <w:r>
        <w:rPr/>
        <w:b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Пожар! Горим! Гори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тух</w:t>
      </w:r>
      <w:r>
        <w:rPr/>
        <w:br/>
        <w:br/>
        <w:t>Вот и рухнул кошкин дом!</w:t>
        <w:br/>
        <w:br/>
      </w:r>
      <w:r>
        <w:rPr>
          <w:b/>
        </w:rPr>
        <w:t>Козел</w:t>
      </w:r>
      <w:r>
        <w:rPr/>
        <w:br/>
        <w:br/>
        <w:t>Погорел со всем добром!</w:t>
        <w:br/>
        <w:br/>
      </w:r>
      <w:r>
        <w:rPr>
          <w:b/>
        </w:rPr>
        <w:t>Кошка</w:t>
      </w:r>
      <w:r>
        <w:rPr/>
        <w:br/>
        <w:br/>
        <w:t>Где теперь мы будем жить?</w:t>
        <w:br/>
        <w:br/>
      </w:r>
      <w:r>
        <w:rPr>
          <w:b/>
        </w:rPr>
        <w:t>Кот Василий</w:t>
      </w:r>
      <w:r>
        <w:rPr/>
        <w:br/>
        <w:br/>
        <w:t>Что я буду сторожить?..</w:t>
        <w:br/>
        <w:br/>
      </w:r>
      <w:r>
        <w:rPr>
          <w:b/>
        </w:rPr>
        <w:t>Ведущий — Векслер Денис</w:t>
      </w:r>
      <w:r>
        <w:rPr/>
        <w:br/>
        <w:br/>
        <w:t>Черный дым по ветру стелется,</w:t>
        <w:br/>
        <w:t>Плачет кошка-погорелица...</w:t>
        <w:br/>
        <w:t>Нет ни дома, ни двора,</w:t>
        <w:br/>
        <w:t>Ни подушки, ни ковра!</w:t>
        <w:br/>
        <w:br/>
      </w:r>
      <w:r>
        <w:rPr>
          <w:b/>
        </w:rPr>
        <w:t>Кошка</w:t>
      </w:r>
      <w:r>
        <w:rPr/>
        <w:br/>
        <w:br/>
        <w:t>Ах, Василий мой, Василий!</w:t>
        <w:br/>
        <w:t>Нас в курятник пригласили.</w:t>
        <w:br/>
        <w:t>Не пойти ли к петуху?</w:t>
        <w:br/>
        <w:t>Там перина на пуху.</w:t>
        <w:br/>
        <w:t>Хоть и жесток пух куриный,</w:t>
        <w:br/>
        <w:t>Все ж перина - как перина!</w:t>
        <w:br/>
        <w:br/>
      </w:r>
      <w:r>
        <w:rPr>
          <w:b/>
        </w:rPr>
        <w:t>Кот Василий</w:t>
      </w:r>
      <w:r>
        <w:rPr/>
        <w:br/>
        <w:br/>
        <w:t>Что ж, хозяюшка, пойдем</w:t>
        <w:br/>
        <w:t>Ночевать в куриный дом!</w:t>
        <w:br/>
      </w:r>
    </w:p>
    <w:p>
      <w:pPr>
        <w:pStyle w:val="Normal"/>
        <w:jc w:val="center"/>
        <w:rPr/>
      </w:pPr>
      <w:r>
        <w:rPr>
          <w:b/>
        </w:rPr>
        <w:t>Ведущий — Сидельников Сергей</w:t>
      </w:r>
      <w:r>
        <w:rPr/>
        <w:br/>
        <w:br/>
        <w:br/>
        <w:t>Вот шагает по дороге</w:t>
        <w:br/>
        <w:t>Кот Василий хромоногий.</w:t>
        <w:br/>
        <w:t>Спотыкаясь, чуть бредет,</w:t>
        <w:br/>
        <w:t>Кошку под руку ведет,</w:t>
        <w:br/>
        <w:t>На огонь в окошке щурится...</w:t>
        <w:br/>
        <w:t>«Тут живут петух и курица?»</w:t>
        <w:br/>
        <w:t>Так и есть - должно быть, тут:</w:t>
        <w:br/>
        <w:t>Петушки в сенях поют.</w:t>
        <w:br/>
        <w:br/>
      </w:r>
      <w:r>
        <w:rPr>
          <w:b/>
        </w:rPr>
        <w:t>Кошка</w:t>
      </w:r>
      <w:r>
        <w:rPr/>
        <w:br/>
        <w:br/>
        <w:t>Ах, кума моя наседка,</w:t>
        <w:br/>
        <w:t>Сердобольная соседка!..</w:t>
        <w:br/>
        <w:t>Нет теперь у нас жилья...</w:t>
        <w:br/>
        <w:t>Где ютиться буду я</w:t>
        <w:br/>
        <w:t>И Василий, мой привратник?</w:t>
        <w:br/>
        <w:t>Ты пусти нас в свой курятник!</w:t>
        <w:br/>
        <w:br/>
      </w:r>
      <w:r>
        <w:rPr>
          <w:b/>
        </w:rPr>
        <w:t>Курица</w:t>
      </w:r>
      <w:r>
        <w:rPr/>
        <w:br/>
        <w:br/>
        <w:t>Я бы рада и сама</w:t>
        <w:br/>
        <w:t>Приютить тебя, кума,</w:t>
        <w:br/>
        <w:t>Васзвала не навсегда,</w:t>
        <w:br/>
        <w:t>И сегодня не среда.</w:t>
        <w:br/>
        <w:t>А живем мы тесновато,</w:t>
        <w:br/>
        <w:t>Извини, не виновата.</w:t>
        <w:br/>
        <w:br/>
        <w:br/>
      </w:r>
      <w:r>
        <w:rPr>
          <w:b/>
        </w:rPr>
        <w:t>Кошка</w:t>
      </w:r>
      <w:r>
        <w:rPr/>
        <w:br/>
        <w:br/>
        <w:t>Что ж, пора нам, милый Вася,</w:t>
        <w:br/>
        <w:t>Убираться восвояси.</w:t>
        <w:br/>
        <w:br/>
      </w:r>
      <w:r>
        <w:rPr>
          <w:b/>
        </w:rPr>
        <w:t>Курица</w:t>
      </w:r>
      <w:r>
        <w:rPr/>
        <w:br/>
        <w:br/>
        <w:t>Постучись в соседний дом -</w:t>
        <w:br/>
        <w:t>Там живут коза с козлом!</w:t>
        <w:br/>
        <w:br/>
      </w:r>
      <w:r>
        <w:rPr>
          <w:b/>
        </w:rPr>
        <w:t>Кот Василий</w:t>
      </w:r>
      <w:r>
        <w:rPr/>
        <w:br/>
        <w:br/>
        <w:t>Ох, невесело бездомным</w:t>
        <w:br/>
        <w:t>По дворам скитаться темным!</w:t>
        <w:br/>
        <w:br/>
      </w:r>
      <w:r>
        <w:rPr>
          <w:b/>
        </w:rPr>
        <w:t>Ведущий - Тойчубаев Азат</w:t>
      </w:r>
      <w:r>
        <w:rPr/>
        <w:br/>
        <w:br/>
        <w:t>Идет-бредет Василий-кот,</w:t>
        <w:br/>
        <w:t>Хозяйку под руку ведет.</w:t>
        <w:br/>
        <w:t>Вот перед ними старый дом</w:t>
        <w:br/>
        <w:t>Тут живут коза с козлом.</w:t>
        <w:br/>
        <w:br/>
        <w:br/>
        <w:br/>
        <w:br/>
      </w:r>
      <w:r>
        <w:rPr>
          <w:b/>
        </w:rPr>
        <w:t>Кошка</w:t>
      </w:r>
      <w:r>
        <w:rPr/>
        <w:br/>
        <w:t>(стучится у калитки)</w:t>
        <w:br/>
        <w:br/>
        <w:t>Эй, хозяюшка, впусти!</w:t>
        <w:br/>
        <w:t>Это я и Вася-дворник...</w:t>
        <w:br/>
        <w:t>Ты звала к себе во вторник.</w:t>
        <w:br/>
        <w:t>Долго ждать мы не могли,</w:t>
        <w:br/>
        <w:t>Раньше времени пришли!</w:t>
        <w:br/>
        <w:br/>
      </w:r>
      <w:r>
        <w:rPr>
          <w:b/>
        </w:rPr>
        <w:t>Коза</w:t>
      </w:r>
      <w:r>
        <w:rPr/>
        <w:br/>
        <w:br/>
        <w:t>Добрый вечер. Я вам рада!</w:t>
        <w:br/>
        <w:t>Но чего от нас вам надо?</w:t>
        <w:br/>
        <w:t>Мой козел хоть и безрогий,</w:t>
        <w:br/>
        <w:t>А хозяин очень строгий!</w:t>
        <w:br/>
        <w:br/>
      </w:r>
      <w:r>
        <w:rPr>
          <w:b/>
        </w:rPr>
        <w:t>Кошка</w:t>
      </w:r>
      <w:r>
        <w:rPr/>
        <w:br/>
        <w:br/>
        <w:t>Что ты скажешь нам, сосед?</w:t>
        <w:br/>
        <w:br/>
      </w:r>
      <w:r>
        <w:rPr>
          <w:b/>
        </w:rPr>
        <w:t>Коза</w:t>
      </w:r>
      <w:r>
        <w:rPr/>
        <w:br/>
        <w:t>(тихо)</w:t>
        <w:br/>
        <w:br/>
        <w:t>Говори, что места нет!</w:t>
        <w:br/>
        <w:br/>
      </w:r>
      <w:r>
        <w:rPr>
          <w:b/>
        </w:rPr>
        <w:t>Козел</w:t>
      </w:r>
      <w:r>
        <w:rPr/>
        <w:br/>
        <w:br/>
        <w:t>Мне коза сейчас сказала,</w:t>
        <w:br/>
        <w:t>Что у нас тут места мало.</w:t>
        <w:br/>
        <w:t>Не могу я спорить с ней -</w:t>
        <w:br/>
        <w:t>У нее рога длинней.</w:t>
        <w:br/>
        <w:br/>
      </w:r>
      <w:r>
        <w:rPr>
          <w:b/>
        </w:rPr>
        <w:t>Коза</w:t>
      </w:r>
      <w:r>
        <w:rPr/>
        <w:br/>
        <w:br/>
        <w:t>Шутит, видно, бородатый!..</w:t>
        <w:br/>
        <w:t>Да, у нас здесь тесновато,..</w:t>
        <w:br/>
        <w:t>Постучитесь вы к свинье -</w:t>
        <w:br/>
        <w:t>Место есть в ее жилье.</w:t>
        <w:br/>
        <w:t>От ворот пойдете влево</w:t>
        <w:br/>
        <w:t>И дойдете вы до хлева.</w:t>
        <w:br/>
        <w:br/>
      </w:r>
      <w:r>
        <w:rPr>
          <w:b/>
        </w:rPr>
        <w:t>Кошка</w:t>
      </w:r>
      <w:r>
        <w:rPr/>
        <w:br/>
        <w:br/>
        <w:t>Что же, Васенька, пойдем,</w:t>
        <w:br/>
        <w:t>Постучимся в третий дом.</w:t>
        <w:br/>
        <w:t>Ох, как тяжко быть без крова!</w:t>
        <w:br/>
        <w:t>До свиданья!</w:t>
        <w:br/>
        <w:br/>
      </w:r>
      <w:r>
        <w:rPr>
          <w:b/>
        </w:rPr>
        <w:t>Коза</w:t>
      </w:r>
      <w:r>
        <w:rPr/>
        <w:br/>
        <w:br/>
        <w:t>Будь здорова!</w:t>
        <w:br/>
        <w:br/>
      </w:r>
      <w:r>
        <w:rPr>
          <w:b/>
        </w:rPr>
        <w:t>Кошка</w:t>
      </w:r>
      <w:r>
        <w:rPr/>
        <w:br/>
        <w:br/>
        <w:t>Что же делать нам, Василий?</w:t>
        <w:br/>
        <w:t>На порог нас не пустили</w:t>
        <w:br/>
        <w:t>Наши прежние друзья...</w:t>
        <w:br/>
        <w:t>Что-то скажет нам свинья?</w:t>
        <w:br/>
        <w:br/>
      </w:r>
      <w:r>
        <w:rPr>
          <w:b/>
        </w:rPr>
        <w:t>Кот Василий</w:t>
      </w:r>
      <w:r>
        <w:rPr/>
        <w:br/>
        <w:br/>
        <w:t>Вот забор ее и хата.</w:t>
        <w:br/>
        <w:t>Смотрят в окна поросята.</w:t>
        <w:br/>
        <w:br/>
        <w:br/>
      </w:r>
      <w:r>
        <w:rPr>
          <w:b/>
        </w:rPr>
        <w:t>Кошка</w:t>
      </w:r>
      <w:r>
        <w:rPr/>
        <w:br/>
        <w:br/>
        <w:t>Мы нашли с тобой приют!</w:t>
        <w:br/>
        <w:t>Постучимся к ним в окошко.</w:t>
        <w:br/>
        <w:br/>
      </w:r>
      <w:r>
        <w:rPr>
          <w:b/>
        </w:rPr>
        <w:t>Свинья</w:t>
      </w:r>
      <w:r>
        <w:rPr/>
        <w:br/>
        <w:br/>
        <w:t>Кто стучится?</w:t>
        <w:br/>
        <w:br/>
      </w:r>
      <w:r>
        <w:rPr>
          <w:b/>
        </w:rPr>
        <w:t>Кот Василий</w:t>
      </w:r>
      <w:r>
        <w:rPr/>
        <w:br/>
        <w:br/>
        <w:t>Кот и кошка!</w:t>
        <w:br/>
        <w:br/>
      </w:r>
      <w:r>
        <w:rPr>
          <w:b/>
        </w:rPr>
        <w:t>Кошка</w:t>
      </w:r>
      <w:r>
        <w:rPr/>
        <w:br/>
        <w:br/>
        <w:t>Ты впусти меня, свинья,</w:t>
        <w:br/>
        <w:t>Я осталась без жилья.</w:t>
        <w:br/>
        <w:t>Буду мыть тебе посуду,</w:t>
        <w:br/>
        <w:t>Поросят качать я буду!</w:t>
        <w:br/>
        <w:br/>
      </w:r>
      <w:r>
        <w:rPr>
          <w:b/>
        </w:rPr>
        <w:t>Свинья</w:t>
      </w:r>
      <w:r>
        <w:rPr/>
        <w:br/>
        <w:br/>
        <w:t>Велика моя семья:</w:t>
        <w:br/>
        <w:t>Муж - кабан, да я - свинья,</w:t>
        <w:br/>
        <w:t>Да еще у нас десяток</w:t>
        <w:br/>
        <w:t>Малолетних поросяток.</w:t>
        <w:br/>
        <w:t>Есть просторнее дома,</w:t>
        <w:br/>
        <w:t>Постучись туда, кума!</w:t>
        <w:br/>
        <w:br/>
      </w:r>
      <w:r>
        <w:rPr>
          <w:b/>
        </w:rPr>
        <w:t>Кошка</w:t>
      </w:r>
      <w:r>
        <w:rPr/>
        <w:br/>
        <w:br/>
        <w:t>Ах, Василий, мой Василий,</w:t>
        <w:br/>
        <w:t>И сюда нас не пустили...</w:t>
        <w:br/>
        <w:t>Обошли мы целый свет -</w:t>
        <w:br/>
        <w:t>Нам нигде приюта нет!</w:t>
        <w:br/>
        <w:br/>
      </w:r>
      <w:r>
        <w:rPr>
          <w:b/>
        </w:rPr>
        <w:t>Кот Василий</w:t>
      </w:r>
      <w:r>
        <w:rPr/>
        <w:br/>
        <w:br/>
        <w:t>Вот напротив чья-то хата.</w:t>
        <w:br/>
        <w:t>И темна, и тесновата,</w:t>
        <w:br/>
        <w:t>И убога, и мала,</w:t>
        <w:br/>
        <w:t>В землю, кажется, вросла.</w:t>
        <w:br/>
        <w:t>Кто живет в той хате с краю,</w:t>
        <w:br/>
        <w:t>Я и сам еще не знаю.</w:t>
        <w:br/>
        <w:t>Попытаемся опять</w:t>
        <w:br/>
        <w:t>Попроситься ночевать!</w:t>
        <w:br/>
        <w:br/>
      </w:r>
      <w:r>
        <w:rPr>
          <w:b/>
        </w:rPr>
        <w:t>Ведущий — Сидельников Сергей</w:t>
      </w:r>
      <w:r>
        <w:rPr/>
        <w:br/>
        <w:br/>
        <w:t>Вот шагает по дороге</w:t>
        <w:br/>
        <w:t>Кот Василий хромоногий.</w:t>
        <w:br/>
        <w:t>Спотыкаясь, чуть бредет,</w:t>
        <w:br/>
        <w:t>Кошку под руку ведет.</w:t>
        <w:br/>
        <w:t>Вниз спускается дорожка,</w:t>
        <w:br/>
        <w:t>А потом бежит на скат.</w:t>
        <w:br/>
        <w:t>И не знает тетя кошка,</w:t>
        <w:br/>
        <w:t>Что в избушке у окошка -</w:t>
        <w:br/>
        <w:t>Двое маленьких котят,</w:t>
        <w:br/>
        <w:t>Двое маленьких котят</w:t>
        <w:br/>
        <w:t>Под окошечком сидят.</w:t>
        <w:br/>
        <w:t>Слышат малые, что кто-то</w:t>
        <w:br/>
        <w:t>Постучался к ним в ворота.</w:t>
      </w:r>
    </w:p>
    <w:p>
      <w:pPr>
        <w:pStyle w:val="Normal"/>
        <w:jc w:val="center"/>
        <w:rPr/>
      </w:pPr>
      <w:r>
        <w:rPr/>
        <w:t>Стук в дверь.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Котенок — Алимурадова Алина</w:t>
      </w:r>
    </w:p>
    <w:p>
      <w:pPr>
        <w:pStyle w:val="Normal"/>
        <w:jc w:val="center"/>
        <w:rPr/>
      </w:pPr>
      <w:r>
        <w:rPr/>
        <w:br/>
        <w:t>Кто там стучится у ворот?</w:t>
        <w:br/>
        <w:br/>
      </w:r>
      <w:r>
        <w:rPr>
          <w:b/>
        </w:rPr>
        <w:t>Кот Василий</w:t>
      </w:r>
      <w:r>
        <w:rPr/>
        <w:br/>
        <w:br/>
        <w:t>Я кошкин дворник, старый кот.</w:t>
        <w:br/>
        <w:t>Прошу у вас ночлега,</w:t>
        <w:br/>
        <w:t>Укройте нас от снега!</w:t>
        <w:br/>
        <w:br/>
      </w:r>
      <w:r>
        <w:rPr>
          <w:b/>
        </w:rPr>
        <w:t>Котенок —Кудякина Соня</w:t>
      </w:r>
      <w:r>
        <w:rPr/>
        <w:br/>
        <w:br/>
        <w:t>Ах, кот Василий, это ты?</w:t>
        <w:br/>
        <w:t>С тобою тетя кошка?</w:t>
        <w:br/>
        <w:t>А мы весь день до темноты</w:t>
        <w:br/>
        <w:t>Стучались к вам в окошко.</w:t>
        <w:br/>
        <w:t>Ты не открыл для нас вчера</w:t>
        <w:br/>
        <w:t>Калитки, старый дворник!</w:t>
        <w:br/>
        <w:br/>
      </w:r>
      <w:r>
        <w:rPr>
          <w:b/>
        </w:rPr>
        <w:t>Кот Василий</w:t>
      </w:r>
      <w:r>
        <w:rPr/>
        <w:br/>
        <w:br/>
        <w:t>Какой я дворник без двора!</w:t>
        <w:br/>
        <w:t>Я нынче беспризорник...</w:t>
        <w:br/>
        <w:br/>
      </w:r>
      <w:r>
        <w:rPr>
          <w:b/>
        </w:rPr>
        <w:t>Кошка</w:t>
      </w:r>
      <w:r>
        <w:rPr/>
        <w:br/>
        <w:br/>
        <w:t>Простите, если я была</w:t>
        <w:br/>
        <w:t>Пред вами виновата.</w:t>
        <w:br/>
        <w:br/>
      </w:r>
      <w:r>
        <w:rPr>
          <w:b/>
        </w:rPr>
        <w:t>Кот Василий</w:t>
      </w:r>
      <w:r>
        <w:rPr/>
        <w:br/>
        <w:br/>
        <w:t>Теперь наш дом сгорел дотла,</w:t>
        <w:br/>
        <w:t>Впустите нас, котята!</w:t>
        <w:br/>
        <w:br/>
      </w:r>
      <w:r>
        <w:rPr>
          <w:b/>
        </w:rPr>
        <w:t>Котенок — Алимурадова Алина</w:t>
      </w:r>
      <w:r>
        <w:rPr/>
        <w:br/>
        <w:br/>
        <w:t>Я навсегда забыть готов</w:t>
        <w:br/>
        <w:t>Обиды и насмешки,</w:t>
        <w:br/>
        <w:t>Но для блуждающих котов</w:t>
        <w:br/>
        <w:t>Есть в городе ночлежки!</w:t>
        <w:br/>
        <w:br/>
      </w:r>
      <w:r>
        <w:rPr>
          <w:b/>
        </w:rPr>
        <w:t>Кошка</w:t>
      </w:r>
      <w:r>
        <w:rPr/>
        <w:br/>
        <w:br/>
        <w:t>Мне до ночлежки не дойти.</w:t>
        <w:br/>
        <w:t>Я вся дрожу от ветра!</w:t>
        <w:br/>
        <w:br/>
      </w:r>
      <w:r>
        <w:rPr>
          <w:b/>
        </w:rPr>
        <w:t>Кот Василий</w:t>
      </w:r>
      <w:r>
        <w:rPr/>
        <w:br/>
        <w:br/>
        <w:t>Туда окольного пути</w:t>
        <w:br/>
        <w:t>Четыре километра.</w:t>
        <w:br/>
        <w:br/>
      </w:r>
      <w:r>
        <w:rPr>
          <w:b/>
        </w:rPr>
        <w:t>Кошка</w:t>
      </w:r>
      <w:r>
        <w:rPr/>
        <w:br/>
        <w:br/>
        <w:t>А по короткому пути</w:t>
        <w:br/>
        <w:t>Туда и вовсе не дойти!</w:t>
        <w:br/>
        <w:br/>
      </w:r>
      <w:r>
        <w:rPr>
          <w:b/>
        </w:rPr>
        <w:t>Котенок — Алимурадова Алина</w:t>
      </w:r>
      <w:r>
        <w:rPr/>
        <w:br/>
        <w:br/>
        <w:t>Ну, что ты скажешь, старший брат,</w:t>
        <w:br/>
        <w:t>Открыть для них ворота?</w:t>
        <w:br/>
        <w:br/>
      </w:r>
      <w:r>
        <w:rPr>
          <w:b/>
        </w:rPr>
        <w:t>Кот Василий</w:t>
      </w:r>
      <w:r>
        <w:rPr/>
        <w:br/>
        <w:br/>
        <w:t>Сказать по совести, назад</w:t>
        <w:br/>
        <w:t>Брести нам неохота...</w:t>
        <w:br/>
        <w:br/>
      </w:r>
      <w:r>
        <w:rPr>
          <w:b/>
        </w:rPr>
        <w:t>Котенок —Кудякина Соня</w:t>
      </w:r>
      <w:r>
        <w:rPr/>
        <w:br/>
        <w:br/>
        <w:t>Ну, что поделать! В дождь и снег</w:t>
        <w:br/>
        <w:t>Нельзя же быть без крова.</w:t>
        <w:br/>
        <w:t>Кто сам просился на ночлег -</w:t>
        <w:br/>
        <w:t>Скорей поймет другого.</w:t>
        <w:br/>
        <w:t>Кто знает, как мокра вода,</w:t>
        <w:br/>
        <w:t>Как страшен холод лютый,</w:t>
        <w:br/>
        <w:t>Тот не оставит никогда</w:t>
        <w:br/>
        <w:t>Прохожих без приюта!</w:t>
        <w:br/>
        <w:br/>
      </w:r>
      <w:r>
        <w:rPr>
          <w:b/>
        </w:rPr>
        <w:t>Котенок — Алимурадова Алина</w:t>
      </w:r>
      <w:r>
        <w:rPr/>
        <w:br/>
        <w:br/>
        <w:t>Да ведь у нас убогий дом,</w:t>
        <w:br/>
        <w:t>Ни печки нет, ни крыши.</w:t>
        <w:br/>
        <w:t>Почти под небом мы живем,</w:t>
        <w:br/>
        <w:t>А пол прогрызли мыши.</w:t>
        <w:br/>
        <w:br/>
      </w:r>
      <w:r>
        <w:rPr>
          <w:b/>
        </w:rPr>
        <w:t>Кот Василий</w:t>
      </w:r>
      <w:r>
        <w:rPr/>
        <w:br/>
        <w:br/>
        <w:t>А мы, ребята, вчетвером,</w:t>
        <w:br/>
        <w:t>Авось починим старый дом.</w:t>
        <w:br/>
        <w:t>Я и печник, и плотник,</w:t>
        <w:br/>
        <w:t>И на мышей охотник!</w:t>
        <w:br/>
        <w:br/>
      </w:r>
      <w:r>
        <w:rPr>
          <w:b/>
        </w:rPr>
        <w:t>Кошка</w:t>
      </w:r>
      <w:r>
        <w:rPr/>
        <w:br/>
        <w:br/>
        <w:t>Я буду вам вторая мать.</w:t>
        <w:br/>
        <w:t>Умею сливки я снимать.</w:t>
        <w:br/>
        <w:t>Мышей ловить я буду,</w:t>
        <w:br/>
        <w:t>Мыть языком посуду...</w:t>
        <w:br/>
        <w:t>Впустите бедную родню!</w:t>
        <w:br/>
        <w:br/>
      </w:r>
      <w:r>
        <w:rPr>
          <w:b/>
        </w:rPr>
        <w:t>Котенок — Алимурадова Алина</w:t>
      </w:r>
      <w:r>
        <w:rPr/>
        <w:br/>
        <w:br/>
        <w:t>Да я вас, тетя, не гоню!</w:t>
        <w:br/>
        <w:t>Хоть у нас и тесно,</w:t>
        <w:br/>
        <w:t>Хоть у нас и скудно,</w:t>
        <w:br/>
        <w:t>Но найти нам место</w:t>
        <w:br/>
        <w:t>Для гостей нетрудно.</w:t>
        <w:br/>
        <w:br/>
      </w:r>
      <w:r>
        <w:rPr>
          <w:b/>
        </w:rPr>
        <w:t>Котенок —Кудякина Соня</w:t>
      </w:r>
      <w:r>
        <w:rPr/>
        <w:br/>
        <w:br/>
        <w:t>Нет у нас подушки,</w:t>
        <w:br/>
        <w:t>Нет и одеяла.</w:t>
        <w:br/>
        <w:t>Жмемся мы друг к дружке,</w:t>
        <w:br/>
        <w:t>Чтоб теплее стало.</w:t>
        <w:br/>
        <w:br/>
      </w:r>
      <w:r>
        <w:rPr>
          <w:b/>
        </w:rPr>
        <w:t>Кошка</w:t>
      </w:r>
      <w:r>
        <w:rPr/>
        <w:br/>
        <w:br/>
        <w:t>Жметесь вы друг к дружке?</w:t>
        <w:br/>
        <w:t>Бедные котята!</w:t>
        <w:br/>
        <w:t>Жаль, мы вам подушки</w:t>
        <w:br/>
        <w:t>Не дали когда-то...</w:t>
        <w:br/>
        <w:br/>
      </w:r>
      <w:r>
        <w:rPr>
          <w:b/>
        </w:rPr>
        <w:t>Кот Василий</w:t>
      </w:r>
      <w:r>
        <w:rPr/>
        <w:br/>
        <w:br/>
        <w:t>Не дали кровати,</w:t>
        <w:br/>
        <w:t>Не дали перины...</w:t>
        <w:br/>
        <w:t>Был бы очень кстати</w:t>
        <w:br/>
        <w:t>Нынче пух куриный!</w:t>
        <w:br/>
        <w:t>Зябнет ваша тетя,</w:t>
        <w:br/>
        <w:t>Да и я простужен...</w:t>
        <w:br/>
        <w:t>Может быть, найдете</w:t>
        <w:br/>
        <w:t>Хлебца нам на ужин?</w:t>
        <w:br/>
        <w:br/>
      </w:r>
      <w:r>
        <w:rPr>
          <w:b/>
        </w:rPr>
        <w:t>Котенок —Кудякина Соня</w:t>
      </w:r>
      <w:r>
        <w:rPr/>
        <w:br/>
        <w:br/>
        <w:t>Вот сухая корка,</w:t>
        <w:br/>
        <w:t>Можем поделиться.</w:t>
        <w:br/>
        <w:br/>
      </w:r>
      <w:r>
        <w:rPr>
          <w:b/>
        </w:rPr>
        <w:t>Котенок — Алимурадова Алина</w:t>
      </w:r>
      <w:r>
        <w:rPr/>
        <w:br/>
        <w:br/>
        <w:t>Вот для вас ведерко,</w:t>
        <w:br/>
        <w:t>Полное водицы!</w:t>
        <w:br/>
        <w:br/>
      </w:r>
      <w:r>
        <w:rPr>
          <w:b/>
        </w:rPr>
        <w:t>Котята</w:t>
      </w:r>
      <w:r>
        <w:rPr/>
        <w:br/>
        <w:t>(вместе)</w:t>
        <w:br/>
        <w:br/>
        <w:t>Хоть у нас и тесно,</w:t>
        <w:br/>
        <w:t>Хоть у нас и скудно,</w:t>
        <w:br/>
        <w:t>Но найти нам место</w:t>
        <w:br/>
        <w:t>Для гостей нетрудно!</w:t>
        <w:br/>
        <w:br/>
      </w:r>
      <w:r>
        <w:rPr>
          <w:b/>
        </w:rPr>
        <w:t>Кошка</w:t>
      </w:r>
      <w:r>
        <w:rPr/>
        <w:br/>
        <w:br/>
        <w:t>Спать мне хочется - нет мочи!</w:t>
        <w:br/>
        <w:t>Наконец нашла я дом.</w:t>
        <w:br/>
        <w:t>Ну, друзья, спокойной ночи...</w:t>
        <w:br/>
        <w:t>Тили-тили... тили... бом!</w:t>
        <w:br/>
      </w:r>
    </w:p>
    <w:p>
      <w:pPr>
        <w:pStyle w:val="Normal"/>
        <w:jc w:val="center"/>
        <w:rPr/>
      </w:pPr>
      <w:r>
        <w:rPr/>
        <w:t>Все ложатся спать под музыку «Спокойной ночи, малыш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ик петуха . Все просыпаются.</w:t>
        <w:br/>
        <w:br/>
      </w:r>
      <w:r>
        <w:rPr>
          <w:b/>
        </w:rPr>
        <w:t>Ведущий — Сидельников Сергей</w:t>
      </w:r>
      <w:r>
        <w:rPr/>
        <w:br/>
        <w:br/>
        <w:t>Бим-бом! Тили-бом!</w:t>
        <w:br/>
        <w:t>Был на свете кошкин дом.</w:t>
        <w:br/>
        <w:t>Справа, слева - крыльца,</w:t>
        <w:br/>
        <w:t>Красные перильца,</w:t>
        <w:br/>
        <w:t>Ставенки резные,</w:t>
        <w:br/>
        <w:t>Окна расписные.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Ведущий — Терехов Владимир</w:t>
      </w:r>
    </w:p>
    <w:p>
      <w:pPr>
        <w:pStyle w:val="Normal"/>
        <w:jc w:val="center"/>
        <w:rPr/>
      </w:pPr>
      <w:r>
        <w:rPr/>
        <w:br/>
        <w:t>Тили-тили-тили-бом!</w:t>
        <w:br/>
        <w:t>Погорел у кошки дом.</w:t>
        <w:br/>
        <w:t>Не найти его примет.</w:t>
        <w:br/>
        <w:t>То ли был он, то ли нет...</w:t>
        <w:br/>
        <w:t>А идет у нас молва -</w:t>
        <w:br/>
        <w:t>Кошка старая жива.</w:t>
        <w:br/>
        <w:t>У племянников живет!</w:t>
        <w:br/>
        <w:t>Домоседкою слыв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ущий — Сидельников Сергей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br/>
        <w:br/>
        <w:t>Уж такая домоседка!</w:t>
        <w:br/>
        <w:t>Из ворот выходит редко,</w:t>
        <w:br/>
        <w:t>Ловит в погребе мышей,</w:t>
        <w:br/>
        <w:t>Дома нянчит малышей.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Ведущий — Тойчубаев Азат</w:t>
      </w:r>
    </w:p>
    <w:p>
      <w:pPr>
        <w:pStyle w:val="Normal"/>
        <w:jc w:val="center"/>
        <w:rPr/>
      </w:pPr>
      <w:r>
        <w:rPr/>
        <w:br/>
        <w:t>Поумнел и старый кот.</w:t>
        <w:br/>
        <w:t>Он совсем уже не тот.</w:t>
        <w:br/>
        <w:t>Днем он ходит на работу,</w:t>
        <w:br/>
        <w:t>Темной ночью - на охоту.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Ведущий — Векслер Денис</w:t>
      </w:r>
      <w:r>
        <w:rPr/>
        <w:br/>
      </w:r>
    </w:p>
    <w:p>
      <w:pPr>
        <w:pStyle w:val="Normal"/>
        <w:jc w:val="center"/>
        <w:rPr/>
      </w:pPr>
      <w:r>
        <w:rPr/>
        <w:t>Целый вечер напролет</w:t>
        <w:br/>
        <w:t>Детям песенки поет...</w:t>
        <w:br/>
        <w:t>Скоро вырастут сиротки,</w:t>
        <w:br/>
        <w:t>Станут больше старой тетки.</w:t>
        <w:br/>
        <w:br/>
        <w:t>Тесно жить им вчетвером -</w:t>
        <w:br/>
        <w:t>Нужно ставить новый дом.</w:t>
        <w:br/>
        <w:br/>
      </w:r>
      <w:r>
        <w:rPr>
          <w:b/>
        </w:rPr>
        <w:t>Кот Василий</w:t>
      </w:r>
      <w:r>
        <w:rPr/>
        <w:br/>
        <w:br/>
        <w:t>Непременно ставить нужно.</w:t>
        <w:br/>
        <w:t>Ну-ка, сильно! Ну-ка, дружно!</w:t>
        <w:br/>
        <w:t>Всей семьею, вчетвером,</w:t>
        <w:br/>
        <w:t>Будем строить новый дом!</w:t>
        <w:br/>
      </w:r>
    </w:p>
    <w:p>
      <w:pPr>
        <w:pStyle w:val="Normal"/>
        <w:jc w:val="center"/>
        <w:rPr/>
      </w:pPr>
      <w:r>
        <w:rPr/>
        <w:t>Строят дом из больших кубиков.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Котята</w:t>
      </w:r>
      <w:r>
        <w:rPr/>
        <w:br/>
        <w:br/>
        <w:t>Ряд за рядом бревна</w:t>
        <w:br/>
        <w:t>Мы положим ровно.</w:t>
        <w:br/>
        <w:br/>
      </w:r>
      <w:r>
        <w:rPr>
          <w:b/>
        </w:rPr>
        <w:t>Кот Василий</w:t>
      </w:r>
      <w:r>
        <w:rPr/>
        <w:br/>
        <w:br/>
        <w:t>Ну, готово. А теперь</w:t>
        <w:br/>
        <w:t>Ставим лесенку и дверь.</w:t>
        <w:br/>
        <w:br/>
      </w:r>
      <w:r>
        <w:rPr>
          <w:b/>
        </w:rPr>
        <w:t>Кошка</w:t>
      </w:r>
      <w:r>
        <w:rPr/>
        <w:br/>
        <w:br/>
        <w:t>Окна расписные,</w:t>
        <w:br/>
        <w:t>Ставенки резные.</w:t>
        <w:br/>
        <w:br/>
      </w:r>
      <w:r>
        <w:rPr>
          <w:b/>
        </w:rPr>
        <w:t>Котенок — Алимурадова Алина</w:t>
      </w:r>
      <w:r>
        <w:rPr/>
        <w:br/>
        <w:br/>
        <w:t>Вот и печка</w:t>
        <w:br/>
        <w:t>И труба.</w:t>
        <w:br/>
        <w:br/>
      </w:r>
      <w:r>
        <w:rPr>
          <w:b/>
        </w:rPr>
        <w:t>Котенок — Кудякина Соня</w:t>
      </w:r>
      <w:r>
        <w:rPr/>
        <w:br/>
        <w:br/>
        <w:t>Для крылечка</w:t>
        <w:br/>
        <w:t>Два столба.</w:t>
        <w:br/>
        <w:br/>
        <w:br/>
      </w:r>
      <w:r>
        <w:rPr>
          <w:b/>
        </w:rPr>
        <w:t>Котенок — Алимурадова Алина</w:t>
      </w:r>
    </w:p>
    <w:p>
      <w:pPr>
        <w:pStyle w:val="Normal"/>
        <w:jc w:val="center"/>
        <w:rPr/>
      </w:pPr>
      <w:r>
        <w:rPr/>
        <w:br/>
        <w:t>Чердачок построим.</w:t>
        <w:br/>
        <w:br/>
      </w:r>
      <w:r>
        <w:rPr>
          <w:b/>
        </w:rPr>
        <w:t>Котенок — Кудякина Соня</w:t>
      </w:r>
      <w:r>
        <w:rPr/>
        <w:br/>
        <w:br/>
        <w:t>Тесом дом покроем.</w:t>
        <w:br/>
        <w:br/>
      </w:r>
      <w:r>
        <w:rPr>
          <w:b/>
        </w:rPr>
        <w:t>Кошка</w:t>
      </w:r>
      <w:r>
        <w:rPr/>
        <w:br/>
        <w:br/>
        <w:t>Щелки паклею забьем.</w:t>
        <w:br/>
        <w:br/>
      </w:r>
      <w:r>
        <w:rPr>
          <w:b/>
        </w:rPr>
        <w:t>Все</w:t>
        <w:br/>
        <w:t>(вместе)</w:t>
      </w:r>
      <w:r>
        <w:rPr/>
        <w:br/>
        <w:br/>
        <w:t>И готов наш новый дом!</w:t>
        <w:br/>
        <w:br/>
      </w:r>
      <w:r>
        <w:rPr>
          <w:b/>
        </w:rPr>
        <w:t>Кошка</w:t>
      </w:r>
      <w:r>
        <w:rPr/>
        <w:br/>
        <w:br/>
        <w:t>Завтра будет новоселье.</w:t>
        <w:br/>
        <w:br/>
      </w:r>
      <w:r>
        <w:rPr>
          <w:b/>
        </w:rPr>
        <w:t>Кот Василий</w:t>
      </w:r>
      <w:r>
        <w:rPr/>
        <w:br/>
        <w:br/>
        <w:t>На всю улицу веселье.</w:t>
        <w:br/>
        <w:br/>
      </w:r>
      <w:r>
        <w:rPr>
          <w:b/>
        </w:rPr>
        <w:t>Все</w:t>
        <w:br/>
        <w:t>(вместе)</w:t>
      </w:r>
      <w:r>
        <w:rPr/>
        <w:br/>
        <w:br/>
        <w:t>Тили-тили-тили-бом!</w:t>
        <w:br/>
        <w:t>Приходите в новый дом! …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есня на мотив «Вместе весело шагать».</w:t>
      </w:r>
    </w:p>
    <w:p>
      <w:pPr>
        <w:pStyle w:val="Normal"/>
        <w:jc w:val="center"/>
        <w:rPr/>
      </w:pPr>
      <w:r>
        <w:rPr/>
        <w:t>Сказительница называет всех действующих лиц и исполнителей.</w:t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  <w:bookmarkStart w:id="0" w:name="aswift_1_expand"/>
      <w:bookmarkStart w:id="1" w:name="aswift_1_anchor"/>
      <w:bookmarkStart w:id="2" w:name="aswift_1_expand"/>
      <w:bookmarkStart w:id="3" w:name="aswift_1_anchor"/>
      <w:bookmarkEnd w:id="2"/>
      <w:bookmarkEnd w:id="3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S">
    <w:name w:val="INS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oskazkax.ru/uploads/posts/2012-10/1350410945_koshkin_dom_oskazkaxru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09:09Z</dcterms:created>
  <dc:creator/>
  <dc:description/>
  <dc:language>en-US</dc:language>
  <cp:lastModifiedBy/>
  <cp:revision>0</cp:revision>
  <dc:subject/>
  <dc:title/>
</cp:coreProperties>
</file>