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 УЧРЕЖДЕНИЕ                           Юшинская   основная 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ев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\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А:                                                                  УТВЕРЖДАЮ: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й совет № 1                         Директор ________ ( Трофимова Е.А .)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31» августа 2017 г.                              Приказ № 29 от « 31» августа 2017 г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 круж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</w:t>
      </w:r>
      <w:r>
        <w:rPr>
          <w:rFonts w:cs="Times New Roman" w:ascii="Times New Roman" w:hAnsi="Times New Roman"/>
          <w:b/>
          <w:sz w:val="52"/>
          <w:szCs w:val="52"/>
        </w:rPr>
        <w:t>« Веселые нот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учащихся 1-4 класс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  1 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 программы: Усубова О.В.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узыки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017-2018 уч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шино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зыка играет важную роль в жизни людей, а для детей первой возможностью выразить себя в мире становятся песни. Песня – не только форма художественного отображения жизни, но и форма общения людей. Пение занимает важное место в жизни человека и принадлежит к основным видам исполнительства. Занятия пением приносят ребенку не только наслаждение красотой музыкальных звуков, которое благотворно влияет на детскую психику и способствует нравственно – эстетическому  развитию личности, но и дают специфические знания и умения в этой области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ой формой самовыражения детей является коллективное пение, т.е. личные качества формируются именно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зыкальное образование детей, в силу своей многогранности не может ограничиваться только уроками музыки в школе. Большое значение в его совершенствовании имеют занятия в учреждениях дополнительного образования. В процессе занятий в вокальных коллективах у детей повышается интерес к разножанровой вокальной музыке, развивается вокальный слух, ребенок учится исполнять сам вокальные произведения и тем самым расширяет свой кругозор, формирует знания во многих областях музыкаль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снову данной программы положена образовательная программа «Музыкальный звездопад» В.В.Иноземцев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казанную программу, обоснованы применением ее для другой возрастной категории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 и нравственного становления детей младшего школьного возраста посредством вовлечения их в певческую де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решение образовательных, воспитательных и развивающих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 </w:t>
      </w:r>
      <w:r>
        <w:rPr>
          <w:rFonts w:cs="Times New Roman" w:ascii="Times New Roman" w:hAnsi="Times New Roman"/>
          <w:sz w:val="28"/>
          <w:szCs w:val="28"/>
        </w:rPr>
        <w:t>с учетом возрастных и индивидуальных особенностей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ить основам музыкальной культуры, совершенствовать вокальное мастер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основы сценическ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сольного и ансамблевого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ую актив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стетический вкус и исполнительскую культу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организуется со следующими </w:t>
      </w:r>
      <w:r>
        <w:rPr>
          <w:rFonts w:cs="Times New Roman" w:ascii="Times New Roman" w:hAnsi="Times New Roman"/>
          <w:i/>
          <w:sz w:val="28"/>
          <w:szCs w:val="28"/>
        </w:rPr>
        <w:t>принцип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ичность программного материала, содержание программы и способствование музык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сть, доступность содержания занятий для всех желаю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возможности самовыражения, самореал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решение образовательных, воспитательных и развивающих задач с учетом возрастных и индивидуальных особенностей детей. При необходимости допускается корректировка содержания и форм занятий, времени прохождения материала. В силу возрастных особенностей, обучения детей пению необходимо вести систематично, начиная с элементарных приемов освоения вокальных навыков. Занятия начинаются с распевания, которое выражает двойную функцию:</w:t>
      </w:r>
    </w:p>
    <w:p>
      <w:pPr>
        <w:pStyle w:val="Normal"/>
        <w:tabs>
          <w:tab w:val="clear" w:pos="708"/>
          <w:tab w:val="left" w:pos="5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у голосового аппарата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окально-хоровых навыков и эмоциональной отзывчив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ую роль в формировании вокальной культуры детей играет опыт концертных выступлений. Он помогает преодолевать  психологические комплексы – эмоциональную зажатость, боязнь сцены, воспитывает волю и дает детям опыт самопрезент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 Возраст детей от 7 до 10 лет. Занятия проводятся  по 1 часу 1 раз в неделю, 34  часа  в год. Предусматривается звеньевая форма об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вокаль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за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– конце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отч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формой работы является музыкальное занятие, которое предполагает взаимодействие педагога с детьми и строится на основе индивидуального подхода к ребен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уемые</w:t>
      </w:r>
      <w:r>
        <w:rPr>
          <w:rFonts w:cs="Times New Roman" w:ascii="Times New Roman" w:hAnsi="Times New Roman"/>
          <w:i/>
          <w:sz w:val="28"/>
          <w:szCs w:val="28"/>
        </w:rPr>
        <w:t xml:space="preserve"> методы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емы</w:t>
      </w:r>
      <w:r>
        <w:rPr>
          <w:rFonts w:cs="Times New Roman" w:ascii="Times New Roman" w:hAnsi="Times New Roman"/>
          <w:sz w:val="28"/>
          <w:szCs w:val="28"/>
        </w:rPr>
        <w:t xml:space="preserve">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слуховой (аудиоза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зрительный (видеоза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художественное сло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ий (показ приемов исполнения, импровизац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– поисковый (проблемная ситуация – рассуждения – верный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оши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иг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и песенный репертуар подбираются в соответствии с психофизическими и возрастными особенностями детей. Таким образом, каждому ребенку предоставляется возможность в соответствии со своими интересами и возможностями выбрать свой образовательный маршрут. При наборе детей специального отбора не предпо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раллельно с учебной деятельностью проходит воспитательный процесс задачами которого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ружного коллекти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между детьми, педагогом и родителям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 значимой деятельности, в художественных проектах школы, культурных  событиях региона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по программе вокального кружк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актическими умениями и навыками вокального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решения поискового и творческ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в вокально – твор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чувств и художественного вку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ы отслеживания результатов освоения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ценки уровня развития ребенка и сформированности основных умений и навыков 1 раз в полугодие проводятся контрольные занятия (занятия – концер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слеживание развития личностных качеств ребенка проводится с помощью методов наблюдения и опро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формой подведения итогов работы являются концертные выступ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6"/>
        <w:gridCol w:w="6073"/>
      </w:tblGrid>
      <w:tr>
        <w:trPr>
          <w:trHeight w:val="11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вокально-хоровыми навыками пен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Унисон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исполнительская работ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движен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             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–й год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ключения детей в музыкально – творческ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основы вокальной и сценическ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навыков сольного и ансамблевого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и самостоятель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стетический вкус, исполнительскую культуру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Содержание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ое заняти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и темами программы, режимом работы коллектива, правилами поведения в кабинете, правилами личной гигиены вокалиста. Подбор репертуар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накомство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равила пения, распевания, знакомство с упражнениями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ние специальных упражнений для развития слуха и голос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онятия унисона. Работа над точным звучанием унисона. Формирование вокального звук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ормирование правильных навыков дыхан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Твердая и мягкая атак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икция и артикуляц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. Скороговорок, упражнения по системе В.В.Емельянов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Ансамбдь. Унисон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капелл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узыкально – исполнительская работ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. Обработка динамических оттенков и штрихов. Работа над снятием форсированного звука в режиме «громко»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итм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стыми ритмами и размерами. Игра «Эхо», «Угадай мелодию», осознание длительностей и пауз. Умение воспроизвести ритмический рисунок мелодии – игра «Матрешки»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Сцендвижени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выражения через движение и слово. Умение изобразить настроение в различных движениях и сценках для создания художественного образа. Игры на раскрепощение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Репертуар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Соединение муз. материала с танцевальными движениями. Выбор и разучивание репертуара. Разбор технически добрых мест, выучивание текстов с фразировкой, нюансировкой. Работа над образом исполняемого произведения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Концертная деятельность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Работа с воспитанниками по культуре поведения на сцене, на развитие умения сконцентрироваться на сцене, вести себя свободно раскрепощено. Разбор ошибок и поощрение удачных моментов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Отбор лучших номеров, репетиции. Анализ выступления. 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1 – го года обучения воспитанники должны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вокально – хоровых навыков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ени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ыхани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.штрихи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уз. выразительности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я на практике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ь чисто ансамблем в унисон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упражнения на дикцию, дыхание, артикуляцию в работе над репертуаром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ически оформлять концертный номер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– ой и 3 – ий 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а обучения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го развития детей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крепить основы вокальной культуры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специальной терминологии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сольного и ансамблевого исполнения с включением элементов двухголось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детей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стетический вкус, исполнительскую культуру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ой и 3 – ий года обучения имеют те же содержательные разделы, но освоение на 3 – ем году идет с большей степенью глубины и самостоятельности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 2 – го год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граммой,  режимом работы, правилами техники безопасности и личной гигиены вокали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 по фонопедическому методу В.В.Емелья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, исполнение вокальных упражн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Упражнения, направленные на выработку точного унисона с элементами двухголосья. Упражнение на расширение диапаз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цепным, коротким, задержанным дыханием. Взаимосвязь звука и дыхания. Короткий и длинный вдох, формирование навыка экономного выдох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, специальных вокальных упражнений, формирующих навык твердой и мягкой атаки. Правильное произношение гласных и согласных зву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единства музыкального звучания. Работа над формированием совместного ансамблевого звучания. Формирование умения петь с сопровождением и без него. Пение канон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(«пианино», «форте», «крещендо», «диминуэндо»). Обработка динамических оттенков в упражнениях, распевках, репертуарных произведениях. Упражнения на сохранение певческого т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Осознание длительностей и пауз. Умение воспроизвести ритмический рисунок мелодии. Игра «Музыкальные прятки». Музыкально – ритмические скороговор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игры на развитие выразительности, интонации, естественности. Движение и жесты под музыку, для передачи образа. Психологические игры на раскрепощение.</w:t>
      </w:r>
    </w:p>
    <w:p>
      <w:pPr>
        <w:pStyle w:val="Normal"/>
        <w:tabs>
          <w:tab w:val="clear" w:pos="708"/>
          <w:tab w:val="left" w:pos="53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икрофоном и фонограммой. Техника безопасности и правила пользования микрофоном. Выбор и разучивание репертуара. Работа над репертуаром, выучивание литературных текстов и технически сложных мест. Художественное совершенствование выученного репертуара. Репети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свое исполнительское мастерство и артистизм при исполнении на сцене. Поощрение более удачных момен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2 – го года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ами вокальных навыков (дыхание, звукообразование, дикц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чисто интонир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оспроизвести несложный ритмический рисун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исполнительскими навыками на сце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 3 – го год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граммой,  режимом работы. Подбор репертуа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ение упражнений на точное интонирование тона и полутона, на активизацию артикулярного аппарата. Пение с сопровождением и без н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Закрепление навыка правильного звукообразования. Упражнения по системе В.В.Емелья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выработку рефлекторного певческого дыхания. Закрепление певческого дыхания. Короткий и длинный вдох, экономный выдо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. Сонорные и несонорные согласные зву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над формированием совместного ансамблевого звучания. Формирование умения петь с сопровождением и без него. Работа над чистотой стро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 оттенков («легато», «стаккато»). Обработка динамических оттенков в упражнениях, распевках, репертуарных произведениях. Упражнения на сохранение певческого тона при пении «тих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Музыкально – ритмические скороговорки. Пение кано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мение изобразить настроение различных движений.</w:t>
      </w:r>
    </w:p>
    <w:p>
      <w:pPr>
        <w:pStyle w:val="Normal"/>
        <w:tabs>
          <w:tab w:val="clear" w:pos="708"/>
          <w:tab w:val="left" w:pos="53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разучивание репертуара. Освоение всех вокальных интонационных и технических трудностей. Работа с солистами. Просмотр видеоклипов, прослушивание СД-дис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ступл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 3 – го года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ладение техническими программами приемами п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певческой пози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зить отношение к музыке через внутреннее сопережи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нализировать свои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07:00Z</dcterms:created>
  <dc:creator>SamLab.ws</dc:creator>
  <dc:description/>
  <cp:keywords/>
  <dc:language>en-US</dc:language>
  <cp:lastModifiedBy>ольга</cp:lastModifiedBy>
  <cp:lastPrinted>2016-03-01T12:28:00Z</cp:lastPrinted>
  <dcterms:modified xsi:type="dcterms:W3CDTF">2018-03-23T16:13:00Z</dcterms:modified>
  <cp:revision>10</cp:revision>
  <dc:subject/>
  <dc:title/>
</cp:coreProperties>
</file>