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бор транспор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В окно с номером задания запиши </w:t>
      </w:r>
      <w:r>
        <w:rPr>
          <w:sz w:val="32"/>
          <w:szCs w:val="32"/>
          <w:u w:val="single"/>
        </w:rPr>
        <w:t>первую</w:t>
      </w:r>
      <w:r>
        <w:rPr>
          <w:sz w:val="32"/>
          <w:szCs w:val="32"/>
        </w:rPr>
        <w:t xml:space="preserve"> букву правильного ответа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танция «Сигналь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Поставь в окно с номером задания «+», если согласен с утверждением, и «- », если с утверждением не согласе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  <w:gridCol w:w="1440"/>
        <w:gridCol w:w="126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Станция «Вниматель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Перед вами ряд чисел.</w:t>
        <w:br/>
        <w:t xml:space="preserve">            -5,6;           11,8;           -0,5;          3,7;         7;          -19;        0. </w:t>
        <w:b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кно с номером задания запиши правильный ответ на воп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78"/>
        <w:gridCol w:w="1405"/>
        <w:gridCol w:w="1405"/>
        <w:gridCol w:w="411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52"/>
          <w:szCs w:val="52"/>
        </w:rPr>
        <w:t>Станция «Вычислитель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Вычисл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-2,5+3,6=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-4,7+1,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3,6-6,7=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-2,1+(-0,9)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5,6+(-0,2)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3,1+(-3,1)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en-US"/>
        </w:rPr>
        <w:t>5,3-(-2,7)</w:t>
      </w:r>
      <w:r>
        <w:rPr>
          <w:sz w:val="32"/>
          <w:szCs w:val="32"/>
        </w:rPr>
        <w:t>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8.-5+7-10=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танция «Самостоятельная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ние:</w:t>
      </w:r>
      <w:r>
        <w:rPr>
          <w:sz w:val="32"/>
          <w:szCs w:val="32"/>
        </w:rPr>
        <w:t xml:space="preserve"> Вычисл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260</wp:posOffset>
                </wp:positionV>
                <wp:extent cx="317881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5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5+1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13-5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4+6-3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3,8+3,8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10+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113.9pt;mso-wrap-distance-left:0pt;mso-wrap-distance-right:9pt;mso-wrap-distance-top:0pt;mso-wrap-distance-bottom:0pt;margin-top:-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5"/>
                        <w:gridCol w:w="2481"/>
                      </w:tblGrid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5+12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13-5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4+6-3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3,8+3,8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10+2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танция «Самостоятельная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дание:</w:t>
      </w:r>
      <w:r>
        <w:rPr>
          <w:sz w:val="32"/>
          <w:szCs w:val="32"/>
        </w:rPr>
        <w:t xml:space="preserve"> Вычисли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8260</wp:posOffset>
                </wp:positionV>
                <wp:extent cx="3268980" cy="144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2574"/>
                            </w:tblGrid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14+7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15-3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5+6-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7,4+7,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-11+8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3.9pt;mso-wrap-distance-left:0pt;mso-wrap-distance-right:9pt;mso-wrap-distance-top:0pt;mso-wrap-distance-bottom:0pt;margin-top:-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2574"/>
                      </w:tblGrid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14+7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15-3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5+6-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7,4+7,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-11+8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0" w:hanging="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Станция «Конечная».</w:t>
      </w:r>
    </w:p>
    <w:p>
      <w:pPr>
        <w:pStyle w:val="Normal"/>
        <w:ind w:left="510" w:hanging="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овые для нас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совсем недавно изучил наш клас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прибавилось всем теперь мороки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т-учат правила дети все уро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уж захочется очень всем сложи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ечего тужи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умму модулей быстренько узнать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ей потом знак « минус» взять да приписа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числа с разными знаками дадут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айти их сумму, все мы тут как ту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й модуль быстро очень выбирае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его мы меньший модуль вычита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е же главное – знак не позабыть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какой поставите? – мы хотим спроси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м секрет откроем. Проще дела нет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, где модуль больше, запиши в отв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240"/>
      </w:tblGrid>
      <w:tr>
        <w:trPr>
          <w:trHeight w:val="11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Вопрос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нравилась л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бе станци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меть знаком «+» ту станцию, которая понравилась больш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игнальна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6.5pt" filled="f" o:ole="">
                  <v:imagedata r:id="rId3" o:title=""/>
                </v:shape>
                <o:OLEObject Type="Embed" ProgID="" ShapeID="ole_rId2" DrawAspect="Content" ObjectID="_466009594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75pt;height:56.5pt" filled="f" o:ole="">
                  <v:imagedata r:id="rId5" o:title=""/>
                </v:shape>
                <o:OLEObject Type="Embed" ProgID="" ShapeID="ole_rId4" DrawAspect="Content" ObjectID="_830157307" r:id="rId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56.5pt" filled="f" o:ole="">
                  <v:imagedata r:id="rId7" o:title=""/>
                </v:shape>
                <o:OLEObject Type="Embed" ProgID="" ShapeID="ole_rId6" DrawAspect="Content" ObjectID="_107515234" r:id="rId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5pt;height:56.5pt" filled="f" o:ole="">
                  <v:imagedata r:id="rId9" o:title=""/>
                </v:shape>
                <o:OLEObject Type="Embed" ProgID="" ShapeID="ole_rId8" DrawAspect="Content" ObjectID="_764307388" r:id="rId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еч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56.5pt" filled="f" o:ole="">
                  <v:imagedata r:id="rId11" o:title=""/>
                </v:shape>
                <o:OLEObject Type="Embed" ProgID="" ShapeID="ole_rId10" DrawAspect="Content" ObjectID="_1160889938" r:id="rId1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2:00Z</dcterms:created>
  <dc:creator>home</dc:creator>
  <dc:description/>
  <cp:keywords/>
  <dc:language>en-US</dc:language>
  <cp:lastModifiedBy>home</cp:lastModifiedBy>
  <dcterms:modified xsi:type="dcterms:W3CDTF">2014-02-18T18:33:00Z</dcterms:modified>
  <cp:revision>1</cp:revision>
  <dc:subject/>
  <dc:title>1</dc:title>
</cp:coreProperties>
</file>