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ыбор транспорта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Задание:</w:t>
      </w:r>
      <w:r>
        <w:rPr>
          <w:sz w:val="32"/>
          <w:szCs w:val="32"/>
        </w:rPr>
        <w:t xml:space="preserve"> В окно с номером задания запиши </w:t>
      </w:r>
      <w:r>
        <w:rPr>
          <w:sz w:val="32"/>
          <w:szCs w:val="32"/>
          <w:u w:val="single"/>
        </w:rPr>
        <w:t>первую</w:t>
      </w:r>
      <w:r>
        <w:rPr>
          <w:sz w:val="32"/>
          <w:szCs w:val="32"/>
        </w:rPr>
        <w:t xml:space="preserve"> букву правильного ответа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танция «Сигнальна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Задание:</w:t>
      </w:r>
      <w:r>
        <w:rPr>
          <w:sz w:val="32"/>
          <w:szCs w:val="32"/>
        </w:rPr>
        <w:t xml:space="preserve"> Поставь в окно с номером задания «+», если согласен с утверждением, и «- », если с утверждением не согласен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92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440"/>
        <w:gridCol w:w="1440"/>
        <w:gridCol w:w="1260"/>
        <w:gridCol w:w="126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52"/>
          <w:szCs w:val="52"/>
        </w:rPr>
        <w:t>Станция «Внимательна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Задание:</w:t>
      </w:r>
      <w:r>
        <w:rPr>
          <w:sz w:val="32"/>
          <w:szCs w:val="32"/>
        </w:rPr>
        <w:t xml:space="preserve"> Перед вами ряд чисел.</w:t>
        <w:br/>
        <w:t xml:space="preserve">            -5,6;           11,8;           -0,5;          3,7;         7;          -19;        0. </w:t>
        <w:b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окно с номером задания запиши правильный ответ на вопро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578"/>
        <w:gridCol w:w="1405"/>
        <w:gridCol w:w="1405"/>
        <w:gridCol w:w="4116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52"/>
          <w:szCs w:val="52"/>
        </w:rPr>
        <w:t>Станция «Вычислительна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Задание:</w:t>
      </w:r>
      <w:r>
        <w:rPr>
          <w:sz w:val="32"/>
          <w:szCs w:val="32"/>
        </w:rPr>
        <w:t xml:space="preserve"> Вычисли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-2,5+3,6=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-4,7+1,2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3,6-6,7=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-2,1+(-0,9)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5,6+(-0,2)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3,1+(-3,1)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  <w:lang w:val="en-US"/>
        </w:rPr>
        <w:t>5,3-(-2,7)</w:t>
      </w:r>
      <w:r>
        <w:rPr>
          <w:sz w:val="32"/>
          <w:szCs w:val="32"/>
        </w:rPr>
        <w:t>=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8.-5+7-10=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Станция «Самостоятельная»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Задание:</w:t>
      </w:r>
      <w:r>
        <w:rPr>
          <w:sz w:val="32"/>
          <w:szCs w:val="32"/>
        </w:rPr>
        <w:t xml:space="preserve"> Вычисли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8260</wp:posOffset>
                </wp:positionV>
                <wp:extent cx="3178810" cy="1446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81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5"/>
                              <w:gridCol w:w="2481"/>
                            </w:tblGrid>
                            <w:tr>
                              <w:trPr/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ариант 1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5+12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13-5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4+6-3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3,8+3,8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-10+2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pt;height:113.9pt;mso-wrap-distance-left:0pt;mso-wrap-distance-right:9pt;mso-wrap-distance-top:0pt;mso-wrap-distance-bottom:0pt;margin-top:-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5"/>
                        <w:gridCol w:w="2481"/>
                      </w:tblGrid>
                      <w:tr>
                        <w:trPr/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ариант 1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-5+12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-13-5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-4+6-3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-3,8+3,8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-10+2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Станция «Самостоятельная»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Задание:</w:t>
      </w:r>
      <w:r>
        <w:rPr>
          <w:sz w:val="32"/>
          <w:szCs w:val="32"/>
        </w:rPr>
        <w:t xml:space="preserve"> Вычислит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8260</wp:posOffset>
                </wp:positionV>
                <wp:extent cx="3268980" cy="14465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4"/>
                              <w:gridCol w:w="2574"/>
                            </w:tblGrid>
                            <w:tr>
                              <w:trPr/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ариант 2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14+7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15-3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5+6-4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7,4+7,4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-11+8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13.9pt;mso-wrap-distance-left:0pt;mso-wrap-distance-right:9pt;mso-wrap-distance-top:0pt;mso-wrap-distance-bottom:0pt;margin-top:-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74"/>
                        <w:gridCol w:w="2574"/>
                      </w:tblGrid>
                      <w:tr>
                        <w:trPr/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ариант 2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-14+7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-15-3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-5+6-4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-7,4+7,4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-11+8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510" w:hanging="0"/>
        <w:jc w:val="both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Станция «Конечная».</w:t>
      </w:r>
    </w:p>
    <w:p>
      <w:pPr>
        <w:pStyle w:val="Normal"/>
        <w:ind w:left="510" w:hanging="0"/>
        <w:jc w:val="both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сла отрицательные, новые для нас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ишь совсем недавно изучил наш класс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зу поприбавилось всем теперь мороки –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т-учат правила дети все урок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уж захочется очень всем сложить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исла отрицательные, нечего тужить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о сумму модулей быстренько узнать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ней потом знак « минус» взять да приписат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числа с разными знаками дадут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найти их сумму, все мы тут как тут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ий модуль быстро очень выбираем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з него мы меньший модуль вычитае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е же главное – знак не позабыть!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 какой поставите? – мы хотим спросит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ам секрет откроем. Проще дела нет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к, где модуль больше, запиши в отве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3240"/>
      </w:tblGrid>
      <w:tr>
        <w:trPr>
          <w:trHeight w:val="11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>Вопрос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н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нравилась ли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бе станция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меть знаком «+» ту станцию, которая понравилась больш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игнальная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1395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5pt;height:56.5pt" filled="f" o:ole="">
                  <v:imagedata r:id="rId3" o:title=""/>
                </v:shape>
                <o:OLEObject Type="Embed" ProgID="" ShapeID="ole_rId2" DrawAspect="Content" ObjectID="_1198397249" r:id="rId2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нимательная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1395" w:dyaOrig="13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.75pt;height:56.5pt" filled="f" o:ole="">
                  <v:imagedata r:id="rId5" o:title=""/>
                </v:shape>
                <o:OLEObject Type="Embed" ProgID="" ShapeID="ole_rId4" DrawAspect="Content" ObjectID="_582649426" r:id="rId4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ртивная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1395" w:dyaOrig="13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.75pt;height:56.5pt" filled="f" o:ole="">
                  <v:imagedata r:id="rId7" o:title=""/>
                </v:shape>
                <o:OLEObject Type="Embed" ProgID="" ShapeID="ole_rId6" DrawAspect="Content" ObjectID="_1659751168" r:id="rId6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стоятельная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1395" w:dyaOrig="13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.75pt;height:56.5pt" filled="f" o:ole="">
                  <v:imagedata r:id="rId9" o:title=""/>
                </v:shape>
                <o:OLEObject Type="Embed" ProgID="" ShapeID="ole_rId8" DrawAspect="Content" ObjectID="_230068048" r:id="rId8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ечная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1395" w:dyaOrig="13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7.75pt;height:56.5pt" filled="f" o:ole="">
                  <v:imagedata r:id="rId11" o:title=""/>
                </v:shape>
                <o:OLEObject Type="Embed" ProgID="" ShapeID="ole_rId10" DrawAspect="Content" ObjectID="_183697941" r:id="rId10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7:22:00Z</dcterms:created>
  <dc:creator>home</dc:creator>
  <dc:description/>
  <cp:keywords/>
  <dc:language>en-US</dc:language>
  <cp:lastModifiedBy>home</cp:lastModifiedBy>
  <dcterms:modified xsi:type="dcterms:W3CDTF">2014-02-18T18:33:00Z</dcterms:modified>
  <cp:revision>1</cp:revision>
  <dc:subject/>
  <dc:title>1</dc:title>
</cp:coreProperties>
</file>