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образования и науки Курской области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бюджетное профессиональное образовательное учреждение «Обоянский аграрный техникум»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вский филиал</w:t>
      </w:r>
    </w:p>
    <w:p>
      <w:pPr>
        <w:pStyle w:val="Style16"/>
        <w:spacing w:before="0" w:after="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56"/>
          <w:szCs w:val="56"/>
        </w:rPr>
        <w:t>Творческий проект</w:t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64"/>
          <w:szCs w:val="64"/>
        </w:rPr>
        <w:t>«Изготовление макета торта «Подарочный»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8"/>
        <w:jc w:val="right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учающийся гр№3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колов Михаил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: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дасова О.Л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п. Солнцево, 2018г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Актуальность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Цель, задачи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История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териалы и инструменты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Процесс изготовления макета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Используемые источники и литература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36"/>
          <w:szCs w:val="36"/>
        </w:rPr>
        <w:t>1. Актуальность данного проекта</w:t>
      </w:r>
    </w:p>
    <w:p>
      <w:pPr>
        <w:pStyle w:val="Style16"/>
        <w:spacing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и выполнении работ из соленого теста применяются простые приемы приготовления теста и приемы лепки. Не требуется сложных приспособлений и крупных предварительных расходов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Я считаю мой проект актуальным, так как данный макет может быть применен в качестве наглядного пособия на занятиях по технологии.</w:t>
      </w:r>
    </w:p>
    <w:p>
      <w:pPr>
        <w:pStyle w:val="Style16"/>
        <w:spacing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36"/>
          <w:szCs w:val="36"/>
        </w:rPr>
        <w:t>2.Цели и задачи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sz w:val="27"/>
          <w:szCs w:val="27"/>
        </w:rPr>
        <w:t>Цель</w:t>
      </w:r>
      <w:r>
        <w:rPr>
          <w:sz w:val="27"/>
          <w:szCs w:val="27"/>
        </w:rPr>
        <w:t>: Изучив способы приготовления теста и приемы лепки, изготовить из бросового материала и соленого теста макет торта «Подарочный»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Задачи:</w:t>
      </w:r>
    </w:p>
    <w:p>
      <w:pPr>
        <w:pStyle w:val="Style18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сторией создания знаменитых тортов; </w:t>
      </w:r>
    </w:p>
    <w:p>
      <w:pPr>
        <w:pStyle w:val="Style18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учить литературу по изготовлению макетов, технологии оформления разных тортов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выбирать необходимые материалы и применять нужные инструменты для изготовления макета торта;</w:t>
      </w:r>
    </w:p>
    <w:p>
      <w:pPr>
        <w:pStyle w:val="Style18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основными приемами изготовления деталей композиции макета торта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Style18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акет торта «Подарочны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36"/>
          <w:szCs w:val="36"/>
        </w:rPr>
        <w:t>3. История</w:t>
      </w:r>
    </w:p>
    <w:p>
      <w:pPr>
        <w:pStyle w:val="Style16"/>
        <w:spacing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ТОРТ «ЗАХЕР»</w:t>
      </w:r>
    </w:p>
    <w:p>
      <w:pPr>
        <w:pStyle w:val="Style16"/>
        <w:rPr/>
      </w:pP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 xml:space="preserve">то австрийский торт, очень популярный в Европе. Изобрёл и испёк его австрийский кулинар Франц Захер, который с четырнадцати лет работал на кухне самого Меттерниха — министра иностранных дел и канцлера Австрийской Империи. </w:t>
        <w:tab/>
        <w:t>Изначально этот торт назывался «Черный Петер» и состоял из шоколадных коржей и мандаринового джема, покрытых шоколадной глазурью. Францу Захеру было шестнадцать лет, когда он удивил гостей князя новым десертом, и случилось это в 1832 год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 Откуда он взял рецептуру — неизвестно, но существует версия, что на самом деле его придумала сестра Захера. Шоколадные торты тогда были уже известны австрийской публике и в кулинарных книгах 1719 года упоминались шоколадные коржи, но вот добавление мандаринового джема — это изобретение кулинара. Скорее всего, он объединил шоколадные торты и рецепт известного тогда абрикосового мармелада в шоколадной глазур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т «Эстерхаз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индально-шоколадный торт, популярный в Венгрии, Германии и Австрии. Назван в честь Пала АнталаЭстерхази, министра иностранных дел Австро-Венгерской монархии. Кто придумал этот торт — истории не известно, есть только легенда о том, что впервые приготовил его придворный повар на день рождения сына министр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индально-шоколадный торт, популярный в Венгрии, Германии и Австрии. Назван в честь Пала АнталаЭстерхази, министра иностранных дел Австро-Венгерской монархии. Кто придумал этот торт — истории не известно, есть только легенда о том, что впервые приготовил его придворный повар на день рождения сына министра. 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«Киевский торт». </w:t>
      </w:r>
    </w:p>
    <w:p>
      <w:pPr>
        <w:pStyle w:val="Style16"/>
        <w:rPr/>
      </w:pPr>
      <w:r>
        <w:rPr>
          <w:sz w:val="28"/>
          <w:szCs w:val="28"/>
        </w:rPr>
        <w:t>Советская кондитерская школа тоже создавала свои бренды. Всем жителям постсоветского пространства известны </w:t>
      </w:r>
      <w:r>
        <w:rPr>
          <w:b/>
          <w:bCs/>
          <w:sz w:val="28"/>
          <w:szCs w:val="28"/>
        </w:rPr>
        <w:t>«Киевский торт». </w:t>
      </w:r>
      <w:r>
        <w:rPr>
          <w:sz w:val="28"/>
          <w:szCs w:val="28"/>
        </w:rPr>
        <w:t>Расцвет популярности Киевского торта пришелся на времена СССР. Придумали этот воздушно-ореховый торт на киевской кондитерской фабрике. Имена его «родителей» Константин Петренко и Надежда Черногор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училось это в 1956 году, когда девушке было семнадцать лет. На свой страх и риск она испекла три штуки новых тортов, которые сразу же получили самые восторженные отзывы. Дальше для этого торта была придумана особая кремовая прослойка, и это был настоящий триумф — уже через год «Киевский торт» получил бронзовую медаль на кондитерском конкурс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дежда Черногор проработала всю жизнь на одном месте и обязательно дегустировала каждую партию выпекаемых "Киевских тортов " на работе. За свою более чем пятидесятилетнюю историю, торт стал одним из символов Киева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Торт «Птичье молоко»</w:t>
      </w:r>
    </w:p>
    <w:p>
      <w:pPr>
        <w:pStyle w:val="Style16"/>
        <w:rPr/>
      </w:pPr>
      <w:r>
        <w:rPr>
          <w:sz w:val="28"/>
          <w:szCs w:val="28"/>
        </w:rPr>
        <w:t>Сложная история  у</w:t>
      </w:r>
      <w:r>
        <w:rPr>
          <w:b/>
          <w:bCs/>
          <w:sz w:val="28"/>
          <w:szCs w:val="28"/>
        </w:rPr>
        <w:t> «Птичьего молока». </w:t>
      </w:r>
      <w:r>
        <w:rPr>
          <w:sz w:val="28"/>
          <w:szCs w:val="28"/>
        </w:rPr>
        <w:t xml:space="preserve">С одной стороны, «Птичье молоко» изобрели поляки. Впервые «Ptasiemleczko» было изготовлено в 1930 году. Однако брендом этот торт-суфле стал именно в СССР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Лакомство стали выпускать, начиная с 1968 на фабрике "Рот-Фронт" в качестве эксперимента. Но из-за сложности технологии это были мизерные партии. Как ни странно, но даже в те годы рецептурную документацию на "Птичье молоко" в Министерстве пищевой промышленности СССР почему-то не утвердили. Случай из разряда курьез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Хотя «Рот-Фронт» выпускал небольшие партии этого лакомства уже в 60-е годы, официально изобретение «правильного» (с кексовым коржом, с суфле с применением водорослей агар-агар) «Птичьего молока» в Советском Союзе в начале 80-х годов принадлежит  легендарному кондитеру ресторана "Прага" Владимиру Михайловичу Гуральник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Был даже выдан патент в 1982 году на изобретение этого торта (который, кстати, у него потом отозвали)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Торт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Прага»</w:t>
      </w:r>
    </w:p>
    <w:p>
      <w:pPr>
        <w:pStyle w:val="Style16"/>
        <w:rPr/>
      </w:pPr>
      <w:r>
        <w:rPr>
          <w:sz w:val="28"/>
          <w:szCs w:val="28"/>
        </w:rPr>
        <w:t>Распространено мнение, что оригинальный рецепт торта «</w:t>
      </w:r>
      <w:r>
        <w:rPr>
          <w:b/>
          <w:bCs/>
          <w:sz w:val="28"/>
          <w:szCs w:val="28"/>
        </w:rPr>
        <w:t xml:space="preserve">Прага» </w:t>
      </w:r>
      <w:r>
        <w:rPr>
          <w:sz w:val="28"/>
          <w:szCs w:val="28"/>
        </w:rPr>
        <w:t xml:space="preserve">происходит из одноимённой столицы Чехи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На самом же деле, рецепт «Праги», который полюбился в СССР, был придуман начальником кондитерского цеха московского ресторана «Прага» Владимиром Михайловичем Гуральником, который является автором более 30 оригинальных тортов и пирожных, в том числе торта «Птичье молоко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В самом начале своей кулинарной карьеры, ещё до революции, Гуральник, будучи подмастерьем в ресторане, обучался кондитерскому искусству у мастеров-кондитеров из Чехословакии, регулярно приезжавших для обмена опытом в Москв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принципе, «Прага» является вариацией на тему венского торта «Захер», в рецепте которого, однако, крем вообще отсутству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Во времена СССР торт не был запатентован по причине отсутствия практики выдачи патента на кулинарные рецепты, но был оформлен по ГОСТу и таким образом может быть приготовлен на любой кондитерской фабрике. 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Торт «Чизкейк»</w:t>
      </w:r>
    </w:p>
    <w:p>
      <w:pPr>
        <w:pStyle w:val="Style16"/>
        <w:rPr/>
      </w:pPr>
      <w:r>
        <w:rPr>
          <w:b/>
          <w:bCs/>
          <w:sz w:val="28"/>
          <w:szCs w:val="28"/>
        </w:rPr>
        <w:t>Чизкейк</w:t>
      </w:r>
      <w:r>
        <w:rPr>
          <w:sz w:val="28"/>
          <w:szCs w:val="28"/>
        </w:rPr>
        <w:t> (англ. </w:t>
      </w:r>
      <w:r>
        <w:rPr>
          <w:i/>
          <w:iCs/>
          <w:sz w:val="28"/>
          <w:szCs w:val="28"/>
        </w:rPr>
        <w:t>cheesecake</w:t>
      </w:r>
      <w:r>
        <w:rPr>
          <w:sz w:val="28"/>
          <w:szCs w:val="28"/>
        </w:rPr>
        <w:t xml:space="preserve">) — блюдо европейской и американской кухни, представляющее собой сыросодержащий десерт от творожной запеканки до пирожного суфле. Первые чизкейки появились в Древней Греции. 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Чизкейки готовят из сыра рикотта, хаварти, творога или, чаще всего, из сливочного сыр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кже используют сахар, яйца, сливки и фрукты. Смесь из этих ингредиентов кладётся на основание из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ченья или сладких крекеров. Часто добавляют приправы —ваниль, шоколад и украшения из фруктов, например, клубни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Самая распространённая проблема при приготовлении чизкейка — появление трещины в начинке при охлаждени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Есть несколько методов избежать этого. Один из них заключается в выпечке пирога в водяной бане, чтобы обеспечить равномерный подогрев. Другой — в поддержании невысокой температуры в течение времени выпечки. Затем надо медленно охлаждать чизкейк, приоткрыв дверцу духовки. Третий — через 10-15 минут после изъятия из духовки, для уменьшения натяжения поверхности, чизкейк аккуратно отделяют от стенок формы ножом. В таком виде чизкейк оставляют в форме до полнейшего остывания (примерно 1.5 — 2 часа). Если эти способы не помогают, творожную массу украшают фруктами, взбитыми сливками или крошкой из печень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В Великобритании чизкейк — не печёный холодный десерт, который обычно состоит из базового слоя — толчёного печенья, смешанного со сливочным маслом и спрессованного в толстый блин, и слоя начинки — смеси из молока, сахара, сыра, сливок, иногда — желатина</w:t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36"/>
          <w:szCs w:val="36"/>
        </w:rPr>
        <w:t>4. Материалы и инструменты</w:t>
      </w:r>
    </w:p>
    <w:p>
      <w:pPr>
        <w:pStyle w:val="Style16"/>
        <w:spacing w:before="0" w:after="0"/>
        <w:ind w:firstLine="709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Основным материалом для приготовления соленого теста является – мука, соль и вода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ука</w:t>
      </w:r>
      <w:r>
        <w:rPr>
          <w:rStyle w:val="Appleconvertedspace"/>
          <w:b/>
          <w:bCs/>
          <w:sz w:val="27"/>
          <w:szCs w:val="27"/>
        </w:rPr>
        <w:t> </w:t>
      </w:r>
      <w:r>
        <w:rPr>
          <w:sz w:val="27"/>
          <w:szCs w:val="27"/>
        </w:rPr>
        <w:t>– это природный продукт. Для приготовления соленого теста используют недорогие сорта муки, и лучше всего подходит пшеничная мука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Соль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оль добавляют в тесто как защиту от мышей и насекомых. Соль можно использовать самую дешевую, но только мелкого помола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Инструменты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Для работы при изготовлении макета понадобится: кисть, валик для раскатывания теста, зубочистка, деревянная палочка для обработки краев, канцелярский нож, клей ПВА, гуашь, пенопласт.</w:t>
      </w:r>
    </w:p>
    <w:p>
      <w:pPr>
        <w:pStyle w:val="Style16"/>
        <w:spacing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36"/>
          <w:szCs w:val="36"/>
        </w:rPr>
        <w:t>5. Процесс изготовления макета</w:t>
      </w:r>
    </w:p>
    <w:p>
      <w:pPr>
        <w:pStyle w:val="Style16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заготовки</w:t>
      </w:r>
    </w:p>
    <w:p>
      <w:pPr>
        <w:pStyle w:val="Style16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Приготовление теста</w:t>
      </w:r>
    </w:p>
    <w:p>
      <w:pPr>
        <w:pStyle w:val="Style16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Изготовление изделия</w:t>
      </w:r>
    </w:p>
    <w:p>
      <w:pPr>
        <w:pStyle w:val="Style16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ушка изделия</w:t>
      </w:r>
    </w:p>
    <w:p>
      <w:pPr>
        <w:pStyle w:val="Style16"/>
        <w:numPr>
          <w:ilvl w:val="0"/>
          <w:numId w:val="1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Раскрашивание готового изделия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ind w:left="-360" w:hanging="0"/>
        <w:rPr>
          <w:rFonts w:ascii="Arial" w:hAnsi="Arial" w:cs="Arial"/>
          <w:sz w:val="21"/>
          <w:szCs w:val="21"/>
        </w:rPr>
      </w:pPr>
      <w:r>
        <w:rPr>
          <w:b/>
          <w:bCs/>
          <w:sz w:val="32"/>
          <w:szCs w:val="32"/>
        </w:rPr>
        <w:t>Приготовление теста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-148590</wp:posOffset>
            </wp:positionV>
            <wp:extent cx="2301240" cy="169735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Для приготовления теста использована пшеничная мука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Для его эластичности, дополнительно, был добавлен обойный клей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Тесто приготовлено по следующему рецепту:</w:t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1 чашка (около 200 г) муки</w:t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0,5 чашки (около 100 г) соли</w:t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1/4 чашки (около 0,75 мл) воды</w:t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1 ст.ложка обойного клея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i/>
          <w:iCs/>
          <w:sz w:val="27"/>
          <w:szCs w:val="27"/>
          <w:u w:val="single"/>
        </w:rPr>
        <w:t>Совет:</w:t>
      </w:r>
    </w:p>
    <w:p>
      <w:pPr>
        <w:pStyle w:val="Style16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Обойный клей придает тесту эластичность и прочность. Добавлять его необходимо перемешивая с мукой и с солью до того, как вливать воду.</w:t>
      </w:r>
    </w:p>
    <w:p>
      <w:pPr>
        <w:pStyle w:val="Style16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Чтобы тесто не рвалось и не крошилось во время лепки, его нужно хорошо вымешивать и разминать, пока оно не станет эластичным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ind w:left="-360" w:hanging="0"/>
        <w:rPr>
          <w:rFonts w:ascii="Arial" w:hAnsi="Arial" w:cs="Arial"/>
          <w:sz w:val="21"/>
          <w:szCs w:val="21"/>
        </w:rPr>
      </w:pPr>
      <w:r>
        <w:rPr>
          <w:b/>
          <w:bCs/>
          <w:sz w:val="32"/>
          <w:szCs w:val="32"/>
        </w:rPr>
        <w:t xml:space="preserve">Изготовление </w:t>
      </w:r>
      <w:r>
        <w:rPr>
          <w:b/>
          <w:sz w:val="32"/>
          <w:szCs w:val="32"/>
        </w:rPr>
        <w:t>композиции</w:t>
      </w:r>
      <w:r>
        <w:rPr>
          <w:b/>
          <w:bCs/>
          <w:sz w:val="32"/>
          <w:szCs w:val="32"/>
        </w:rPr>
        <w:t xml:space="preserve"> макета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Изготовление композиции проходит в несколько этапов:</w:t>
      </w:r>
    </w:p>
    <w:p>
      <w:pPr>
        <w:pStyle w:val="Style16"/>
        <w:spacing w:before="0" w:after="0"/>
        <w:ind w:left="-360" w:hanging="0"/>
        <w:rPr>
          <w:rFonts w:ascii="Arial" w:hAnsi="Arial" w:cs="Arial"/>
          <w:sz w:val="21"/>
          <w:szCs w:val="21"/>
        </w:rPr>
      </w:pPr>
      <w:r>
        <w:rPr>
          <w:b/>
          <w:bCs/>
          <w:i/>
          <w:iCs/>
          <w:sz w:val="27"/>
          <w:szCs w:val="27"/>
        </w:rPr>
        <w:t>Подготовка основы для композиции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Приготовленную основу, если это необходимо, покрасить в нужный цвет. После того, как она высохнет, нанести на нее рисунок выбранной композиции.</w:t>
      </w:r>
    </w:p>
    <w:p>
      <w:pPr>
        <w:pStyle w:val="Style16"/>
        <w:spacing w:before="0" w:after="0"/>
        <w:ind w:left="-360" w:hanging="0"/>
        <w:rPr>
          <w:rFonts w:ascii="Arial" w:hAnsi="Arial" w:cs="Arial"/>
          <w:sz w:val="21"/>
          <w:szCs w:val="21"/>
        </w:rPr>
      </w:pPr>
      <w:r>
        <w:rPr>
          <w:b/>
          <w:bCs/>
          <w:i/>
          <w:iCs/>
          <w:sz w:val="27"/>
          <w:szCs w:val="27"/>
        </w:rPr>
        <w:t>Изготовление шаблонов</w:t>
      </w:r>
    </w:p>
    <w:p>
      <w:pPr>
        <w:pStyle w:val="Style16"/>
        <w:spacing w:before="0" w:after="0"/>
        <w:rPr>
          <w:sz w:val="27"/>
          <w:szCs w:val="27"/>
        </w:rPr>
      </w:pPr>
      <w:r>
        <w:rPr>
          <w:sz w:val="27"/>
          <w:szCs w:val="27"/>
        </w:rPr>
        <w:t>Для выбранной композиции необходимо было сделать следующие шаблоны: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Лепестки, листочки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i/>
          <w:iCs/>
          <w:sz w:val="27"/>
          <w:szCs w:val="27"/>
          <w:u w:val="single"/>
        </w:rPr>
        <w:t>Совет:</w:t>
      </w: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t>Важно помнить, что шаблоны лучше делать из тонкого картона с водонепроницаемым покрытием. Обычный картон может прилипнуть к тесту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i/>
          <w:iCs/>
          <w:sz w:val="27"/>
          <w:szCs w:val="27"/>
        </w:rPr>
        <w:t>Вырезание по шаблону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Теперь можно приступать к изготовлению деталей композиции, для чего необходимо раскатать тесто до нужной толщины на рабочей доске. Наложить подготовленные шаблоны на тесто и тонким канцелярским ножом вырезать последовательно все фигуры. Затем осторожно отделить шаблоны, края фигурок смочить водой при помощи кисточки и подравнять деревянной палочкой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ind w:left="-360" w:hanging="0"/>
        <w:rPr>
          <w:rFonts w:ascii="Arial" w:hAnsi="Arial" w:cs="Arial"/>
          <w:sz w:val="21"/>
          <w:szCs w:val="21"/>
        </w:rPr>
      </w:pPr>
      <w:r>
        <w:rPr>
          <w:b/>
          <w:bCs/>
          <w:i/>
          <w:iCs/>
          <w:sz w:val="27"/>
          <w:szCs w:val="27"/>
        </w:rPr>
        <w:t>Изготовление листьев и лепестков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Для того, чтобы вылепить листья, нужно раскатать тесто колбаской и нарезать его на кружки одинаковой толщины. Размять их и скатать между ладонями в шарики. Затем положить шарики на рабочий стол и сплющить их. Указательным и большим пальцами сжать кончик, зубочисткой нанести на лист прожилки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1810385" cy="115189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049" t="11656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1706880" cy="130302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2540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Таким же образом, сделать лепестки. Зубочисткой сделать по три прожилки на каждом лепестке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Чтобы сделать лепестки для цветов, необходимо раскатать тесто скалкой, а затем вырезать кружки маленькой круглой формочкой. Из готовых кружков складывать цветы, затем скатать маленькие шарики, уложить их в серединки цветов и придавить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ind w:left="-360" w:hanging="0"/>
        <w:rPr>
          <w:rFonts w:ascii="Arial" w:hAnsi="Arial" w:cs="Arial"/>
          <w:sz w:val="21"/>
          <w:szCs w:val="21"/>
        </w:rPr>
      </w:pPr>
      <w:r>
        <w:rPr>
          <w:b/>
          <w:bCs/>
          <w:i/>
          <w:iCs/>
          <w:sz w:val="27"/>
          <w:szCs w:val="27"/>
        </w:rPr>
        <w:t>Составление композиции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Теперь, когда готовы все элементы композиции, можно приступить к ее составлению. Для этого нужно поочередно, на каждую часть рисунка наносить клей ПВА и распределять сделанные детали.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Композиция готова.</w:t>
      </w:r>
    </w:p>
    <w:p>
      <w:pPr>
        <w:pStyle w:val="Style16"/>
        <w:spacing w:before="0" w:after="0"/>
        <w:ind w:left="-360" w:hanging="0"/>
        <w:rPr>
          <w:rFonts w:ascii="Arial" w:hAnsi="Arial" w:cs="Arial"/>
          <w:sz w:val="21"/>
          <w:szCs w:val="21"/>
        </w:rPr>
      </w:pPr>
      <w:r>
        <w:rPr>
          <w:b/>
          <w:bCs/>
          <w:sz w:val="32"/>
          <w:szCs w:val="32"/>
        </w:rPr>
        <w:t>Сушка изделия</w:t>
      </w:r>
    </w:p>
    <w:p>
      <w:pPr>
        <w:pStyle w:val="Style16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ушка моего изделия осуществлялась воздушным способом в течение 5 дней.</w:t>
      </w:r>
    </w:p>
    <w:p>
      <w:pPr>
        <w:pStyle w:val="Style16"/>
        <w:spacing w:before="0" w:after="0"/>
        <w:ind w:left="-360" w:hanging="0"/>
        <w:rPr>
          <w:rFonts w:ascii="Arial" w:hAnsi="Arial" w:cs="Arial"/>
          <w:sz w:val="21"/>
          <w:szCs w:val="21"/>
        </w:rPr>
      </w:pPr>
      <w:r>
        <w:rPr>
          <w:b/>
          <w:bCs/>
          <w:sz w:val="32"/>
          <w:szCs w:val="32"/>
        </w:rPr>
        <w:t>Раскрашивание композиции</w:t>
      </w:r>
    </w:p>
    <w:p>
      <w:pPr>
        <w:pStyle w:val="Style16"/>
        <w:spacing w:before="0" w:after="0"/>
        <w:rPr>
          <w:sz w:val="27"/>
          <w:szCs w:val="27"/>
          <w:u w:val="single"/>
        </w:rPr>
      </w:pPr>
      <w:r>
        <w:rPr>
          <w:sz w:val="27"/>
          <w:szCs w:val="27"/>
        </w:rPr>
        <w:t>Для раскрашивания используется гуашь разных цветов.</w:t>
      </w:r>
      <w:r>
        <w:rPr>
          <w:rStyle w:val="Appleconvertedspace"/>
          <w:sz w:val="27"/>
          <w:szCs w:val="27"/>
        </w:rPr>
        <w:t> </w:t>
      </w:r>
    </w:p>
    <w:p>
      <w:pPr>
        <w:pStyle w:val="Style16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Style16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pacing w:before="0" w:after="0"/>
        <w:rPr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Список литературы (источники информации):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Румянцева Е.А. Соленные фантазии г. Москва «АЙРИС-пресс», 2007г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Ирина Хананова. Солёное тесто. Фантазии из муки и соли, - Москва, «АСТ-ПРЕСС-КНИГА» 2007г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Силаева К. В. Солёное тесто. – Москва, «Эксмо», 2003г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. М. Конышева «Лепка в начальных классах» Москва « Просвещение» 1985 г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Яковлев СТ., журнал «Сделай сам» (искусство инков), М, «Знание», апрель 1992г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искальт Т.И. «Солёное тесто», М.Профиздат, 2002г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Cs/>
          <w:color w:val="000000"/>
          <w:sz w:val="27"/>
          <w:szCs w:val="27"/>
        </w:rPr>
        <w:t>Ресурсы интернет: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hyperlink r:id="rId5">
        <w:r>
          <w:rPr>
            <w:rStyle w:val="InternetLink"/>
            <w:color w:val="00000A"/>
            <w:sz w:val="27"/>
            <w:szCs w:val="27"/>
          </w:rPr>
          <w:t>http://www.hobbygirl.ru</w:t>
        </w:r>
      </w:hyperlink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http://testoplastica.ru/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remeslo.okis.ru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doshkolnik.info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StranaMasterov.ru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nfourok.ru/go.html?href=http%3A%2F%2Fwww.hobbygir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4:00Z</dcterms:created>
  <dc:creator>Муханова</dc:creator>
  <dc:description/>
  <cp:keywords/>
  <dc:language>en-US</dc:language>
  <cp:lastModifiedBy>Admin</cp:lastModifiedBy>
  <dcterms:modified xsi:type="dcterms:W3CDTF">2018-02-28T11:45:00Z</dcterms:modified>
  <cp:revision>6</cp:revision>
  <dc:subject/>
  <dc:title/>
</cp:coreProperties>
</file>