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инир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ind w:left="0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 знания детей о хорошо знакомых сказках; создать у детей радостное, эмоционально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дерные представления у детей, уточнять понятия детей о положительных  чертах характера сказочных персонажей, узнавать героев сказок  по контуру,  обобщать и  группировать персонажи сказок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являет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ворческие способ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атрализованных играх, артистические навыки, умение уверенно держаться. Умеет подражать образу героев.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ind w:left="0" w:hanging="42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ышление, воображение, зрительную память, наблюдательность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дает развитым воображением, которое реализуется в игре; различает условную и реальную ситуации, умеет подчиняться разным правилам и социальным нормам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питывать доброжелательное отношение между детьми разного пола, умение быть внимательными друг к друг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ует со сверстниками и взросл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частвует в совместных играх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ет соотносить свое гендерной поведение с поведением других, адекватно оценивает гендерное поведение сверстников и свое собственное..</w:t>
            </w:r>
          </w:p>
        </w:tc>
      </w:tr>
    </w:tbl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дравствуйте! Сегодня, когда я шла к вам в гости солнышко подарило мне «доброе утро», и действительно утро у меня стало добрым и я хочу поделиться им с вами.  Подставляйте свои ладошки. Я каждому положу в ладошку «Доброе утро», а вы называйте свое имя. С кого мне начать с мальчиков или девочек? ….«Доброе утро, Сашенька, доброе утро Анечка» (воспитатель говорит «Доброе утро» каждому ребёнку). Вашим ладошкам стало теплее ? А вы, чувствуете, как тепло проходит по вашим рукам к сердечку, вам понравилось? А, вы хотите своим добрым утром и теплом поделиться с кем ни будь? Давайте выпустим «Доброе утро» в зал к гостям и улыбнемся. Ребята, мы все подарили друг другу частичку добра.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32"/>
        </w:rPr>
        <w:t>Я знаю как вас зовут, но мне хочется ещё, что-нибудь узнать о вас, я Представляют мальчики качества девочек, а девочки мальчиков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бираю название сказок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32"/>
        </w:rPr>
        <w:t>Пропадают ….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numPr>
          <w:ilvl w:val="0"/>
          <w:numId w:val="5"/>
        </w:numPr>
        <w:ind w:left="0" w:firstLine="567"/>
        <w:rPr/>
      </w:pPr>
      <w:r>
        <w:rPr>
          <w:rFonts w:cs="Times New Roman" w:ascii="Times New Roman" w:hAnsi="Times New Roman"/>
          <w:sz w:val="32"/>
          <w:u w:val="single"/>
        </w:rPr>
        <w:t>Ребята, посмотрите, за нами кто-то наблюдает… ой, они заметили, что мы их видим и спрятались, как вы думаете, почему герои спрятались?...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ожет быть если мы вспомним всех спрятавшихся героев, они примут свой цвет, нам нужно вспомнить сколько героев было, сколько героев мальчиков и сколько девочек, назвать героев</w:t>
      </w:r>
    </w:p>
    <w:p>
      <w:pPr>
        <w:pStyle w:val="Style16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го не стало. ( Герои сказок спрятались,)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Посмотрите 2 домика-сказки из которых Б.Я. выгнала героев…</w:t>
      </w:r>
    </w:p>
    <w:p>
      <w:pPr>
        <w:pStyle w:val="Style16"/>
        <w:ind w:firstLine="567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Вот 2 домика и герои, узнаете из каких они сказок?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почему вы вернули героев сказки именно так, …..в правый домик, а …в левый?</w:t>
      </w:r>
    </w:p>
    <w:p>
      <w:pPr>
        <w:pStyle w:val="Style16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круги Эйлера)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Сказочные герои всегда жили дружно: мальчики защищали девочек, а девочки были нежными, но Б.Я.  ….. перессорила всех и сейчас он не общаются…Что делать?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вам раздаю карточки, вы их посмотрите, но никому пока не показывайте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32"/>
        </w:rPr>
        <w:t>У каждого персонажа есть характерные движения и повадки…пока звучит музыка вы будете выполнять характерные движения для вашего персонажа, как только музыка прекратиться вы находите персонаж из вашей сказки и соединяете их в пару</w:t>
      </w:r>
    </w:p>
    <w:p>
      <w:pPr>
        <w:pStyle w:val="Style16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ходим пары. (Двигаемся под музыку изображая движения персонажа на своей карточке)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Что же нам нужно сделать? Как мы можем сделать подарки? А вы любите сказки….что же нам нужно нарисовать, что бы герои поняли, что вы их любите? 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адитесь за столы….что не хватает стульев, как вы поступите?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зьмите подносы с песком и нарисуйте палочками сербечки…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32"/>
        </w:rPr>
        <w:t>Красиво …..представьте, что персонажам понравились ваши подарки и они заберут их себе в сказку, о дроге нечаянно встряхнут поднос…потрясите…что случилось? Пропало сердечко.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32"/>
        </w:rPr>
        <w:t>Уберите поднос и возьмите контейнер с водой….нарисуйте сердечко,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сейчас возьмите желтые тарелочки я принесла волшебный песок.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пробуйте размять его, что с ним стало?</w:t>
      </w:r>
    </w:p>
    <w:p>
      <w:pPr>
        <w:pStyle w:val="Style16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исуем сердечки для героев. (рисование на песке, воде, кинетическом песке)  </w:t>
      </w:r>
    </w:p>
    <w:p>
      <w:pPr>
        <w:pStyle w:val="Style16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footerReference w:type="default" r:id="rId2"/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50:00Z</dcterms:created>
  <dc:creator>2</dc:creator>
  <dc:description/>
  <dc:language>en-US</dc:language>
  <cp:lastModifiedBy>2</cp:lastModifiedBy>
  <dcterms:modified xsi:type="dcterms:W3CDTF">2018-03-26T14:50:00Z</dcterms:modified>
  <cp:revision>2</cp:revision>
  <dc:subject/>
  <dc:title/>
</cp:coreProperties>
</file>